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.1. Часть 1 статьи 1 изложить в следующей редакции: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4 год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согласно классификации доходов бюджетов Российской Федерации в сумме 5 426 481,7 тыс. рублей, в том числе объем межбюджетных трансфертов, получаемых из бюджетов бюджетной системы Российской Федерации, в сумме 3 458 850,0 тыс. рублей согласно приложению </w:t>
        <w:br/>
        <w:t>1 к настоящему решению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5 659 544,8 тыс. рубле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3) верхний предел муниципального внутреннего долга муниципального образования «Муниципальный округ Завьяловский район Удмуртской Республики» </w:t>
        <w:br/>
        <w:t xml:space="preserve">на 1 января 2025 года в сумме 259 000,0 тыс. рублей, в том числе верхний предел </w:t>
        <w:br/>
        <w:t>по муниципальным гарантиям в сумме 0,0 тыс. рублей;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ефицит бюджета муниципального образования «Муниципальный округ Завьяловский район Удмуртской Республики» в сумме 233 063,1 тыс. рублей.»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дить бюджет муниципального образования «Муниципальный округ Завьяловский район Удмуртской Республики» на 2025 год и на 2026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Муниципальный округ Завьяловский район Удмуртской Республики» </w:t>
        <w:br/>
        <w:t xml:space="preserve">на 2025 год в сумме 3 716 333,6 тыс. рублей, в том числе объем межбюджетных трансфертов, получаемых из бюджетов бюджетной системы Российской Федерации, </w:t>
        <w:br/>
        <w:t>в сумме 1 994 375,9 тыс. рублей и на 2026 год в сумме 3 693 764,5 тыс. рублей, в том числе объем межбюджетных трансфертов, получаемых из бюджетов бюджетной системы Российской Федерации, в сумме 1 844 000,9 тыс. рублей согласно приложению 1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бщий объем расходов бюджета муниципального образования «Муниципальный округ Завьяловский район Удмуртской Республики» на 2025 год </w:t>
        <w:br/>
        <w:t>в сумме 3 716 333,6 тыс. рублей, в том числе условно утвержденные расходы в сумме     43 772,0 тыс. рублей, и на 2026 год в сумме 3 693 764,5 тыс. рублей, в том числе условно утвержденные расходы в сумме 92 488,2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ерхний предел муниципального внутреннего долга муниципального образования «Муниципальный округ Завьяловский район Удмуртской Республики» </w:t>
        <w:br/>
        <w:t xml:space="preserve">на 1 января 2026 года в сумме 244 250,0 тыс. рублей, в том числе верхний предел </w:t>
        <w:br/>
        <w:t xml:space="preserve">по муниципальным гарантиям в сумме 0,0 тыс. рублей и на 1 января 2027 года в сумме   229 500,0 тыс. рублей, в том числе верхний предел по муниципальным гарантиям </w:t>
        <w:br/>
        <w:t>в сумме 0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дефицит бюджета муниципального образования «Муниципальный округ Завьяловский район Удмуртской Республики» на 2025 год в сумме 0,0 тыс. рублей </w:t>
        <w:br/>
        <w:t xml:space="preserve">и на 2026 год в сумме 0,0 тыс. руб.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 Статью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Утвердить общий объем бюджетных ассигнований, направляемых </w:t>
        <w:br/>
        <w:t xml:space="preserve">на исполнение публичных нормативных обязательств в 2024 году в сумме                  3 879,8 тыс. рублей согласно </w:t>
      </w:r>
      <w:r>
        <w:rPr>
          <w:bCs/>
          <w:sz w:val="24"/>
          <w:szCs w:val="24"/>
        </w:rPr>
        <w:t>приложению 11</w:t>
      </w:r>
      <w:r>
        <w:rPr>
          <w:sz w:val="24"/>
          <w:szCs w:val="24"/>
        </w:rPr>
        <w:t xml:space="preserve"> к настоящему решению, в 2025 году </w:t>
        <w:br/>
        <w:t xml:space="preserve">в сумме 3 100,0 тыс. рублей и в 2026 году в сумме 3 100,0 тыс. рублей согласно </w:t>
      </w:r>
      <w:r>
        <w:rPr>
          <w:bCs/>
          <w:sz w:val="24"/>
          <w:szCs w:val="24"/>
        </w:rPr>
        <w:t>приложению 12</w:t>
      </w:r>
      <w:r>
        <w:rPr>
          <w:sz w:val="24"/>
          <w:szCs w:val="24"/>
        </w:rPr>
        <w:t xml:space="preserve"> к настоящему решению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я 1, 2, 5, 6, 7, 8, 9, 10, 11, 13 изложить в редакции согласно приложениям 1, 2, 3, 4, 5, 6, 7, 9, 9, 10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4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29.11.2023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4 г.                                                                                              Н.А. Утки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4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4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4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02:00Z</dcterms:created>
  <dc:creator>PRISK</dc:creator>
  <dc:description/>
  <cp:keywords/>
  <dc:language>en-US</dc:language>
  <cp:lastModifiedBy>smi</cp:lastModifiedBy>
  <cp:lastPrinted>2023-06-13T10:38:00Z</cp:lastPrinted>
  <dcterms:modified xsi:type="dcterms:W3CDTF">2024-12-17T09:07:00Z</dcterms:modified>
  <cp:revision>3</cp:revision>
  <dc:subject/>
  <dc:title> </dc:title>
</cp:coreProperties>
</file>