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445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 Р О Е К 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                        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естр наказов избирателе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5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Положением о наказах избирателей, утвержденным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0.10.2021 № 29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TextBody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нести изменения в Реестр наказов избирателей муниципального образования «Муниципальный округ Завьяловский район Удмуртской Республики» на 2025 год, утвержденный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2.10.2024    № 631 «Об утверждении Реестра наказов избирателей муниципального образования «Муниципальный округ Завьяловский район Удмуртской Республики» на 2025 год», изложив пункты2, 3, 11,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2551"/>
        <w:gridCol w:w="2268"/>
        <w:gridCol w:w="1134"/>
      </w:tblGrid>
      <w:tr>
        <w:trPr>
          <w:tblHeader w:val="true"/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 xml:space="preserve">№ </w:t>
            </w:r>
            <w:r>
              <w:rPr>
                <w:rStyle w:val="FontStyle47"/>
                <w:sz w:val="24"/>
                <w:szCs w:val="24"/>
              </w:rPr>
              <w:t>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b/>
                <w:b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Наименование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Объект (мероприятие, работы, услуги, оборудование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Адрес места нахожд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Сумма на 2025 год,  тыс. руб.</w:t>
            </w:r>
          </w:p>
        </w:tc>
      </w:tr>
      <w:tr>
        <w:trPr>
          <w:trHeight w:val="3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ьяловский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 для детской спортив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Завьяловский район, земельный участок с кадастровым номером 18:08:078037:219, расположенный по адресу: УР, Завьяловский район, с. Завьялово, ул. Азина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логический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етской игров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Завьяловский район, земельный участок с кадастровым номером 18:08:078021:643, расположенный по адресу: УР, Завьяловский район, с. Завьялово, ул. Нефтяников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1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ельский одномандатный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 11</w:t>
            </w:r>
          </w:p>
          <w:p>
            <w:pPr>
              <w:pStyle w:val="Normal"/>
              <w:ind w:left="3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. Верхняя Лудзя, д. Лудзя-Норья,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ч. Садаковский, </w:t>
            </w:r>
            <w:r>
              <w:rPr>
                <w:sz w:val="22"/>
                <w:szCs w:val="22"/>
              </w:rPr>
              <w:t xml:space="preserve">д. Каравай-Норья, с. Юськи, ДНТ «Европа», СНТ «Лудзинка-1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Т «Лудзинка-2».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 Постол, д. Средний Постол, СНТ «Алмаз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«Лиана», СНТ «Мужвай»,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Нефтемашевец», СНТ «Постольский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Прогресс», СНТ «Солнечный луч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«Фестивальный», СНТ «Юбилейный»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ерхний Женвай, д. Пивоварово, д. Троицкое, </w:t>
            </w:r>
          </w:p>
          <w:p>
            <w:pPr>
              <w:pStyle w:val="Normal"/>
              <w:autoSpaceDE w:val="false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. Пойвай, с. Постол, поч. Ударник, БУЗ и СПЭ УР «Республиканская клиническая психиатрическая больница Министерства здравоохранения Удмуртской Республики» с. Постол (по месту временного пребы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 помещения, расположенного по адресу:  д. Постол,  ул. Угловая,  д. 9, кв. 3 – «Пукон кор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стол, ул. Угловая, д.9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обретение спортинвентаря в МБОУ «Юськи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Завьяловский район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Юськи, 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Школьная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 w:before="0" w:after="0"/>
              <w:contextualSpacing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before="0" w:after="0"/>
        <w:ind w:left="1113" w:hanging="0"/>
        <w:contextualSpacing/>
        <w:jc w:val="center"/>
        <w:rPr/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>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Heading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55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32">
    <w:name w:val="Заголовок 3 Знак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7"/>
    <w:qFormat/>
    <w:rPr/>
  </w:style>
  <w:style w:type="character" w:styleId="Wmicallto">
    <w:name w:val="wmi-callto"/>
    <w:basedOn w:val="Style7"/>
    <w:qFormat/>
    <w:rPr/>
  </w:style>
  <w:style w:type="character" w:styleId="Addresswidgetwrapper336mf">
    <w:name w:val="addresswidget__wrapper--336mf"/>
    <w:basedOn w:val="Style7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44:00Z</dcterms:created>
  <dc:creator>PRISK</dc:creator>
  <dc:description/>
  <dc:language>en-US</dc:language>
  <cp:lastModifiedBy>Денисова Лариса Александровна</cp:lastModifiedBy>
  <cp:lastPrinted>2024-10-11T16:31:00Z</cp:lastPrinted>
  <dcterms:modified xsi:type="dcterms:W3CDTF">2025-02-17T07:44:00Z</dcterms:modified>
  <cp:revision>2</cp:revision>
  <dc:subject/>
  <dc:title/>
</cp:coreProperties>
</file>