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300 533,2 тыс. рублей, в том числе объем межбюджетных трансфертов, получаемых из бюджетов бюджетной системы Российской Федерации, в сумме 3 495 582,2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636 181,8 тыс. руб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</w:t>
        <w:br/>
        <w:t xml:space="preserve">на 1 января 2025 года в сумме 259 000,0 тыс. рублей, в том числе верхний предел </w:t>
        <w:br/>
        <w:t>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35 648,6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</w:t>
        <w:br/>
        <w:t xml:space="preserve">на 2025 год в сумме 3 715 471,5 тыс. рублей, в том числе объем межбюджетных трансфертов, получаемых из бюджетов бюджетной системы Российской Федерации, </w:t>
        <w:br/>
        <w:t>в сумме 1 993 513,8 тыс. рублей и на 2026 год в сумме 3 693 764,5 тыс. рублей, в том числе объем межбюджетных трансфертов, получаемых из бюджетов бюджетной системы Российской Федерации, в сумме 1 844 000,9 тыс. рублей согласно приложению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5 год </w:t>
        <w:br/>
        <w:t>в сумме 3 715 471,5 тыс. рублей, в том числе условно утвержденные расходы в сумме     43 772,0 тыс. рублей, и на 2026 год в сумме 3 693 764,5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</w:t>
        <w:br/>
        <w:t xml:space="preserve">на 1 января 2026 года в сумме 244 250,0 тыс. рублей, в том числе верхний предел по муниципальным гарантиям в сумме 0,0 тыс. рублей и на 1 января 2027 года в сумме   229 500,0 тыс. рублей, в том числе верхний предел по муниципальным гарантиям </w:t>
        <w:br/>
        <w:t>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</w:t>
        <w:br/>
        <w:t xml:space="preserve">и на 2026 год в сумме 0,0 тыс. руб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я 1, 2, 5, 6, 7, 8, 9, 10, 11, 13 изложить в редакции согласно приложениям 1, 2, 3, 4, 5, 6, 7, 8, 9, 10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23:00Z</dcterms:created>
  <dc:creator>PRISK</dc:creator>
  <dc:description/>
  <dc:language>en-US</dc:language>
  <cp:lastModifiedBy>smi</cp:lastModifiedBy>
  <cp:lastPrinted>2023-06-13T10:38:00Z</cp:lastPrinted>
  <dcterms:modified xsi:type="dcterms:W3CDTF">2024-10-21T09:23:00Z</dcterms:modified>
  <cp:revision>2</cp:revision>
  <dc:subject/>
  <dc:title/>
</cp:coreProperties>
</file>