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-1397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                                                                                                      № 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занесении на Доску Почета муниципального образования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«Муниципальный округ Завьяловский район Удмуртской Республики»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/>
        <w:t>Рассмотрев представление Главы муниципального образования «Муниципальный округ Завьяловский район Удмуртской Республики», в соответствии с Положением о наградах, Почетном звании и Доске Почета муниципального образования «Муниципальный округ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                                   от 22.12.2021 № 169,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нести на Доску Почета муниципального образования «Муниципальный округ Завьяловский район Удмуртской Республики» ко Дню народного единства и 103-летию государственности Удмуртии: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sz w:val="24"/>
          <w:szCs w:val="24"/>
        </w:rPr>
      </w:pPr>
      <w:r>
        <w:rPr/>
        <w:tab/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sz w:val="24"/>
          <w:szCs w:val="24"/>
        </w:rPr>
        <w:tab/>
        <w:t>трудовые коллектив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дера общественной организации (движения), активис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ивную гордость Завьяловск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лодежного лиде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"/>
        <w:rPr/>
      </w:pPr>
      <w:r>
        <w:rPr/>
        <w:t>С П Р А В К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огласовании проекта реш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а депутатов МО «Муниципальный округ Завьяловский район Удмуртской Республик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>Содержание проекта: О занесении на Доску почета муниципального образования «Муниципальный округ Завьяловский район Удмуртской Республики»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согласов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Администрации        </w:t>
        <w:tab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____________ 2023                                                                                  С.А. Лизу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  <w:shd w:fill="FFFFFF" w:val="clear"/>
        </w:rPr>
        <w:t>Консультант отдела организационной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«___»____________ 2023                                                                                      Л.В. Дунае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 правового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____2023                                                                                Ж.В. Бект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Рассылка: кадры, учреждения, предприятия, ЦБАС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78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Chieftitle">
    <w:name w:val="chief-title"/>
    <w:qFormat/>
    <w:rPr/>
  </w:style>
  <w:style w:type="character" w:styleId="Companyinfotext">
    <w:name w:val="company-info__text"/>
    <w:qFormat/>
    <w:rPr/>
  </w:style>
  <w:style w:type="character" w:styleId="Style7">
    <w:name w:val="Верхний колонтитул Знак"/>
    <w:qFormat/>
    <w:rPr/>
  </w:style>
  <w:style w:type="character" w:styleId="Style8">
    <w:name w:val="Название Знак"/>
    <w:qFormat/>
    <w:rPr>
      <w:b/>
      <w:sz w:val="28"/>
    </w:rPr>
  </w:style>
  <w:style w:type="character" w:styleId="Textsm">
    <w:name w:val="text-s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left="851" w:hanging="284"/>
    </w:pPr>
    <w:rPr>
      <w:sz w:val="28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31">
    <w:name w:val="Основной текст 3"/>
    <w:basedOn w:val="Normal"/>
    <w:qFormat/>
    <w:pPr>
      <w:ind w:right="-425" w:hanging="0"/>
      <w:jc w:val="both"/>
    </w:pPr>
    <w:rPr>
      <w:color w:val="000000"/>
      <w:sz w:val="25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32:00Z</dcterms:created>
  <dc:creator>PRISK</dc:creator>
  <dc:description/>
  <cp:keywords/>
  <dc:language>en-US</dc:language>
  <cp:lastModifiedBy>smi</cp:lastModifiedBy>
  <cp:lastPrinted>2022-11-07T07:57:00Z</cp:lastPrinted>
  <dcterms:modified xsi:type="dcterms:W3CDTF">2023-10-11T05:18:00Z</dcterms:modified>
  <cp:revision>29</cp:revision>
  <dc:subject/>
  <dc:title>О прогнозе социально-экономического</dc:title>
</cp:coreProperties>
</file>