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hanging="0"/>
        <w:jc w:val="both"/>
        <w:rPr>
          <w:b/>
          <w:b/>
          <w:sz w:val="24"/>
          <w:szCs w:val="24"/>
        </w:rPr>
      </w:pPr>
      <w:r>
        <w:rPr>
          <w:b/>
          <w:sz w:val="24"/>
          <w:szCs w:val="24"/>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 xml:space="preserve"> </w:t>
      </w:r>
      <w:r>
        <w:rPr>
          <w:sz w:val="24"/>
          <w:szCs w:val="24"/>
        </w:rPr>
        <w:t>группа жилых домов по ул. Центральная от дома № 1 до дома № 31,                    д. Каменное;</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жилой микрорайон «Зеленый Яр-2», д. Каменное;</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жилой микрорайон «Весна», д. Каменн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Лесная дом № 2, ул. Калиновая от дома № 8 до дома № 17, ул. Виноградная от дома № 5 до дома № 19, ул. Звездная от дома № 7 до дома № 15, ул. Цветочная от дома № 2 до дома № 20, ул. Еловая дома № 19, 19а,            21, д. Старый Чультем;</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о ул. Кенская от дома № 1 до дома № 70, д. Старые Кены;</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Лесная от дома № 4 до дома № 29, д. Старые Кены;</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highlight w:val="yellow"/>
        </w:rPr>
        <w:t>группа жилых домов ул. Центральная от дома № 1 до дома № 9, дома № 11, 13, 15, 17, 18, 20а, 20б</w:t>
      </w:r>
      <w:r>
        <w:rPr>
          <w:sz w:val="24"/>
          <w:szCs w:val="24"/>
        </w:rPr>
        <w:t>;</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о ул. Ключевая от дома № 1 до дома № 61,                          ул. Солнечная дом № 12, ул. Строительная от дома № 5 до дома № 12, дом № 16,                   ул. Оранжевая от дома № 11 до дома № 28, ул. Новая дома № 12а, № 12б, пер. Пугачевский дом № 5, с. Завьялово;</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улица Короткая от пересечения с ул. Юбилейная до пересечения с                  ул. Ключевая, жилой микрорайон «Солнечный»,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Каретная, д. Пычан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Ромашковая,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многоквартирный жилой дом № 25 по улице Советская, д. Шабердин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Полевая, д. Новый Сентег;</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многоквартирный жилой дом № 12, ул. Полесская, с. Октябрьски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 Мечтателей, ул. Возрождения, ул. Творческая, ул. Вдохновения,            ул. Доверия, ул. Покровская, ул. Звездная, ул. 1-я Большая, ул. Уютная, ул. Лучистая, ул. Детства, ул. Липовая, ул. Ромашковая, ул. Тихая, ул. Будущего, ул. 2-я Большая, проезд Тихий, проезд Возрождения, ул. Объездная, жилой микрорайон «Покровское», д. Шудья;</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 Лесная, ул. 1-й Лесной переулок, ул. 2-й Лесной переулок, ул. 3-й Лесной переулок, ул. 4-й Лесной переулок, ул. 5-й Лесной переулок, ул. 6-й Лесной переулок,     д. Курегово;</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Западная от дома № 27а до дома № 50а,                              д. Подшивалов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Ольховая, д. Курегов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Бирюзовая от дома № 1 до дома № 29, с. Юсь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Жемчужная от дома № 2 до дома № 40,                             ул. Янтарная от дома № 1 до дома № 4, от дома № 9 до дома № 12, с. Юсь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Изумрудная от дома № 4 до дома № 25, дом № 28, дом № 29, от дома № 38 до дома № 43, с. Юсь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Рубиновая от дома № 1 до дома № 27,                              ул. Сапфировая от дома № 3 до дома № 12, с. Юсь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Фионитовая от дома № 1 до дома № 16,                          ул. Алмазная от дома № 1 до дома № 4, от дома № 11 до дома № 17 , с. Юсь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ереулок М. Цветаевой от дома № 1 до дома № 8,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Радужная от дома № 19 до дома № 26, д. Хохря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ереулок Набережный от дома № 1 до дома № 12,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Цветочная от дома № 1 до дома № 22, д. Хохря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ереулок Сосновый от дома № 1 до дома № 38,                д. Хохря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Строительная от дома № 1 до дома № 30,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Кедровая от дома № 1 до дома № 14, д. Хохря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Майская от дома № 1 до дома № 35, д. Хохря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переулок Бирюзовый от дома № 1 до дома № 8,                      д. Хохряки;</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группа жилых домов ул. Березовая от дома № 2 до дома № 35,                                  д. Крестовоздвижен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ул. Владимирская от дома № 9 до дома № 27,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улицы Берсеневая, ул. Терновая, ул. Падубная, ул. Ежевичная,                               ул. Можжевеловая, ул. Янтарная, ул. Снежная, ул. Звездная, д. Русский Вожо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Смородиновая, д. Русский Вожой;</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Смородиновая, д. Русский Вожой;</w:t>
      </w:r>
    </w:p>
    <w:p>
      <w:pPr>
        <w:pStyle w:val="Normal"/>
        <w:numPr>
          <w:ilvl w:val="0"/>
          <w:numId w:val="2"/>
        </w:numPr>
        <w:tabs>
          <w:tab w:val="clear" w:pos="709"/>
          <w:tab w:val="left" w:pos="1134" w:leader="none"/>
          <w:tab w:val="left" w:pos="1276" w:leader="none"/>
        </w:tabs>
        <w:spacing w:lineRule="auto" w:line="252"/>
        <w:ind w:left="0" w:firstLine="709"/>
        <w:jc w:val="both"/>
        <w:rPr/>
      </w:pPr>
      <w:r>
        <w:rPr>
          <w:sz w:val="24"/>
          <w:szCs w:val="24"/>
        </w:rPr>
        <w:t>ул. Бакинская, ул. Березовая, ул. Земляничная, ул. Кедровая,                             ул. Киевская, ул. Космонавтов, ул. Кишиневская, ул. Лесная, ул. Минская, ул. Парковая, ул. Петербургская, ул. Пражская, ул. Солнечная, ул. Софийская, ул. Тридевятая,                    ул. Цветочная, д. Крестовоздвижен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Земляничная, д. Крестовоздвижен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Солнечная,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Видная, д. Старое Михайловское;</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Новостроительная, д. Якшур;</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 Молодежная, д. Якшур;</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улица Бахтияровская, переулок Ольховый, деревня Бахтияры.</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szCs w:val="24"/>
        </w:rPr>
        <w:t>3. Осуществить официальное опубликование настоящего решения до 21</w:t>
      </w:r>
      <w:r>
        <w:rPr>
          <w:sz w:val="24"/>
        </w:rPr>
        <w:t xml:space="preserve"> октября 2023 года включительно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11:00Z</dcterms:created>
  <dc:creator>PRISK</dc:creator>
  <dc:description/>
  <cp:keywords/>
  <dc:language>en-US</dc:language>
  <cp:lastModifiedBy>smi</cp:lastModifiedBy>
  <cp:lastPrinted>2023-03-16T08:00:00Z</cp:lastPrinted>
  <dcterms:modified xsi:type="dcterms:W3CDTF">2023-10-10T06:04:00Z</dcterms:modified>
  <cp:revision>9</cp:revision>
  <dc:subject/>
  <dc:title> </dc:title>
</cp:coreProperties>
</file>