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Heading3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-139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Об утверждении Реестра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4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Уставом муниципального образования «Муниципальный округ Завьяловский район Удмуртской Республики», Положением о наказах избирателей, утвержденным решением Совета депутатов муниципального образования «Муниципальный округ Завьяловский район Удмуртской Республики» от 20.10.2021              № 29, протоколом заседания постоянной комиссии Совета депутатов муниципального образования «Муниципальный округ Завьяловский район Удмуртской Республики»               по финансово-экономической политике, законности и местному самоуправлению            от __________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естр наказов избирателей муниципального образования «Муниципальный округ Завьяловский район Удмуртской Республики» на 2024 год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Реестр наказов, указанный в пункте 1 настоящего решения,                   в Администрацию муниципального образования «Муниципальный округ Завьяловский район Удмуртской Республики».</w:t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0"/>
        <w:widowControl w:val="false"/>
        <w:tabs>
          <w:tab w:val="left" w:pos="0" w:leader="none"/>
          <w:tab w:val="left" w:pos="851" w:leader="none"/>
          <w:tab w:val="left" w:pos="1080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2" w:top="6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1">
    <w:name w:val="Название Знак1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14:00Z</dcterms:created>
  <dc:creator>PRISK</dc:creator>
  <dc:description/>
  <cp:keywords/>
  <dc:language>en-US</dc:language>
  <cp:lastModifiedBy>smi</cp:lastModifiedBy>
  <cp:lastPrinted>2022-10-19T14:17:00Z</cp:lastPrinted>
  <dcterms:modified xsi:type="dcterms:W3CDTF">2023-09-12T11:08:00Z</dcterms:modified>
  <cp:revision>12</cp:revision>
  <dc:subject/>
  <dc:title> </dc:title>
</cp:coreProperties>
</file>