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3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</w:t>
      </w:r>
      <w:r>
        <w:rPr>
          <w:sz w:val="24"/>
          <w:szCs w:val="24"/>
          <w:shd w:fill="FFFFFF" w:val="clear"/>
        </w:rPr>
        <w:t>сумме 3 819 132,5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2 368 853,0 тыс. рублей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      4 053 286,8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4 года в сумме 259 0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234 154,3 тыс. рублей 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89 981,3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4 год и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 732 270,7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2 291 055,2 тыс. рублей и на 2025 год в сумме 3</w:t>
      </w:r>
      <w:r>
        <w:rPr>
          <w:bCs/>
          <w:sz w:val="24"/>
          <w:szCs w:val="24"/>
        </w:rPr>
        <w:t> 071 354,6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bCs/>
          <w:sz w:val="24"/>
          <w:szCs w:val="24"/>
        </w:rPr>
        <w:t>1 551 261,8</w:t>
      </w:r>
      <w:r>
        <w:rPr>
          <w:sz w:val="24"/>
          <w:szCs w:val="24"/>
        </w:rPr>
        <w:t xml:space="preserve"> тыс.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 732 270,7</w:t>
      </w:r>
      <w:r>
        <w:rPr>
          <w:sz w:val="24"/>
          <w:szCs w:val="24"/>
        </w:rPr>
        <w:t xml:space="preserve"> тыс. рублей, в том числе условно утвержденные расходы в сумме     36 753,5 тыс. рублей, и на 2025 год в сумме 3 071</w:t>
      </w:r>
      <w:r>
        <w:rPr>
          <w:bCs/>
          <w:sz w:val="24"/>
          <w:szCs w:val="24"/>
        </w:rPr>
        <w:t> 354,6</w:t>
      </w:r>
      <w:r>
        <w:rPr>
          <w:sz w:val="24"/>
          <w:szCs w:val="24"/>
        </w:rPr>
        <w:t xml:space="preserve"> тыс. рублей, в том числе условно утвержденные расходы в сумме 77 450,8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 000,0 тыс. рублей, в том числе верхний предел по муниципальным гарантиям в сумме 0,0 тыс. рублей и на 1 января 2026 года в сумме   244 25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на 2024 год в сумме 0,0 тыс. рублей и на 2025 год в сумме 0,0 тыс. руб.»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Часть 2 статьи 10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 Утвердить объем расходов на обслуживание муниципального внутреннего долга муниципального образования «Муниципальный округ Завьяловский район Удмуртской Республики» в 2023 году в размере 13 266,2 тыс. рублей, в 2024 году в размере 29 593,9 тыс. рублей и в 2025 году в размере 32 059,0 тыс. рублей.»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3. Между 1 и 2 пунктом части 6 статьи 13 добавить пункт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) в размере до 80 процентов (включительно) цены муниципального контракта (договора)  - по муниципальным контрактам (договорам) на выполнение работ по капитальному ремонту гидротехнических сооружений;»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4. Пункт 2 считать пунктом 3 части 6 статьи 13 и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) в размере до 50 процентов (включительно) цены муниципального контракта (договора), подлежащей оплате в текущем финансовом году, -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 муниципального образования «Муниципальный округ Завьяловский район Удмуртской Республики», приобретению помещений и долевому участию в их строительстве и реконструкции, </w:t>
      </w:r>
      <w:r>
        <w:rPr>
          <w:rFonts w:eastAsia="Calibri"/>
          <w:sz w:val="24"/>
          <w:szCs w:val="24"/>
        </w:rPr>
        <w:t xml:space="preserve">а также муниципальным контрактам (договорам) на строительство, реконструкцию и капитальный ремонт объектов капитального строительства муниципальной собственности, на разработку (корректировку) проектно-сметной документации по </w:t>
      </w:r>
      <w:r>
        <w:rPr>
          <w:sz w:val="24"/>
          <w:szCs w:val="24"/>
        </w:rPr>
        <w:t>капитальному ремонту гидротехнических сооружений,</w:t>
      </w:r>
      <w:r>
        <w:rPr>
          <w:rFonts w:eastAsia="Calibri"/>
          <w:sz w:val="24"/>
          <w:szCs w:val="24"/>
        </w:rPr>
        <w:t xml:space="preserve">  если иные предельные размеры авансовых платежей для таких муниципальных контрактов (договоров) не установлены нормативными правовыми актами Администрации 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rFonts w:eastAsia="Calibri"/>
          <w:sz w:val="24"/>
          <w:szCs w:val="24"/>
        </w:rPr>
        <w:t>»</w:t>
      </w:r>
      <w:r>
        <w:rPr>
          <w:sz w:val="24"/>
          <w:szCs w:val="24"/>
        </w:rPr>
        <w:t>;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ункт 3 и 4 части 6 статьи 13 считать пунктами 4 и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я 1, 5, 6, 7, 8, 9, 10, 13 изложить в редакции согласно приложениям 1, 2, 3, 4, 5, 6, 7, 8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1:00Z</dcterms:created>
  <dc:creator>PRISK</dc:creator>
  <dc:description/>
  <cp:keywords/>
  <dc:language>en-US</dc:language>
  <cp:lastModifiedBy>user</cp:lastModifiedBy>
  <cp:lastPrinted>2023-06-13T10:38:00Z</cp:lastPrinted>
  <dcterms:modified xsi:type="dcterms:W3CDTF">2023-10-10T13:54:00Z</dcterms:modified>
  <cp:revision>44</cp:revision>
  <dc:subject/>
  <dc:title> </dc:title>
</cp:coreProperties>
</file>