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246" w:firstLine="708"/>
        <w:rPr/>
      </w:pPr>
      <w:r>
        <w:rPr/>
        <w:t>Приложение к</w:t>
      </w:r>
    </w:p>
    <w:p>
      <w:pPr>
        <w:pStyle w:val="21"/>
        <w:ind w:left="5954" w:hanging="0"/>
        <w:rPr/>
      </w:pPr>
      <w:r>
        <w:rPr/>
        <w:t xml:space="preserve">решению Совета депутатов </w:t>
      </w:r>
    </w:p>
    <w:p>
      <w:pPr>
        <w:pStyle w:val="21"/>
        <w:ind w:firstLine="5954"/>
        <w:rPr/>
      </w:pPr>
      <w:r>
        <w:rPr/>
        <w:t xml:space="preserve">муниципального образования </w:t>
      </w:r>
    </w:p>
    <w:p>
      <w:pPr>
        <w:pStyle w:val="21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21"/>
        <w:ind w:left="5954" w:hanging="0"/>
        <w:rPr/>
      </w:pPr>
      <w:r>
        <w:rPr/>
        <w:t>от______________ №_______</w:t>
      </w:r>
    </w:p>
    <w:p>
      <w:pPr>
        <w:pStyle w:val="21"/>
        <w:ind w:firstLine="57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Перечень имущества</w:t>
      </w:r>
    </w:p>
    <w:p>
      <w:pPr>
        <w:pStyle w:val="Normal"/>
        <w:jc w:val="center"/>
        <w:rPr/>
      </w:pPr>
      <w:r>
        <w:rPr/>
      </w:r>
    </w:p>
    <w:tbl>
      <w:tblPr>
        <w:tblW w:w="970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94"/>
        <w:gridCol w:w="1984"/>
        <w:gridCol w:w="992"/>
        <w:gridCol w:w="1063"/>
        <w:gridCol w:w="1063"/>
        <w:gridCol w:w="1418"/>
      </w:tblGrid>
      <w:tr>
        <w:trPr>
          <w:trHeight w:val="8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кв.м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, 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овочн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срок приватизации</w:t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движимости, (кадастровый номер здания 18:08:167001:1325) и земельный участок под ним (кадастровый номер земельного участка 18:08:167001:131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абердино,                        ул. Гагарина, 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движимости, нежилое здание (коте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ый номер здания 18:08:078036:64) и земельный участок под ним (кадастровый номер земельного участка 18:08:078036:4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вьялово,                ул. Азина, 13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(кадастровый номер здания 18:08:030001:1280) и земельный участок под ним (кадастровый номер земельного участка 18:08:030001:46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муниципальное образование «Завьяловско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(кадастровый номер здания 18:08:108001:105) и земельный участок под ним (кадастровый номер земельного участка: 18:08:108001:24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Можвай,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ежилое здание кадастровый номер здания (18:08:091001:103) и земельный участок под (кадастровый номер земельного участка 18:08:091001:3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д. Красный Кустарь, ул. Речная,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 (кадастровый номер здания 18:08:057001:329)  и земельный участок под ним (кадастровый номер земельного участка 18:08:057001:39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д. Большой Кияик, ул. Советская, 4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комплектная трансформаторная подстанция), кадастровый номер 18:08:023028: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муртская Республика, Завьяловский район,  д. Хохряки,                   мкр. «Восточный», ул. Раздо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капитального строительства – сооружение (трансформаторная подстанция № 551) кадастровый номер 18:08:000000:36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Первомай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трансформаторная подстанция № 54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18:08:124001:21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Первомай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электрические сети) кадастровый номер 18:08:000000:36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Садовая, Ленина, Сабур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подземный кабель) кадастровый номер 18:08:000000:36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Садовая, Ленина, Сабур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подземный кабель, воздушные линии электропередач) кадастровый номер 18:08:000000:36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Первомайский, садоогор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линии электропередач) кадастровый номер 18:08:000000:36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Ленина, Сов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линии электропередач) кадастровый номер 18:08:000000:36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Октябр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2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электроэнергетики (ВЛ-10 кВ, ВЛ-0,4 кВ, КТП в д. Сокол, ул. Сувенир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18:08:000000:86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д. Сокол,                         ул. Сувени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335" w:hRule="atLeast"/>
        </w:trPr>
        <w:tc>
          <w:tcPr>
            <w:tcW w:w="7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sectPr>
      <w:type w:val="nextPage"/>
      <w:pgSz w:w="11906" w:h="16838"/>
      <w:pgMar w:left="1999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1:00Z</dcterms:created>
  <dc:creator>sob</dc:creator>
  <dc:description/>
  <cp:keywords/>
  <dc:language>en-US</dc:language>
  <cp:lastModifiedBy>Собственность5</cp:lastModifiedBy>
  <cp:lastPrinted>2022-07-14T14:52:00Z</cp:lastPrinted>
  <dcterms:modified xsi:type="dcterms:W3CDTF">2023-09-08T05:52:00Z</dcterms:modified>
  <cp:revision>4</cp:revision>
  <dc:subject/>
  <dc:title/>
</cp:coreProperties>
</file>