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8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решение Совета депутатов муниципального образования «Муниципальный округ Завьяловский район Удмуртской Республики» от 10.11.2021   № 92 «О земельном налог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логов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е в решение Совета депутатов муниципального образования «Муниципальный округ Завьяловский район Удмуртской Республики» от 10.11.2021   № 92 «О земельном налоге на территории муниципального образования «Муниципальный округ Завьяловский район Удмуртской Республик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ах 4 и 5 пункта 4 слова «в территориальный налоговый орган в срок не позднее 31 декабря года, за который уменьшается налогооблагаемая база» заменить на «в Управление Федеральной налоговой службы Удмуртской Республики в срок не позднее 31 декабря года, за который предоставляется льгот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одпункт 6 пункта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) старосты сельских населенных пунктов и председатели Комитета территориальных общественных самоуправлений, избранных в установленном действующим законодательством порядке. Основанием для предоставления налоговой льготы является удостоверение старосты сельского населенного пункта муниципального образования «Муниципальный округ Завьяловский район Удмуртской Республики», учтенное в реестре учета удостоверений старост населенных пунктов муниципального образования «Муниципальный округ Завьяловский район Удмуртской Республики», протокол собрания (конференции) граждан о назначении (избрании) председателя Комитета территориального общественного самоуправления, Устав которого включен в реестр Уставов территориальных общественных самоуправлений муниципального образования «Муниципальный округ Завьяловский район Удмуртской Республики», предоставляемые Администрацией муниципального образования «Муниципальный округ Завьяловский район Удмуртской Республики» ежегодно в Управление Федеральной налоговой службы Удмуртской Республики в срок не позднее 31 декабря года, за который предоставляется льгота;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уществить официальное опубликование настоящего решения в газете «Пригородные вести», в сетевом издании-сайте муниципального образования </w:t>
      </w:r>
      <w:hyperlink r:id="rId4">
        <w:r>
          <w:rPr>
            <w:rStyle w:val="InternetLink"/>
            <w:sz w:val="24"/>
            <w:szCs w:val="24"/>
          </w:rPr>
          <w:t>www.завправо.рф</w:t>
        </w:r>
      </w:hyperlink>
      <w:r>
        <w:rPr>
          <w:sz w:val="24"/>
          <w:szCs w:val="24"/>
        </w:rPr>
        <w:t>, а также разместить на официальном сайте муниципального образования www.завьяловский.рф в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3 года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1:00Z</dcterms:created>
  <dc:creator>PRISK</dc:creator>
  <dc:description/>
  <cp:keywords/>
  <dc:language>en-US</dc:language>
  <cp:lastModifiedBy>smi</cp:lastModifiedBy>
  <cp:lastPrinted>2022-09-16T13:57:00Z</cp:lastPrinted>
  <dcterms:modified xsi:type="dcterms:W3CDTF">2023-09-25T06:41:00Z</dcterms:modified>
  <cp:revision>3</cp:revision>
  <dc:subject/>
  <dc:title> </dc:title>
</cp:coreProperties>
</file>