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 внесении изменений в Положение о территориальном общественном самоуправлении в муниципальном образовании «Муниципальный округ </w:t>
      </w:r>
    </w:p>
    <w:p>
      <w:pPr>
        <w:pStyle w:val="Heading"/>
        <w:jc w:val="left"/>
        <w:rPr/>
      </w:pPr>
      <w:r>
        <w:rPr/>
        <w:t>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Внести изменения в Положение о территориальном общественном самоуправлении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5.01.2023 № 413, дополнив пункт 5.8. раздела 5 абзацами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- «Для председателя Комитета устанавливаются следующие меры поддержк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1) Снижение размера платы за присмотр и уход за детьми или внуками в дошкольных образовательных организациях на 50%, в соответствии с Порядком, утвержденным Администраци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 xml:space="preserve">2) Компенсация части расходов на оплату жилого помещения и коммунальных услуг, в соответствии с Порядком, утвержденным Администрацие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 xml:space="preserve">Председатель Комитета вправе воспользоваться одной из мер поддержки, установленной настоящей статье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С целью развития института территориального общественного самоуправления на территории Завьяловского района, в порядке, установленном Администрацией, ежегодно, но не чаще 1 раза в год, может проводиться конкурс председателей Комитетов с соответствующим единовременным денежным поощрением победителям конкурса.»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 2023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09-18T04:50:00Z</dcterms:modified>
  <cp:revision>26</cp:revision>
  <dc:subject/>
  <dc:title>СОВЕТ ДЕПУТАТОВ</dc:title>
</cp:coreProperties>
</file>