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ConsPlusNormal"/>
        <w:ind w:hanging="0"/>
        <w:jc w:val="both"/>
        <w:rPr/>
      </w:pPr>
      <w:r>
        <w:rPr/>
        <w:t xml:space="preserve">О внесении изменений в Устав </w:t>
      </w:r>
    </w:p>
    <w:p>
      <w:pPr>
        <w:pStyle w:val="ConsPlusNormal"/>
        <w:ind w:hanging="0"/>
        <w:jc w:val="both"/>
        <w:rPr/>
      </w:pPr>
      <w:r>
        <w:rPr/>
        <w:t>муниципального образования «Муниципальный округ</w:t>
      </w:r>
    </w:p>
    <w:p>
      <w:pPr>
        <w:pStyle w:val="ConsPlusNormal"/>
        <w:ind w:hanging="0"/>
        <w:jc w:val="both"/>
        <w:rPr/>
      </w:pPr>
      <w:r>
        <w:rPr/>
        <w:t>Завьяловский район Удмуртской Республик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b/>
        </w:rPr>
        <w:t>Совет депутатов муниципального образования «Муниципальный округ Завьяловский район Удмуртской Республики»</w:t>
      </w:r>
      <w:r>
        <w:rPr/>
        <w:t xml:space="preserve"> </w:t>
      </w:r>
      <w:r>
        <w:rPr>
          <w:b/>
        </w:rPr>
        <w:t>решает: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Устав муниципального образования «Муниципальный округ Завьяловский район Удмуртской Республики», принятый решением Совета депутатов муниципального образования «Муниципальный округ Завьяловский район Удмуртской Республики» от 10.11.2021 № 57 (с изменениями, внесенными решениями Совета депутатов муниципального образования Муниципальный округ Завьяловский район Удмуртской Республики от 30.11.2022 № 390, от 27.09.2023 № 496), следующие изменения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татье 7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ункт 40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«40) организация и осуществление мероприятий по работе с детьми </w:t>
        <w:br/>
        <w:t xml:space="preserve">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</w:t>
        <w:br/>
        <w:t>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ункт 41 дополнить словами «, а также правил использования водных объектов для рекреационных целей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 пункта 47 дополнить новым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«4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.»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асть 2 статьи 12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2. Староста сельского населенного пункта назначается Советом депутатов </w:t>
        <w:br/>
        <w:t xml:space="preserve">по представлению схода граждан сельского населенного пункта. 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</w:t>
        <w:br/>
        <w:t>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асть 4 статьи 14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«4. Порядок организации и проведения публичных слушаний определяется настоящим Уставом и (или) нормативными правовыми актами Совета депутатов </w:t>
        <w:br/>
        <w:t xml:space="preserve">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«Интернет» или в случае, если орган местного самоуправления не имеет возможности размещать информацию о своей деятельности </w:t>
        <w:br/>
        <w:t xml:space="preserve">в информационно-телекоммуникационной сети «Интернет», на официальном сайте субъекта Российской Федерации или муниципального образования с учетом положений Федерального закона от 9 февраля 2009 года № 8-ФЗ «Об обеспечении доступа </w:t>
        <w:br/>
        <w:t xml:space="preserve">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муниципального образования своих замечаний </w:t>
        <w:br/>
        <w:t xml:space="preserve">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</w:t>
        <w:br/>
        <w:t>на официальном сайте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стоящим Уставом и (или) нормативными правовыми актами Совета депутатов может быть установлено, что для размещения материалов и информации, указанных </w:t>
        <w:br/>
        <w:t>в абзаце первом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ункт 37 статьи 26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37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татье 32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</w:t>
      </w:r>
      <w:r>
        <w:rPr>
          <w:rFonts w:eastAsia="Calibri"/>
          <w:sz w:val="24"/>
          <w:szCs w:val="24"/>
          <w:lang w:eastAsia="en-US"/>
        </w:rPr>
        <w:t>в пункте 5 слова «федеральными законами» заменить словами «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</w:t>
      </w:r>
      <w:r>
        <w:rPr>
          <w:rFonts w:eastAsia="Calibri"/>
          <w:sz w:val="24"/>
          <w:szCs w:val="24"/>
          <w:lang w:eastAsia="en-US"/>
        </w:rPr>
        <w:t>пункт 42 изложить в следующей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 xml:space="preserve">«42. организация и осуществление мероприятий по работе с детьми </w:t>
        <w:br/>
        <w:t xml:space="preserve">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</w:t>
        <w:br/>
        <w:t>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ункт 43 дополнить словами  «, а также правил использования водных объектов для рекреационных целей»;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 xml:space="preserve">дополнить пунктом 59.1 следующего содержания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«59.1.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;»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6) в статье 40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наименовании слова «опубликования (обнародования)» заменить словом «обнародования»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части 4  слова «опубликование (обнародование)» заменить словом «обнародования»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асть  5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5. Обнародование  </w:t>
      </w:r>
      <w:r>
        <w:rPr>
          <w:sz w:val="24"/>
          <w:szCs w:val="24"/>
        </w:rPr>
        <w:t>решения Совета депутатов осуществляется Главой муниципального образования путем его официального опубликования в порядке, предусмотренном частями 6-10 настоящей статьи (в отношении решений Совета депутатов, официальное опубликование которых предусмотрено законодательством Российской Федерации, законодательством Удмуртской Республики, настоящим Уставом или самим решением Совета депутатов), или публикации в порядке, предусмотренном частями 12 и 13 настоящей статьи.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часть 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«6. Официальное опубликование решения Совета депутатов осуществляется </w:t>
        <w:br/>
        <w:t>в одном из следующих средствах массовой информа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средстве массовой информации газете «Пригородные вести» (свидетельство </w:t>
        <w:br/>
        <w:t>о регистрации средства массовой информации ПИ № ТУ 18-0337 от 12.05.2012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) </w:t>
      </w:r>
      <w:r>
        <w:rPr>
          <w:sz w:val="24"/>
          <w:szCs w:val="24"/>
        </w:rPr>
        <w:t>сетевом издании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завправо.рф</w:t>
        </w:r>
      </w:hyperlink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о в качестве сетевого издания Федеральной службой по надзору в сфере связи, информационных технологий и массовых коммуникаций, регистрационный номер  ЭЛ № ФС 77-75320 от 15.03.2019) зарегистрированном в качестве средства массовой информации (далее – сетевое издание завправо.рф).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асть 7 изложить в следующей редакции:</w:t>
      </w:r>
    </w:p>
    <w:p>
      <w:pPr>
        <w:pStyle w:val="Style81"/>
        <w:widowControl/>
        <w:tabs>
          <w:tab w:val="clear" w:pos="709"/>
          <w:tab w:val="left" w:pos="1104" w:leader="none"/>
        </w:tabs>
        <w:spacing w:lineRule="auto" w:line="240"/>
        <w:ind w:firstLine="709"/>
        <w:rPr/>
      </w:pPr>
      <w:r>
        <w:rPr/>
        <w:t>«7. Официальным опубликованием решения Совета депутатов считается</w:t>
        <w:br/>
        <w:t>первая публикация его полного текста в одном из средствах массовой информации, предусмотренном частью 6 настоящей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атой официального опубликования решения Совета депутатов считается дата первой публикации его полного текста в одном из средствах массовой информации, предусмотренном частью 6 настоящей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атой публикации решения Совета депутатов является дата выхода в свет (обозначенная на первой странице или на титульном листе) </w:t>
      </w:r>
      <w:r>
        <w:rPr>
          <w:rFonts w:eastAsia="Calibri"/>
          <w:sz w:val="24"/>
          <w:szCs w:val="24"/>
          <w:lang w:eastAsia="en-US"/>
        </w:rPr>
        <w:t xml:space="preserve">газеты «Пригородные вести» или первое размещение его полного текста в </w:t>
      </w:r>
      <w:r>
        <w:rPr>
          <w:sz w:val="24"/>
          <w:szCs w:val="24"/>
        </w:rPr>
        <w:t>сетевом издан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вправо.рф</w:t>
      </w:r>
      <w:r>
        <w:rPr>
          <w:color w:val="FF0000"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на официальном сайте муниципального образовани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завьяловский.рф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ам обеспечивается бесплатный доступ к сетевому изданию завправо.рф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пунктах, перечень которых утверждается Главой муниципального образования.»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часть 8 признать утратившей сил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ь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9. Официальное опубликование решения Совета депутатов осуществляется </w:t>
        <w:br/>
        <w:t>в течение 10 дней со дня его поступления в соответствующее средство массовой информации, предусмотренное частью 6 настоящей стать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часть 10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10. Официальное сообщение об ошибках и опечатках, допущенных при официальном опубликовании решения Совета депутатов, производиться в течение </w:t>
        <w:br/>
        <w:t>10 дней со дня официального опубликования решения Совета депутатов в том же средстве массовой информации, где ранее осуществлено официальное опубликование решения Совета депутатов, с указанием правильного прочт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часть 12 изложить в следующей редакции: </w:t>
      </w:r>
    </w:p>
    <w:p>
      <w:pPr>
        <w:pStyle w:val="Style31"/>
        <w:widowControl/>
        <w:spacing w:lineRule="auto" w:line="240"/>
        <w:ind w:firstLine="709"/>
        <w:rPr/>
      </w:pPr>
      <w:r>
        <w:rPr/>
        <w:t xml:space="preserve">«12. Решение Совета депутатов, официальное опубликование которого </w:t>
        <w:br/>
        <w:t>не предусмотрено законодательством Российской Федерации, законодательством Удмуртской Республики, настоящим Уставом или самим решением Совета депутатов, публикуются Главой муниципального образования:</w:t>
      </w:r>
    </w:p>
    <w:p>
      <w:pPr>
        <w:pStyle w:val="Style31"/>
        <w:widowControl/>
        <w:spacing w:lineRule="auto" w:line="240"/>
        <w:ind w:firstLine="709"/>
        <w:rPr/>
      </w:pPr>
      <w:r>
        <w:rPr/>
        <w:t xml:space="preserve">1) путем размещения решения Совета депутатов на официальном сайте муниципального образования </w:t>
      </w:r>
      <w:r>
        <w:rPr>
          <w:lang w:val="en-US"/>
        </w:rPr>
        <w:t>www</w:t>
      </w:r>
      <w:r>
        <w:rPr/>
        <w:t xml:space="preserve">.завьяловский.рф;  </w:t>
      </w:r>
    </w:p>
    <w:p>
      <w:pPr>
        <w:pStyle w:val="Normal"/>
        <w:widowControl w:val="false"/>
        <w:tabs>
          <w:tab w:val="clear" w:pos="709"/>
          <w:tab w:val="left" w:pos="102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утем размещения копий решения Совета депутатов в помещении Совета депутатов и Администрации района;</w:t>
      </w:r>
    </w:p>
    <w:p>
      <w:pPr>
        <w:pStyle w:val="Normal"/>
        <w:widowControl w:val="false"/>
        <w:tabs>
          <w:tab w:val="clear" w:pos="709"/>
          <w:tab w:val="left" w:pos="102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утем направления копий решения Совета депутатов в организации</w:t>
        <w:br/>
        <w:t>библиотечного обслуживания населения для их последующего предоставления</w:t>
        <w:br/>
        <w:t>гражданам для ознакомления.»;</w:t>
      </w:r>
    </w:p>
    <w:p>
      <w:pPr>
        <w:pStyle w:val="Normal"/>
        <w:widowControl w:val="false"/>
        <w:tabs>
          <w:tab w:val="clear" w:pos="709"/>
          <w:tab w:val="left" w:pos="102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части 14 слова «опубликование (обнародование)» в соответствующем падеже заменить словом «обнародование» в соответствующем падеже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7) в статье 41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наименовании слова «опубликования (обнародования)» заменить словом «обнародования»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части 1 слова «опубликование (обнародование)» заменить словом «обнародование», слова «публикуются (обнародуются)» заменить словом «обнародуются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 частях 2, 3 слова «опубликование (обнародование)» заменить словом «обнародование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8) в статье 42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именование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татья 42. Вступление в силу и обнародование муниципальных правовых актов»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части 1 слова «опубликование (обнародование)» в соответствующем падеже заменить словом «обнародование» в соответствующем падеже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асть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«4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Главе муниципального образования «Муниципальный округ Завьяловский район Удмуртской Республики» направить настоящее решение на государственную регистрацию в порядке, предусмотр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стоящее решение подлежит официальному опубликованию после государственной регистрации и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райо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муртской Республик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 _______________2024 года                                                                            </w:t>
      </w:r>
      <w:r>
        <w:rPr>
          <w:sz w:val="24"/>
          <w:szCs w:val="24"/>
        </w:rPr>
        <w:t>К.Н. Русинов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985" w:right="851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1">
    <w:name w:val="Текст Знак2"/>
    <w:qFormat/>
    <w:rPr>
      <w:rFonts w:ascii="Courier New" w:hAnsi="Courier New" w:cs="Courier New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3:00Z</dcterms:created>
  <dc:creator>PRISK</dc:creator>
  <dc:description/>
  <dc:language>en-US</dc:language>
  <cp:lastModifiedBy>smi</cp:lastModifiedBy>
  <cp:lastPrinted>2024-08-12T15:52:00Z</cp:lastPrinted>
  <dcterms:modified xsi:type="dcterms:W3CDTF">2024-08-12T11:53:00Z</dcterms:modified>
  <cp:revision>2</cp:revision>
  <dc:subject/>
  <dc:title/>
</cp:coreProperties>
</file>