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4445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                                                                                                          № 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естр наказов избирателей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Муниципальный округ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вьяловский район Удмуртской Республики» на 2024 год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Положением о наказах избирателей, утвержденным решением Совета депутатов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Муниципальный округ Завьяловский район Удмуртской Республик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0.10.2021 № 29, принимая во внимание протокол встречи жителей д. Банное от 19.07.2024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TextBody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нести изменения в Реестр наказов избирателей муниципального образования «Муниципальный округ Завьяловский район Удмуртской Республики» на 2024 год, утвержденный решением Совета депутатов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Муниципальный округ Завьяловский район Удмуртской Республик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8.10.2023    № 504 «Об утверждении Реестра наказов избирателей муниципального образования «Муниципальный округ Завьяловский район Удмуртской Республики» на 2024 год», изложив пункты 7 (Ленинский одномандатный избирательный округ №7), 17 (</w:t>
      </w:r>
      <w:r>
        <w:rPr>
          <w:bCs/>
          <w:sz w:val="24"/>
          <w:szCs w:val="24"/>
        </w:rPr>
        <w:t>Восточный</w:t>
      </w:r>
      <w:r>
        <w:rPr>
          <w:sz w:val="24"/>
          <w:szCs w:val="24"/>
        </w:rPr>
        <w:t xml:space="preserve"> одномандатный избирательный округ № 17)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/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2551"/>
        <w:gridCol w:w="2268"/>
        <w:gridCol w:w="1134"/>
      </w:tblGrid>
      <w:tr>
        <w:trPr>
          <w:tblHeader w:val="true"/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 xml:space="preserve">№ </w:t>
            </w:r>
            <w:r>
              <w:rPr>
                <w:rStyle w:val="FontStyle47"/>
                <w:sz w:val="24"/>
                <w:szCs w:val="24"/>
              </w:rPr>
              <w:t>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b/>
                <w:b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Наименование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sz w:val="24"/>
                <w:szCs w:val="24"/>
              </w:rPr>
              <w:t>Объект (мероприятие, работы, услуги, оборудование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sz w:val="24"/>
                <w:szCs w:val="24"/>
              </w:rPr>
              <w:t>Адрес места нахождения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FontStyle47"/>
                <w:sz w:val="24"/>
                <w:szCs w:val="24"/>
              </w:rPr>
              <w:t>Сумма на 2024 год,  тыс. руб.</w:t>
            </w:r>
          </w:p>
        </w:tc>
      </w:tr>
      <w:tr>
        <w:trPr>
          <w:trHeight w:val="2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мский одномандатный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ый округ № 4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2"/>
                <w:szCs w:val="22"/>
              </w:rPr>
              <w:t xml:space="preserve">. Гольяны, д. Дуброво, д. Забегалово, д. Макарово, СТ «Кама», ДК «Камский», СНТ «Суходол», СНТ «Якорь». д. Докша, д. Колюшево,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д. Поваренки, СНТ «Альпинист», СНТ «Кама», СНТ «Колюшево», СНТ «Нефтяник Прикамья», СНТ «Прикамье-2», СНТ «Сосновый». д. Новая Казмаска, д. Петухи, д. Старая Казмаска, д. Старые Тукмачи, д. Тихий Ключ, поч. Орешники, СНТ «Буровик», СНТ «Восток-1», ОС «Гремиха», СНТ «Петушки», СК «Топинамбу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места отдыха в д. Старая Казма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муртская Республика, Завьяловский район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ая Казм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/>
              <w:jc w:val="center"/>
              <w:rPr>
                <w:rStyle w:val="FontStyle47"/>
              </w:rPr>
            </w:pPr>
            <w:r>
              <w:rPr>
                <w:rStyle w:val="FontStyle47"/>
              </w:rPr>
              <w:t>150,0</w:t>
            </w:r>
          </w:p>
        </w:tc>
      </w:tr>
      <w:tr>
        <w:trPr>
          <w:trHeight w:val="2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rStyle w:val="FontStyle4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sz w:val="24"/>
                <w:szCs w:val="24"/>
              </w:rPr>
              <w:t>Приобретение стульев в зрительный зал сельского дома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муртская Республика, Завьяловский район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ольяны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д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>75,0</w:t>
            </w:r>
          </w:p>
        </w:tc>
      </w:tr>
      <w:tr>
        <w:trPr>
          <w:trHeight w:val="2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rStyle w:val="FontStyle4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sz w:val="24"/>
                <w:szCs w:val="24"/>
              </w:rPr>
              <w:t>Приобретение снегоуборщика, спортивного инвентар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47"/>
                <w:sz w:val="24"/>
                <w:szCs w:val="24"/>
              </w:rPr>
              <w:t xml:space="preserve">для хоккейной короб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муртская Республика, Завьяловский район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ольяны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>75,0</w:t>
            </w:r>
          </w:p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Ленинский одномандатный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ый округ № 7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. Первомайский, улицы: Азина, Васильковый переулок, Весенняя, Дальняя, Лазурная, Ленина, Летняя, Малый переулок, Мира, Ольховая, Отрадная, Парковая, Пионерская, Полярная, Просторная, Радужная, Северная, Соловьиная, Советская, </w:t>
            </w:r>
            <w:r>
              <w:rPr>
                <w:bCs/>
                <w:sz w:val="22"/>
                <w:szCs w:val="22"/>
              </w:rPr>
              <w:t>Тенистая</w:t>
            </w:r>
            <w:r>
              <w:rPr>
                <w:sz w:val="22"/>
                <w:szCs w:val="22"/>
              </w:rPr>
              <w:t>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ихий переулок, Тополиный переулок, д. Нижний Вожой, СНТ «Ветеран-2», СНТ «Татьяна». д. Бахтияры, д. Вожой, д. Новые Марасаны, д. Семеново, д. Старые Марасаны, </w:t>
            </w:r>
            <w:r>
              <w:rPr>
                <w:rFonts w:eastAsia="Calibri"/>
                <w:sz w:val="22"/>
                <w:szCs w:val="22"/>
                <w:lang w:eastAsia="en-US"/>
              </w:rPr>
              <w:t>д. Якшур,  поч. Подле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Замена оконных блоков в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shd w:fill="FFFFFF" w:val="clear"/>
              </w:rPr>
              <w:t>​</w:t>
            </w: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Первомайском детском саду общеразвивающего вида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структурного подразделения МБОУ «Первомайская средняя общеобразовательная школа имени Героя Советского Союз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А.Н. Сабур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Завьяловский район,                      с. Первомайский,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Сабурова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/>
              <w:jc w:val="center"/>
              <w:rPr/>
            </w:pPr>
            <w:r>
              <w:rPr>
                <w:rStyle w:val="FontStyle47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5" w:hanging="0"/>
              <w:jc w:val="center"/>
              <w:rPr>
                <w:rStyle w:val="FontStyle4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Организация уличного освещения (прокладка кабеля, установка светильников, присоединение к имеющейся группе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Завьяловский район, д. Семеново,                        ул. Лесная, ул. 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/>
              <w:jc w:val="center"/>
              <w:rPr/>
            </w:pPr>
            <w:r>
              <w:rPr>
                <w:rStyle w:val="FontStyle47"/>
              </w:rPr>
              <w:t>200,0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>1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осточный одномандатный</w:t>
            </w:r>
          </w:p>
          <w:p>
            <w:pPr>
              <w:pStyle w:val="Normal"/>
              <w:autoSpaceDE w:val="false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ый округ № 17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талмас, поч. Вожойский,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ч. Успенский, СНТ «Березка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Т «Черемушки»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Банное, д. Новокварсинское.</w:t>
            </w:r>
          </w:p>
          <w:p>
            <w:pPr>
              <w:pStyle w:val="Normal"/>
              <w:ind w:left="102" w:right="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. Сокол, </w:t>
            </w:r>
            <w:r>
              <w:rPr>
                <w:bCs/>
                <w:iCs/>
                <w:sz w:val="22"/>
                <w:szCs w:val="22"/>
              </w:rPr>
              <w:t>поч. Ми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Устройство уличного освещения в деревне Банное по улице Вост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 Бан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942" w:leader="none"/>
              </w:tabs>
              <w:rPr/>
            </w:pPr>
            <w:r>
              <w:rPr/>
              <w:t>250,0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5" w:hanging="0"/>
              <w:jc w:val="center"/>
              <w:rPr>
                <w:rStyle w:val="FontStyle4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балок перекрытия веранды в Соколовском детском саду структурном подразделении МБОУ </w:t>
            </w:r>
          </w:p>
          <w:p>
            <w:pPr>
              <w:pStyle w:val="Style41"/>
              <w:rPr/>
            </w:pPr>
            <w:r>
              <w:rPr/>
              <w:t>«Ягуль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Завьял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кол, Клубная,  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50,0</w:t>
            </w:r>
          </w:p>
        </w:tc>
      </w:tr>
    </w:tbl>
    <w:p>
      <w:pPr>
        <w:pStyle w:val="Normal"/>
        <w:spacing w:before="0" w:after="0"/>
        <w:ind w:left="1113" w:hanging="0"/>
        <w:contextualSpacing/>
        <w:jc w:val="center"/>
        <w:rPr/>
      </w:pPr>
      <w:r>
        <w:rPr>
          <w:rStyle w:val="FontStyle47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Style w:val="FontStyle47"/>
          <w:sz w:val="24"/>
          <w:szCs w:val="24"/>
        </w:rPr>
        <w:t>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55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32">
    <w:name w:val="Заголовок 3 Знак"/>
    <w:qFormat/>
    <w:rPr>
      <w:sz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basedOn w:val="Style7"/>
    <w:qFormat/>
    <w:rPr/>
  </w:style>
  <w:style w:type="character" w:styleId="Wmicallto">
    <w:name w:val="wmi-callto"/>
    <w:basedOn w:val="Style7"/>
    <w:qFormat/>
    <w:rPr/>
  </w:style>
  <w:style w:type="character" w:styleId="Addresswidgetwrapper336mf">
    <w:name w:val="addresswidget__wrapper--336mf"/>
    <w:basedOn w:val="Style7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4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15:00Z</dcterms:created>
  <dc:creator>PRISK</dc:creator>
  <dc:description/>
  <dc:language>en-US</dc:language>
  <cp:lastModifiedBy>smi</cp:lastModifiedBy>
  <cp:lastPrinted>2024-06-07T09:44:00Z</cp:lastPrinted>
  <dcterms:modified xsi:type="dcterms:W3CDTF">2024-08-13T09:15:00Z</dcterms:modified>
  <cp:revision>2</cp:revision>
  <dc:subject/>
  <dc:title/>
</cp:coreProperties>
</file>