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>О назначении старосты д. Старая Казмаск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старостах населенных пунктов муниципального образования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7.04.2022 № 266, постановлением Администрации муниципального образования «Муниципальный округ Завьяловский район Удмуртской Республики» от 24.11.2023 № 4811 «О назначении схода граждан в д. Старая Казмаска по вопросу выдвижения кандидатуры старосты сельского населенного пункта», рассмотрев протокол схода граждан в д. Старая Казмаска                     от 09.12.2023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Назначить старосту д. Старая Казмаска Завьяловского района Саршанова Виктора Витальевич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Разместить настоящее решение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3-12-13T06:14:00Z</dcterms:modified>
  <cp:revision>37</cp:revision>
  <dc:subject/>
  <dc:title>СОВЕТ ДЕПУТАТОВ</dc:title>
</cp:coreProperties>
</file>