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9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bookmarkStart w:id="0" w:name="_Hlk92899270"/>
      <w:bookmarkEnd w:id="0"/>
      <w:r>
        <w:rPr>
          <w:sz w:val="24"/>
        </w:rPr>
        <w:t>О внесении изменения в Положение «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bookmarkStart w:id="1" w:name="_Hlk92899270"/>
      <w:bookmarkStart w:id="2" w:name="_Hlk92899270"/>
      <w:bookmarkEnd w:id="2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ответствии с Указом Президента Российской Федерации от 25.04.2022                  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, Указом Президента Российской Федерации от 01.07.2010                 № 821 «О комиссиях по соблюдению требований к служебному поведению федеральных государственных служащих и урегулированию конфликта интересов», принимая во внимание Указ Главы Удмуртской Республики от 24.03.2015 № 58                        «О комиссиях по соблюдению требований к служебному поведению государственных гражданских служащих Удмуртской Республики и урегулированию конфликта интересов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1. Внести в Положение «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26.01.2022 № 183, следующее  измен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</w:rPr>
        <w:t>1.1. Абзац первый пункта 17 после слов «заинтересованные организации» дополнить словами «использовать государственную информационную систему в области противодействия коррупции «Посейдон», в том числе для направления запросов в установленном порядке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дседатель Совета депутатов                                                                       Т.Н. Дудырева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18:00Z</dcterms:created>
  <dc:creator>PRISK</dc:creator>
  <dc:description/>
  <cp:keywords/>
  <dc:language>en-US</dc:language>
  <cp:lastModifiedBy>smi</cp:lastModifiedBy>
  <cp:lastPrinted>2022-01-24T08:48:00Z</cp:lastPrinted>
  <dcterms:modified xsi:type="dcterms:W3CDTF">2023-05-16T09:10:00Z</dcterms:modified>
  <cp:revision>21</cp:revision>
  <dc:subject/>
  <dc:title> </dc:title>
</cp:coreProperties>
</file>