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 xml:space="preserve"> </w:t>
      </w:r>
      <w:r>
        <w:rPr>
          <w:sz w:val="24"/>
        </w:rPr>
        <w:t>многоквартирный жилой дом № 16 с. Вараксин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Пионерская от дома № 37 до дома № 51                     с. Гольяны;</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 xml:space="preserve"> </w:t>
      </w:r>
      <w:r>
        <w:rPr>
          <w:sz w:val="24"/>
        </w:rPr>
        <w:t>группа жилых домов по ул. Короткая от дома № 1 до дома № 16                    д. Малин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Курортная от дома № 26 до дома № 40                     по четной стороне и от дома № 37а до дома № 47 по нечетной стороне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Янтарная от дома № 73 до дома № 87                       по нечетной стороне и от дома № 78 до дома № 96 по четной стороне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Васильковая от дома № 1 до дома № 107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Короткая от дома № 1а до дома № 20, 20а                с. Завьялово;</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 xml:space="preserve"> </w:t>
      </w:r>
      <w:r>
        <w:rPr>
          <w:sz w:val="24"/>
        </w:rPr>
        <w:t>группа жилых домов по ул. Октябрьская от дома № 19 до дома № 44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Ключевая от дома № 1 до дома № 61,                       ул. Оранжевая от дома № 22 до дома № 28, ул. Строительная от дома № 5 до дома            № 16, ул. Солнечная дом № 12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Шишкина от дома № 1 до дома № 20                           с. Завьялово;</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группа жилых домов по ул. Мечтателей от дома № 1 до дома № 12,                ул. Волшебная от дома № 2 до дома № 9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Пугачевская от дома № 98 до дома № 124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группа жилых домов по ул. Прудовая от дома № 1 до дома № 32, ул. Дачная от дома № 1 до дома № 15 д. Новое Мартьян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олнечная от дома № 1 до дома № 36                           д.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группа жилых домов по ул. Светлая от дома № 68 до дома  № </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112  д. Сизе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Лазурная от дома № 1 до дома № 49                     д.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Железнодорожная от дома № 1 до дома № 32             с. Азин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Азинская от дома № 1 до дома № 19 с. Кияик;</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жилой микрорайон Нижний от дома № 1 до дома № 24, 29, от дома № 33     до дома № 38, 35б, 35в, 38б, 38а, 72 д. Чемошур;</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многоквартирный жилой дом № 3 с. Октябрьский;</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танционная от дома № 2 до дома № 9                       с. Посто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Дружбы от дома № 18 до дома № 20, ул. Светлая от дома № 20 до дома № 31, ул. Свободы от дома № 8 до дома № 20, ул. Победы                    от дома № 2 до дома № 36, ул. Луговая от дома № 17 до дома № 19, ул. Зеленая от дома № 19 до дома № 27, ул. Весенняя, дом № 36 мкр. «Солнечная долина»                              д. Средний Посто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редняя от дома № 1 до дома № 24                      д. Малая Вень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Цветочная от дома № 1 до дома № 16б                         д. Малая Вень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Луговая от дома № 1 до дома № 42                                д. Старый Бор;</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Луговая от дома № 1 до дома № 18                      д. Малая Вень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Осиновая от дома № 1 до дома № 41,                        ул. Черешневая от дома № 1 до дома № 25, пер. Золотой клен от дома № 1 до дома № 3, Ключевой проезд от дома № 1 до дома № 3 д. Сепыч;</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редняя от дома № 2 до дома № 30,                            ул. Лушникова от дома № 3 до дома № 27, ул. Сабурова от дома № 3 до дома № 31,                            ул. Пушкина от дома № 3 до дома № 6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Заречная, пер. Татарский, пер. Потерянный,              ул. Новая д. Лудзя-Норь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Рябиновая от дома № 1 до дома № 38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Вишневая от дома № 46 до дома № 75                           д. Курег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Родниковая от дома № 1 до дома № 7                             д. Курег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Вербная от дома № 1 до дома № 22,                             ул. Западная, дом № 43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Московская от дома № 5 до дома № 44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Труда от дома № 1 до дома № 24                                  д. Верхняя Лудз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Благодатная от дома № 1 до дома № 21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Центральная от дома № 13 до дома № 27                     по нечетной стороне и от дома № 1 до дома № 22 по четной стороне д. Сепыч;</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Пионерская от дома № 1 до дома № 23                          д. Верхняя Лудзя;</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Песочная от дома № 5 до дома № 7 , ул. Хутор          от дома № 1 до дома № 5  поч. Можвай;</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2-я Подлесная от дома № 4 до дома № 10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основая от дома № 1 до дома № 11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 xml:space="preserve"> </w:t>
      </w:r>
      <w:r>
        <w:rPr>
          <w:sz w:val="24"/>
        </w:rPr>
        <w:t>многоквартирный жилой дом № 16, 18, 20 по ул. Мостовая д. Пирог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Заречная от дома № 1 до дома № 15 д. Пирогово;</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Рассветная от дома № 1 до дома № 21,                  ул. Венская от дома № 1 до дома № 9, ул. Родниковая от дома № 1 до дома № 13             д. Лудорвай;</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жилой микрорайон «У старой мельницы» д. Лудорвай;</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Озерная от дома № 18 до дома № 28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Озерная от дома № 6 до дома № 16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Мира от дома № 1 до дома № 36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переулку В. Терешковой от дома № 1 до дома  № 8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Лесная от дома № 1 до дома № 28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Чистопрудная от дома № 2 до дома № 62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Черезова от дома № 1 до дома № 16 с. Ягу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Чижова от дома № 2 до дома № 10 с. Ягу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Удмуртская от дома № 1 до дома № 45,                  ул. Черноморская от дома № 1 до дома № 19, ул. Куршавельская от дома № 1 до дома              № 53, ул. Каспийская от дома № 1 до дома № 30, ул. Балтийская от дома № 1 до дома   № 9 с. Ягу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Еловая от дома № 21 до дома № 39                              д. Русский Вожой;</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Удмуртская от дома № 8 до дома № 70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Татарская от дома № 1 до дома № 30 с. Ягу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Ижевская от дома № 1 до дома № 34,                       ул. Ольховая от дома № 6 до дома № 14, ул. Привольная от дома № 1 до дома № 10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Владимирская от дома № 29 до дома № 47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Лесная от дома № 6 до дома № 31 д. Соко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Железнодорожная от дома № 1 до дома № 21             д. Сокол;</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rPr>
        <w:t xml:space="preserve">группа жилых домов по ул. Дружбы от дома № 1 до дома № 38                       д. Старое Михайловское; </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Смоленская от дома № 9 до дома № 28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Брянская от дома № 15 до дома № 28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Алфеевская от дома № 2 до дома № 11,                 ул. Воздвиженская от дома № 1 до дома № 11, ул. Павловская от дома № 14 до дома               № 26, ул. Ильинская дом № 25 с. Ягул;</w:t>
      </w:r>
    </w:p>
    <w:p>
      <w:pPr>
        <w:pStyle w:val="Normal"/>
        <w:numPr>
          <w:ilvl w:val="0"/>
          <w:numId w:val="2"/>
        </w:numPr>
        <w:tabs>
          <w:tab w:val="clear" w:pos="709"/>
          <w:tab w:val="left" w:pos="1134" w:leader="none"/>
          <w:tab w:val="left" w:pos="1276" w:leader="none"/>
        </w:tabs>
        <w:spacing w:lineRule="auto" w:line="252"/>
        <w:ind w:left="0" w:firstLine="709"/>
        <w:jc w:val="both"/>
        <w:rPr>
          <w:sz w:val="24"/>
        </w:rPr>
      </w:pPr>
      <w:r>
        <w:rPr>
          <w:sz w:val="24"/>
        </w:rPr>
        <w:t>группа жилых домов по ул. Кипарисовая от дома № 1 до дома № 40                       д. Русский Вожой.</w:t>
      </w:r>
    </w:p>
    <w:p>
      <w:pPr>
        <w:pStyle w:val="Normal"/>
        <w:tabs>
          <w:tab w:val="clear" w:pos="709"/>
          <w:tab w:val="left" w:pos="1134" w:leader="none"/>
          <w:tab w:val="left" w:pos="1276" w:leader="none"/>
        </w:tabs>
        <w:spacing w:lineRule="auto" w:line="252"/>
        <w:ind w:firstLine="709"/>
        <w:jc w:val="both"/>
        <w:rPr>
          <w:sz w:val="24"/>
        </w:rPr>
      </w:pPr>
      <w:r>
        <w:rPr>
          <w:sz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rPr>
        <w:t>3. Осуществить официальное опубликование настоящего решения до 3 июня 2023 года включительно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18:00Z</dcterms:created>
  <dc:creator>PRISK</dc:creator>
  <dc:description/>
  <cp:keywords/>
  <dc:language>en-US</dc:language>
  <cp:lastModifiedBy>smi</cp:lastModifiedBy>
  <cp:lastPrinted>2023-03-16T08:00:00Z</cp:lastPrinted>
  <dcterms:modified xsi:type="dcterms:W3CDTF">2023-05-30T06:38:00Z</dcterms:modified>
  <cp:revision>26</cp:revision>
  <dc:subject/>
  <dc:title> </dc:title>
</cp:coreProperties>
</file>