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                                                                                                      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Style19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О ликвидации Отдела «Шабердинский» Администрации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муниципального образования «Муниципальный округ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Завьяловский район Удмуртской Республики» как юридического лица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В соответствии со статьями 61, 62, 63, 64 Гражданского кодекса Российской Федерации, Федеральным законом от 08.08.2001 № 129-ФЗ «О государственной регистрации юридических лиц и индивидуальных предпринимателей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1. Ликвидировать </w:t>
      </w:r>
      <w:r>
        <w:rPr>
          <w:sz w:val="24"/>
        </w:rPr>
        <w:t xml:space="preserve">Отдел «Шабердинский» Администрации муниципального образования «Муниципальный округ Завьяловский район Удмуртской Республики» </w:t>
      </w:r>
      <w:r>
        <w:rPr>
          <w:sz w:val="24"/>
          <w:szCs w:val="24"/>
        </w:rPr>
        <w:t xml:space="preserve"> (ИНН 1841102186, ОГРН 1211800023555, адрес: 427015, Удмуртская Республика, Завьяловский район, д. Шабердино, ул. Советская, д. 28).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2. Утвердить состав ликвидационной комиссии по ликвидации </w:t>
      </w:r>
      <w:r>
        <w:rPr>
          <w:sz w:val="24"/>
        </w:rPr>
        <w:t>Отдела «Шабердинский» Администрации муниципального образования «Муниципальный округ Завьяловский район Удмуртской Республики»</w:t>
      </w:r>
      <w:r>
        <w:rPr>
          <w:sz w:val="24"/>
          <w:szCs w:val="24"/>
        </w:rPr>
        <w:t>, согласно приложению 1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3. Утвердить порядок и сроки ликвидации </w:t>
      </w:r>
      <w:r>
        <w:rPr>
          <w:sz w:val="24"/>
        </w:rPr>
        <w:t>Отдела «Шабердинский» Администрации муниципального образования «Муниципальный округ Завьяловский район Удмуртской Республики»</w:t>
      </w:r>
      <w:r>
        <w:rPr>
          <w:sz w:val="24"/>
          <w:szCs w:val="24"/>
        </w:rPr>
        <w:t>,  согласно приложению 2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4. Ликвидационной комиссии осуществить в соответствии с законодательством  Российской Федерации юридические и организационные мероприятия, связанные              с ликвидацией </w:t>
      </w:r>
      <w:r>
        <w:rPr>
          <w:sz w:val="24"/>
        </w:rPr>
        <w:t>Отдела «Шабердинский» Администрации муниципального образования «Муниципальный округ Завьяловский район Удмуртской Республики»</w:t>
      </w:r>
      <w:r>
        <w:rPr>
          <w:sz w:val="24"/>
          <w:szCs w:val="24"/>
        </w:rPr>
        <w:t>, в порядке и сроки, установленные приложением 2. Определить, что при осуществлении мероприятий используются средства бюджета муниципального образования «Муниципальный округ Завьяловский район Удмуртской Республики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5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</w:t>
      </w:r>
      <w:hyperlink r:id="rId4">
        <w:r>
          <w:rPr>
            <w:rStyle w:val="InternetLink"/>
            <w:color w:val="000000"/>
            <w:sz w:val="24"/>
            <w:szCs w:val="24"/>
          </w:rPr>
          <w:t>завьяловский.рф</w:t>
        </w:r>
      </w:hyperlink>
      <w:r>
        <w:rPr>
          <w:color w:val="000000"/>
          <w:sz w:val="24"/>
          <w:szCs w:val="24"/>
        </w:rPr>
        <w:t xml:space="preserve"> в сети «Интернет»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ый округ Завьяловский рай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муртской Республики»                                                                                  К.Н. Русинов</w:t>
      </w:r>
    </w:p>
    <w:p>
      <w:pPr>
        <w:pStyle w:val="Normal"/>
        <w:jc w:val="both"/>
        <w:rPr/>
      </w:pPr>
      <w:r>
        <w:rPr>
          <w:b/>
          <w:sz w:val="24"/>
        </w:rPr>
        <w:t xml:space="preserve">________ 2023 года                        </w:t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ind w:left="5954" w:hanging="0"/>
        <w:rPr/>
      </w:pPr>
      <w:r>
        <w:rPr>
          <w:sz w:val="22"/>
          <w:szCs w:val="22"/>
        </w:rPr>
        <w:t xml:space="preserve">к решению Совета депутатов муниципального образования </w:t>
      </w:r>
      <w:r>
        <w:rPr>
          <w:bCs/>
          <w:sz w:val="22"/>
          <w:szCs w:val="22"/>
        </w:rPr>
        <w:t xml:space="preserve">«Муниципальный округ Завьяловский </w:t>
      </w:r>
      <w:r>
        <w:rPr>
          <w:sz w:val="22"/>
          <w:szCs w:val="22"/>
        </w:rPr>
        <w:t xml:space="preserve">район  Удмуртской Республики» </w:t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__________ 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квидационной комиссии по ликвидации  </w:t>
      </w:r>
    </w:p>
    <w:p>
      <w:pPr>
        <w:pStyle w:val="Normal"/>
        <w:jc w:val="center"/>
        <w:rPr/>
      </w:pPr>
      <w:r>
        <w:rPr>
          <w:sz w:val="24"/>
        </w:rPr>
        <w:t xml:space="preserve">Отдела «Шабердинский» Администрации муниципального образования «Муниципальный округ Завьяловский район Удмуртской Республики»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Ири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ликвидационной комисс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ева Еле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председателя ликвидационной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дулева Татьяна Владими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кретарь ликвидационный комиссии.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autoSpaceDE w:val="false"/>
        <w:ind w:left="5954" w:hanging="0"/>
        <w:rPr/>
      </w:pPr>
      <w:r>
        <w:rPr>
          <w:sz w:val="22"/>
          <w:szCs w:val="22"/>
        </w:rPr>
        <w:t xml:space="preserve">к решению Совета депутатов муниципального образования </w:t>
      </w:r>
      <w:r>
        <w:rPr>
          <w:bCs/>
          <w:sz w:val="22"/>
          <w:szCs w:val="22"/>
        </w:rPr>
        <w:t xml:space="preserve">«Муниципальный округ Завьяловский </w:t>
      </w:r>
      <w:r>
        <w:rPr>
          <w:sz w:val="22"/>
          <w:szCs w:val="22"/>
        </w:rPr>
        <w:t xml:space="preserve">район  Удмуртской Республики» </w:t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___________  № _____</w:t>
      </w:r>
    </w:p>
    <w:p>
      <w:pPr>
        <w:pStyle w:val="Normal"/>
        <w:autoSpaceDE w:val="false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И СРОКИ 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квидации Отдела «Шабердинский» Администрации муниципального образования «Муниципальный округ Завьяловский район Удмуртской Республики»  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"/>
        <w:gridCol w:w="3759"/>
        <w:gridCol w:w="2269"/>
        <w:gridCol w:w="2410"/>
      </w:tblGrid>
      <w:tr>
        <w:trPr>
          <w:trHeight w:val="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ить уведомл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районную инспекцию Федеральной налоговой службы  № 11 по Удмуртской Республик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нятом решении о ликвидации и назначении ликвидационной комисси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трех рабочих дне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а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 реш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ликвид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tabs>
                <w:tab w:val="clear" w:pos="709"/>
                <w:tab w:val="left" w:pos="4332" w:leader="none"/>
              </w:tabs>
              <w:autoSpaceDE w:val="false"/>
              <w:ind w:right="4655" w:firstLine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ть  в журнале «Вестник государственной регистрации» сообщение 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квидации, порядке и сроке заявления требований кредитор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трех рабочих дней после принятия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ликвидации органом, осуществляющим государственную регистрацию юридических ли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ти в Единый федеральный реестр юридически значимых сведений о фактах деятельности юридических лиц, индивидуальных предпринимателей и иных субъектов экономической деятельности свед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квид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 рабочих дн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ринятия реш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квид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едседателем ликвидационной комиссии сертификатов ключей проверки электронных подпис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внесен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Единый государственный реестр юридических лиц сведени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седателе ликвидационной комисс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2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ь платежи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убликацию в средствах массовой информации, нотариальные услуги, налоги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чие платежи ликвидируемого Отдела «Шабердинский» Администрации муниципального образования «Муниципальный округ Завьяловский район Удмуртской Республики»  председателем ликвидационной коми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треб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5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ь меры к выявлению кредиторов и получению дебиторской задолженности (письменно уведомить кредиторов о ликвидации и письменно направить дебиторам требован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лате денежных средст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кончания срока для предъявления требований кред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</w:tr>
      <w:tr>
        <w:trPr>
          <w:trHeight w:val="5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инвентаризацию имущества и обязательств  Отдела «Шабердинский» Администрации муниципального образования «Муниципальный округ Завьяловский район Удмуртской Республики»  (составить акты сверок расчетов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кредиторами, Межрайонной инспекцией Федеральной налоговой службы № 9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дмуртской Республик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кончания срока для предъявления требований кред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</w:tr>
      <w:tr>
        <w:trPr>
          <w:trHeight w:val="5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требований кредитор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вух месяцев со дня опубликования сообщен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квид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журнале </w:t>
              <w:br/>
              <w:t>«Вестник государственной регист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</w:tr>
      <w:tr>
        <w:trPr>
          <w:trHeight w:val="6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ь промежуточный ликвидационный баланс, содержащий сведения о составе имущества ликвидируемого  Отдела «Шабердинский» Администрации муниципального образования «Муниципальный округ Завьяловский район Удмуртской Республики», перечне предъявленных кредиторами требований,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зультатах их рассмотрения, смету расходов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ликвидационных мероприятий, согласованную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правлением финансов Администрации муниципального образования «Муниципальный округ Завьяловский район Удмуртской Республики»,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едставить его на утверждение Совету депутатов муниципального образования «Муниципальный округ Завьяловский район Удмуртской Республики». Уведомить Межрайонную инспекцию Федеральной налоговой службы  № 11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Удмуртской Республике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авлении промежуточного баланс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истечения срока для предъявления требований кред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в порядке очередности, установленной Гражданским кодексом Российской Федерации, выплату денежных сумм кредиторам ликвидируемого  Отдела «Шабердинский» Администрации муниципального образования «Муниципальный округ Завьяловский район Удмуртской Республики»  председателем ликвидационной коми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 утверждения промежуточного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ить налоговые декларации и отчетность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ударственные внебюджетные фон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ь ликвидационный баланс и представить его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тверждение Совету депутатов муниципального образования «Муниципальный округ Завьяловский район Удмуртской Республики». Направить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районную инспекцию Федеральной налоговой службы  № 11 по Удмуртской Республике заявление о государственной регистрации юридического лица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его ликвидацией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завершения расчетов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ред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ие лицевых счетов 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«Шабердинский» Администрации муниципального образования «Муниципальный округ Завьяловский район Удмуртской Республики»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утверждения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водной бюджетной отчет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ликвидацион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научно-техническую обработку документации ликвидируемого  Отдела «Шабердинский» Администрации муниципального образования «Муниципальный округ Завьяловский район Удмуртской Республики», передать ее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хранение в муниципальный архив. Уничтожить печа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еми дней с момента утверждения ликвидационного балан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П Р А В К А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о согласовании проекта реш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Содержание проекта: </w:t>
      </w:r>
      <w:r>
        <w:rPr>
          <w:sz w:val="24"/>
        </w:rPr>
        <w:t>О ликвидации Отдела «Шабердинский» Администрации муниципального образования «Муниципальный округ  Завьяловский район Удмуртской Республики» как юридического лица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уководитель аппарата Администрации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С.А. Лизу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отдела «Люкски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  И.С. Иван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й  работы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426" w:top="482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2:00Z</dcterms:created>
  <dc:creator>PRISK</dc:creator>
  <dc:description/>
  <cp:keywords/>
  <dc:language>en-US</dc:language>
  <cp:lastModifiedBy>smi</cp:lastModifiedBy>
  <cp:lastPrinted>2023-04-24T13:35:00Z</cp:lastPrinted>
  <dcterms:modified xsi:type="dcterms:W3CDTF">2023-04-24T09:35:00Z</dcterms:modified>
  <cp:revision>12</cp:revision>
  <dc:subject/>
  <dc:title> </dc:title>
</cp:coreProperties>
</file>