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17.02.2022       № 191 «Об утверждении Порядка организации и проведения публичных слушаний в муниципальном образовании «Муниципальный округ Завьяловский район                          Удмуртской Республик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3.02.2022 № 101                      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bCs/>
        </w:rPr>
        <w:t>Внести следующие изменения в Порядок организации и проведения публичных слушаний в муниципальном образовании «Муниципальный округ Завьяловский район Удмуртской Республики», утвержденный решением Совета депутатов муниципального образования «Муниципальный округ Завьяловский район Удмуртской Республики» от 17.02.2022 № 191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>в пункте 2.1.8. после слов «в сети «Интернет»» добавить слова «и платформе обратной связ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</w:rPr>
        <w:t>пункт 2.2.6.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>
          <w:bCs/>
        </w:rPr>
        <w:t>«К протоколу публичных слушаний также подлежат включению замечания и предложения жителей муниципального образования, поступившие на платформе обратной связи федеральной государственной информационной системы «Единый портал государственных и муниципальных услуг (функций).»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outlineLvl w:val="0"/>
        <w:rPr>
          <w:bCs/>
        </w:rPr>
      </w:pPr>
      <w:r>
        <w:rPr>
          <w:bCs/>
        </w:rPr>
        <w:t>пункт 2.3.3.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«2.3.3. Заключение о результатах публичных слушаний подлежит опубликованию органом, назначившим публичные слушания, в порядке, установленном для официального опубликования муниципальных правовых актов и на платформе обратной связи федеральной государственной информационной системы «Единый портал государственных и муниципальных услуг (функций).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 2023 год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0:00Z</dcterms:created>
  <dc:creator>npravo</dc:creator>
  <dc:description/>
  <cp:keywords/>
  <dc:language>en-US</dc:language>
  <cp:lastModifiedBy>smi</cp:lastModifiedBy>
  <cp:lastPrinted>2022-09-26T10:30:00Z</cp:lastPrinted>
  <dcterms:modified xsi:type="dcterms:W3CDTF">2023-04-14T06:51:00Z</dcterms:modified>
  <cp:revision>27</cp:revision>
  <dc:subject/>
  <dc:title>СОВЕТ ДЕПУТАТОВ</dc:title>
</cp:coreProperties>
</file>