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5812" w:hanging="0"/>
        <w:rPr>
          <w:color w:val="000000"/>
        </w:rPr>
      </w:pPr>
      <w:r>
        <w:rPr>
          <w:color w:val="000000"/>
        </w:rPr>
        <w:t>УТВЕРЖДЕНО</w:t>
      </w:r>
    </w:p>
    <w:p>
      <w:pPr>
        <w:pStyle w:val="Normal"/>
        <w:ind w:left="5812" w:hanging="0"/>
        <w:rPr>
          <w:color w:val="000000"/>
        </w:rPr>
      </w:pPr>
      <w:r>
        <w:rPr>
          <w:color w:val="000000"/>
        </w:rPr>
        <w:t>решением Совета депутатов</w:t>
      </w:r>
    </w:p>
    <w:p>
      <w:pPr>
        <w:pStyle w:val="Normal"/>
        <w:ind w:left="5812" w:hanging="0"/>
        <w:rPr>
          <w:color w:val="000000"/>
        </w:rPr>
      </w:pPr>
      <w:r>
        <w:rPr>
          <w:color w:val="000000"/>
        </w:rPr>
        <w:t>муниципального образования</w:t>
      </w:r>
    </w:p>
    <w:p>
      <w:pPr>
        <w:pStyle w:val="Normal"/>
        <w:ind w:left="5812" w:hanging="0"/>
        <w:rPr/>
      </w:pPr>
      <w:r>
        <w:rPr>
          <w:color w:val="000000"/>
        </w:rPr>
        <w:t xml:space="preserve">«Муниципальный округ Завьяловский район </w:t>
      </w:r>
    </w:p>
    <w:p>
      <w:pPr>
        <w:pStyle w:val="Normal"/>
        <w:ind w:left="5812" w:hanging="0"/>
        <w:rPr>
          <w:color w:val="000000"/>
        </w:rPr>
      </w:pPr>
      <w:r>
        <w:rPr>
          <w:color w:val="000000"/>
        </w:rPr>
        <w:t>Удмуртской Республики»</w:t>
      </w:r>
    </w:p>
    <w:p>
      <w:pPr>
        <w:pStyle w:val="Normal"/>
        <w:ind w:left="5812" w:hanging="0"/>
        <w:rPr>
          <w:color w:val="000000"/>
        </w:rPr>
      </w:pPr>
      <w:r>
        <w:rPr>
          <w:color w:val="000000"/>
        </w:rPr>
        <w:t>от ______________ № ______</w:t>
      </w:r>
    </w:p>
    <w:p>
      <w:pPr>
        <w:pStyle w:val="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правлении строительства Администрации муниципального образования «Муниципальный округ Завьяловский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</w:rPr>
        <w:t>I. Общие положения</w:t>
      </w:r>
      <w:r>
        <w:rPr>
          <w:color w:val="000000"/>
        </w:rPr>
        <w:t xml:space="preserve">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1.1. Управление строительства Администрации муниципального образования «Муниципальный округ Завьяловский район Удмуртской Республики» (далее - Управление) является структурным подразделением (функциональным органом) Администрации муниципального образования «Муниципальный округ Завьяловский район Удмуртской Республики», созданным с целью эффективной реализации политики и осуществления управления в области строительства</w:t>
      </w:r>
      <w:r>
        <w:rPr>
          <w:sz w:val="26"/>
          <w:szCs w:val="26"/>
        </w:rPr>
        <w:t xml:space="preserve"> </w:t>
      </w:r>
      <w:r>
        <w:rPr>
          <w:color w:val="000000"/>
        </w:rPr>
        <w:t xml:space="preserve">на территории муниципального образования «Муниципальный округ Завьяловский район Удмуртской Республики»  в соответствии с полномочиями, установленными настоящим Положением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Управление является частью единой системы муниципального управления в области строительств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Управление подчиняется Главе муниципального образования «Муниципальный округ Завьяловский район Удмуртской Республики», Администрации муниципального образования «Муниципальный округ Завьяловский район Удмуртской Республики»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олное наименование: Управление строительства Администрации муниципального образования «Муниципальный округ Завьяловский район Удмуртской Республики»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Сокращенное наименование: Управление строительства Завьяловского район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2. В своей деятельности Управление руководствуется Конституцией Российской Федерации, федеральными конституционными законами, федеральными законами, указами Президента Российской Федерации, постановлениями и распоряжениями   Правительства Российской Федерации, иными правовыми актами Российской Федерации, Конституцией Удмуртской Республики, законами Удмуртской Республики,  указами Президента Удмуртской Республики, постановлениями и распоряжениями Правительства Удмуртской Республики, иными правовыми актами Удмуртской Республики, Уставом муниципального образования «Муниципальный округ Завьяловский район Удмуртской Республики», иными муниципальными правовыми актами, а также  настоящим  Положением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3. Управление по вопросам своей компетенции осуществляет деятельность во взаимодействии со структурными подразделениями Администрации муниципального образования «Муниципальный округ Завьяловский район Удмуртской Республики», органами местного самоуправления, органами государственной власти Удмуртской Республики, предприятиями и организациями строительного комплекс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4. Учредителем Управления строительства Администрации муниципального образования «Муниципальный округ Завьяловский район Удмуртской Республики» является муниципальное образование «Муниципальный округ Завьяловский район Удмуртской Республики»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5. Управление наделяется правами юридического лица, является муниципальным казенным учреждением, имеет гербовую печать со своим наименованием, бланки и штампы со своим наименованием на русском и удмуртском языках</w:t>
      </w:r>
      <w:r>
        <w:rPr/>
        <w:t xml:space="preserve">, а также </w:t>
      </w:r>
      <w:r>
        <w:rPr>
          <w:color w:val="000000"/>
        </w:rPr>
        <w:t>счета, открываемые в соответствии с законодательством Российской Федерации. Приобретает и осуществляет имущественные и иные права и обязанности, выступает истцом, ответчиком, третьим лицом в судах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Управление осуществляет руководство и контроль деятельности подведомственных Управлению учреждени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6. Финансирование Управления осуществляется за счет средств бюджета муниципального образования «Муниципальный округ Завьяловский район Удмуртской Республики» на основании бюджетной сметы на соответствующий финансовый год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Управление осуществляет операции с бюджетными средствами через лицевые счета, открытые в финансовом органе муниципального образования «Муниципальный округ Завьяловский район Удмуртской Республики» и органах федерального казначейств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7. Место нахождения Управления: 427000, Удмуртская Республика, </w:t>
        <w:br/>
        <w:t>село Завьялово, улица Калинина, 29.</w:t>
      </w:r>
    </w:p>
    <w:p>
      <w:pPr>
        <w:pStyle w:val="Normal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40"/>
        <w:jc w:val="center"/>
        <w:rPr/>
      </w:pPr>
      <w:r>
        <w:rPr>
          <w:b/>
          <w:bCs/>
          <w:color w:val="000000"/>
        </w:rPr>
        <w:t>2. Основные задачи Управления</w:t>
      </w:r>
      <w:r>
        <w:rPr>
          <w:color w:val="000000"/>
        </w:rPr>
        <w:t xml:space="preserve">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2.1. Основными задачами в области строительства являются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 обеспечение реализации государственной политики в области строительства на муниципальном уровне. Выполнение планов по строительству, реконструкции и капитальному ремонту жилых домов, объектов социальной сферы, культурно-бытового и иного назначения и эффективного использования капитальных вложений, направляемых на эти цели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 содействие внедрению прогрессивных проектных решений, новых строительных материалов, конструкций и изделий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 подготовка предложений и участие в разработке программ развития социальной инфраструктуры Завьяловского района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проведение научно-технической политики в области строительства, инженерных изысканий, проектирования, а также в области эксплуатации, капитального ремонта и реконструкции объектов Завьяловского район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color w:val="000000"/>
        </w:rPr>
      </w:pPr>
      <w:r>
        <w:rPr>
          <w:b/>
          <w:bCs/>
          <w:color w:val="000000"/>
        </w:rPr>
        <w:t>3. Функции и виды деятельности Управления</w:t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В целях решения задач в области строительства Управление осуществляет следующие основные функции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/>
      </w:pPr>
      <w:r>
        <w:rPr>
          <w:color w:val="000000"/>
        </w:rPr>
        <w:t>3.1.1. во взаимодействии с отраслевыми министерствами Удмуртской Республики по вопросам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- реализации целевых программ по жилищному строительству, реконструкции и капитальному ремонту объектов социальной сферы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-  осуществления функций муниципального Заказчика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- обеспечения эффективного использования средств бюджета муниципального образования «Муниципальный округ Завьяловский район Удмуртской Республики», направляемых на финансирование объектов строительства и осуществление контроля над целевым использованием финансовых ресурс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содействия развитию деятельности организаций в сфере строительства, промышленности строительных материалов и конструк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оказания поддержки малому и среднему предпринимательству в установленной сфере деятельности Управ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определения приоритетов по вопросам разработки проектно-сметной документации на строительство (реконструкцию) и капитальный ремонт объектов, включаемых в республиканские и федеральные инвестиционные программы. Содействия в организации проведения в установленном порядке комплексной экспертизы проек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осуществления контроля над организацией строительства и вводом в эксплуатацию законченных строительством объек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одготовки докладов о состоянии дел в отрасли строитель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редоставления заявок и отчётности по финансированию объектов, включаемых в Перечень объектов капитального строительства, реконструкции (технического перевооружения) и ремонта, финансируемых за счёт бюджетов и фондов Российской Федерации, Удмуртской Республи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 xml:space="preserve"> </w:t>
      </w:r>
      <w:r>
        <w:rPr/>
        <w:t>ведения оперативного учета по объектам незавершенного строительства, находящимся в муниципальной собственности муниципального образования «</w:t>
      </w:r>
      <w:r>
        <w:rPr>
          <w:color w:val="000000"/>
        </w:rPr>
        <w:t>Муниципальный округ Завьяловский район Удмуртской Республики</w:t>
      </w:r>
      <w:r>
        <w:rPr/>
        <w:t xml:space="preserve">»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иных функций в соответствии с действующим законодательством и муниципальными нормативно-правовыми актами.</w:t>
      </w:r>
    </w:p>
    <w:p>
      <w:pPr>
        <w:pStyle w:val="ConsNormal"/>
        <w:widowControl/>
        <w:tabs>
          <w:tab w:val="clear" w:pos="708"/>
          <w:tab w:val="left" w:pos="1080" w:leader="none"/>
          <w:tab w:val="left" w:pos="1134" w:leader="none"/>
          <w:tab w:val="left" w:pos="1276" w:leader="none"/>
          <w:tab w:val="left" w:pos="39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Во взаимодействии со структурными подразделениями Администрации муниципального образования «Муниципальный округ Завьяловский район Удмуртской Республики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на основании поручений Главы муниципального образования «Муниципальный округ Завьяловский район Удмуртской Республики» разработка комплексного прогноза социально-экономического развития капитального строительства, реконструкции (технического перевооружения) и ремон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одготовка технико-экономических обоснований на строительство, реконструкцию и капитальный ремон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одготовка обоснований о необходимости разработки целевых программ муниципального образования «Муниципальный округ Завьяловский район Удмуртской Республики» в отрасли строитель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на основании поручений Главы муниципального образования «Муниципальный округ Завьяловский район Удмуртской Республики» разработка и формирование Программы строительства объектов муниципального подчинения в границах Завьяловского района, в том числе финансируемых за счет средств внебюджетных источников, а также средств, передаваемых в порядке долевого участия организаций и содействие в ее реализ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на основании поручений Главы муниципального образования «Муниципальный округ Завьяловский район Удмуртской Республики» разработка и формирование инвестиционно-строительной программы ввода жилья на текущий год и определение стратегии развития жилищного строительства, включая жилые дома, сооружаемые в порядке долевого участия и содействие в ее реализ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размещение муниципального заказа на поставку товаров, выполнение работ, оказание услуг в пределах компетенции Управ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редоставление статистической и иной отчётности по отрасли строитель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осуществление мониторинга реализации адресных муниципальных программ по отрасли строительства и внесение предложений по их корректиров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формирование предложений по проекту бюджета муниципального образования «Муниципальный округ Завьяловский район Удмуртской Республики» в пределах своей компетен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формирование источников финансирования строительства внеплановых объектов строительства, реконструкции, капитального и текущего ремонта существующих объек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 xml:space="preserve">перераспределение лимитов финансирования, исходя из анализа выполнения плана капитального строительств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контроль за состоянием, движением и целевым использованием финансовых средств, направляемых на цели строитель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составление и согласование сметы доходов и расходов Управления, в соответствии с функциональной и экономической классификациями расход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 xml:space="preserve">согласование заявок на размещение муниципального заказа и заключаемых Управлением муниципальных контрактов (договоров); проверка соответствия принимаемых обязательств доведенным лимитам бюджетных обязательств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организация исполнения бюджета муниципального образования «Муниципальный округ Завьяловский район Удмуртской Республики» в пределах своей компетенции. Формирование бюджетной отчёт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казначейское исполнение расходной части бюджета муниципального образования «Муниципальный округ Завьяловский район Удмуртской Республики» по направлению деятельности Управ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составление и предоставление отчетности внутренним и внешним пользователям (главным распорядителям бюджетных средств, финансовым органам, Территориальный орган федеральной службы статистики Удмуртской Республики и др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участие в работе бюджетных, балансовых комиссий и иных комисс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ринятие и эффективное использование муниципального имущества на праве оперативного управ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осуществление передачи как завершённых, так и незавершённых объектов строительства, капитального ремонта и реконструкции в муниципальную собствен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участие в Межведомственной комиссии по оценке и обследованию помещения в целях признания его жилым помещением, жилого помещения пригодным (непригодным) для проживания, а также многоквартирного дома в целях признания его аварийным и подлежащим сносу или реконструкции, и подготовка соответствующего заключения в пределах своей компетен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участие в составе комиссии по инвентаризации муниципального имущества и подготовка предложений (заключений) по их дальнейшему использованию в пределах установленных полномоч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 xml:space="preserve">участие в составе комиссии по списанию объектов муниципальной собственности и подготовка соответствующего заключения в пределах своей компетенци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участие в составе комиссий по приёму-передаче муниципальных объектов строительства, реконструкции и капитального ремон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одготовка и внесение в установленном порядке проектов муниципальных правовых актов об изъятии (резервировании) земельных участков для муниципальных нуж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hd w:fill="FFFFFF" w:val="clear"/>
        </w:rPr>
        <w:t>осуществление выявления и учета бесхозяйных объектов в соответствии с муниципальными правовыми акт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участие в управлении гражданской обороной, предупреждением и ликвидацией чрезвычайных ситуа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участие в управлении обеспечением пожарной безопасности объек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участие в разработке планов мобилизации, проектов инженерно-технических мероприятий по предупреждению чрезвычайных ситуаций и т.п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</w:rPr>
        <w:t>участие, в пределах своей компетенции в управлении в области охраны окружающей среды и обеспечения экологической безопасности (в части питьевого водоснабжения и водоотведени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участие в подготовке предложений по комплексной компактной застройке территор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</w:rPr>
      </w:pPr>
      <w:r>
        <w:rPr/>
        <w:t>выполняет функции заказчика, заказчика-застройщика (готовит исходно-разрешительную документацию, разрабатывает и согласовывает технико-экономические обоснования, технические задания на проектирование, проектно-сметную документацию) по объектам капитального строительства, реконструкции, капитального и текущего ремонта муниципального образования «Муниципальный округ Завьяловский район Удмуртской Республики»;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color w:val="000000"/>
        </w:rPr>
      </w:pPr>
      <w:r>
        <w:rPr/>
        <w:t>иные функции в соответствии с действующим законодательством и муниципальными правовыми актами муниципального образования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color w:val="000000"/>
        </w:rPr>
        <w:t>- от имени Администрации муниципального образования «Муниципальный округ Завьяловский район Удмуртской Республики» осуществляет полномочия муниципального заказчика по строительству, приобретению объектов недвижимого имущества в собственность муниципального образования «Муниципальный округ Завьяловский район Удмуртской Республики»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color w:val="000000"/>
        </w:rPr>
        <w:t>3.2. Для выполнения всего комплекса задач и возложенных обязанностей Управление осуществляет общие функции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- разрабатывает и вносит в установленном порядке проекты муниципальных правовых актов по вопросам, входящим в компетенцию Управления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- осуществляет расходование средств бюджета </w:t>
      </w:r>
      <w:r>
        <w:rPr/>
        <w:t>муниципального образования «Муниципальный округ Завьяловский район Удмуртской Республики»</w:t>
      </w:r>
      <w:r>
        <w:rPr>
          <w:color w:val="000000"/>
        </w:rPr>
        <w:t xml:space="preserve"> в соответствии с бюджетным законодательством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- выступает муниципальным заказчиком в порядке, установленном действующим законодательством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- информирует Главу муниципального образования «Муниципальный округ Завьяловский район Удмуртской Республики», заместителя главы Администрации муниципального образования «Муниципальный округ Завьяловский район Удмуртской Республики», курирующего соответствующее направление в области строительства о состоянии работ по отрасли строительства;</w:t>
      </w:r>
    </w:p>
    <w:p>
      <w:pPr>
        <w:pStyle w:val="Normal"/>
        <w:tabs>
          <w:tab w:val="clear" w:pos="708"/>
          <w:tab w:val="left" w:pos="720" w:leader="none"/>
          <w:tab w:val="left" w:pos="1418" w:leader="none"/>
        </w:tabs>
        <w:ind w:firstLine="720"/>
        <w:jc w:val="both"/>
        <w:rPr/>
      </w:pPr>
      <w:r>
        <w:rPr>
          <w:color w:val="000000"/>
        </w:rPr>
        <w:t>- осуществляет функции главного распорядителя средств бюджета муниципального образования «Муниципальный округ Завьяловский район Удмуртской Республики», предусмотренных на содержание Управления и реализацию возложенных на него функций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- ведет в установленном порядке отчетность и финансовый контроль над организациями, являющимися получателями средств бюджета </w:t>
      </w:r>
      <w:r>
        <w:rPr/>
        <w:t xml:space="preserve">муниципального образования «Муниципальный округ Завьяловский район Удмуртской Республики» </w:t>
      </w:r>
      <w:r>
        <w:rPr>
          <w:color w:val="000000"/>
        </w:rPr>
        <w:t>в рамках полномочий Управления;</w:t>
      </w:r>
    </w:p>
    <w:p>
      <w:pPr>
        <w:pStyle w:val="Normal"/>
        <w:tabs>
          <w:tab w:val="clear" w:pos="708"/>
          <w:tab w:val="left" w:pos="720" w:leader="none"/>
          <w:tab w:val="left" w:pos="1418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- Управление запрашивает и получает от органов местного самоуправления муниципального образования «Муниципальный округ Завьяловский район Удмуртской Республики» информацию, документы и материалы, необходимые для осуществления полномочий, возложенных на Управление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color w:val="000000"/>
        </w:rPr>
        <w:t>-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установленный законодательством срок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color w:val="000000"/>
        </w:rPr>
        <w:t>- осуществляет технический надзор на объектах строительства Завьяловского района, а также, в установленном порядке участвует в расследовании причин аварий в строящихся, реконструируемых, ремонтируемых объектах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- организует мероприятия по повышению квалификации работников Управления, по обеспечению здоровых и безопасных условий труда, принимает участие в расследовании несчастных случаев на производстве и т.д.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color w:val="000000"/>
        </w:rPr>
        <w:t>- подготавливает предложения по совершенствованию организационных форм и структур управления в строительстве муниципального образования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- осуществляет в соответствии с законодательством комплектование, обеспечение сохранности, учёт и использование архивных документов, образующихся в процессе деятельности Управления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осуществляет иные функции в соответствии с действующим законодательством</w:t>
      </w:r>
      <w:r>
        <w:rPr/>
        <w:t xml:space="preserve"> и муниципальными нормативно-правовыми актами муниципального образования</w:t>
      </w:r>
      <w:r>
        <w:rPr>
          <w:color w:val="000000"/>
        </w:rPr>
        <w:t>.</w:t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color w:val="000000"/>
        </w:rPr>
      </w:pPr>
      <w:r>
        <w:rPr>
          <w:b/>
          <w:bCs/>
          <w:color w:val="000000"/>
        </w:rPr>
        <w:t>4. Права Управления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340" w:leader="none"/>
        </w:tabs>
        <w:ind w:firstLine="720"/>
        <w:jc w:val="both"/>
        <w:rPr/>
      </w:pPr>
      <w:r>
        <w:rPr>
          <w:color w:val="000000"/>
        </w:rPr>
        <w:t>4.1. Управление в пределах своей компетенции имеет право:</w:t>
      </w:r>
    </w:p>
    <w:p>
      <w:pPr>
        <w:pStyle w:val="Normal"/>
        <w:tabs>
          <w:tab w:val="clear" w:pos="708"/>
          <w:tab w:val="left" w:pos="2340" w:leader="none"/>
        </w:tabs>
        <w:ind w:firstLine="720"/>
        <w:jc w:val="both"/>
        <w:rPr/>
      </w:pPr>
      <w:r>
        <w:rPr>
          <w:color w:val="000000"/>
        </w:rPr>
        <w:t>4.1.1. вносить на рассмотрение Главы муниципального образования «Муниципальный округ Завьяловский район Удмуртской Республики» предложения по вопросам строительства, инвестиционной деятельности на территории Завьяловского района;</w:t>
      </w:r>
    </w:p>
    <w:p>
      <w:pPr>
        <w:pStyle w:val="Normal"/>
        <w:tabs>
          <w:tab w:val="clear" w:pos="708"/>
          <w:tab w:val="left" w:pos="0" w:leader="none"/>
          <w:tab w:val="left" w:pos="2340" w:leader="none"/>
        </w:tabs>
        <w:ind w:firstLine="810"/>
        <w:jc w:val="both"/>
        <w:rPr>
          <w:color w:val="000000"/>
        </w:rPr>
      </w:pPr>
      <w:r>
        <w:rPr>
          <w:color w:val="000000"/>
        </w:rPr>
        <w:t>4.1.2. вносить в установленном порядке предложения о приостановлении действия или отмене правовых актов органов местного самоуправления в муниципальном образовании «Муниципальный округ Завьяловский район Удмуртской Республики» по вопросам, отнесенным к компетенции Управления;</w:t>
      </w:r>
    </w:p>
    <w:p>
      <w:pPr>
        <w:pStyle w:val="Normal"/>
        <w:tabs>
          <w:tab w:val="clear" w:pos="708"/>
          <w:tab w:val="left" w:pos="234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4.1.3. давать заключения по проектам правовых актов, подготовленным органами местного самоуправления </w:t>
      </w:r>
      <w:r>
        <w:rPr/>
        <w:t>муниципального образования «Муниципальный округ Завьяловский район Удмуртской Республики»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234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4.1.4. выступать истцом, ответчиком, третьим лицом в суде;</w:t>
      </w:r>
    </w:p>
    <w:p>
      <w:pPr>
        <w:pStyle w:val="Normal"/>
        <w:tabs>
          <w:tab w:val="clear" w:pos="708"/>
          <w:tab w:val="left" w:pos="234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4.1.5. в соответствии с законодательством принимать участие в разработке и реализации республиканских, муниципальных и ведомственных целевых программ;</w:t>
      </w:r>
    </w:p>
    <w:p>
      <w:pPr>
        <w:pStyle w:val="Normal"/>
        <w:tabs>
          <w:tab w:val="clear" w:pos="708"/>
          <w:tab w:val="left" w:pos="234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4.1.6. в соответствии с законодательством осуществлять функции Заказчика, Заказчика-Застройщика и полномочия по размещению заказов на поставки товаров, выполнение работ, оказание услуг для муниципальных нужд муниципального образования и деятельность по их исполнению;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color w:val="000000"/>
        </w:rPr>
      </w:pPr>
      <w:r>
        <w:rPr>
          <w:color w:val="000000"/>
        </w:rPr>
        <w:t>заключать в установленном порядке муниципальные контракты (договоры) и соглашения;</w:t>
      </w:r>
    </w:p>
    <w:p>
      <w:pPr>
        <w:pStyle w:val="Normal"/>
        <w:tabs>
          <w:tab w:val="clear" w:pos="708"/>
          <w:tab w:val="left" w:pos="2340" w:leader="none"/>
        </w:tabs>
        <w:ind w:left="45" w:firstLine="675"/>
        <w:jc w:val="both"/>
        <w:rPr>
          <w:color w:val="000000"/>
        </w:rPr>
      </w:pPr>
      <w:r>
        <w:rPr>
          <w:color w:val="000000"/>
        </w:rPr>
        <w:t>4.1.8. в установленном законодательством порядке запрашивать и получать от государственных органов, органов местного самоуправления, организаций и граждан информацию и материалы, необходимые для осуществления своих задач и функций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привлекать в установленном порядке для изучения и решения проблем в области строительства научно-исследовательские институты, высшие образовательные учреждения, аудиторские фирмы, иные организации, а также специалистов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>
          <w:color w:val="000000"/>
        </w:rPr>
        <w:t>участвовать в формировании бюджета муниципального образования «Муниципальный округ Завьяловский район Удмуртской Республики» в части финансирования деятельности Управления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  <w:tab w:val="left" w:pos="234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определять ценовую политику, направленную на удешевление стоимости строящихся, реконструируемых, ремонтируемых объектов и экономии бюджетных средств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  <w:tab w:val="left" w:pos="2340" w:leader="none"/>
        </w:tabs>
        <w:ind w:left="0" w:firstLine="720"/>
        <w:jc w:val="both"/>
        <w:rPr/>
      </w:pPr>
      <w:r>
        <w:rPr>
          <w:color w:val="000000"/>
        </w:rPr>
        <w:t xml:space="preserve">распределять бюджетные средства при выполнении муниципального заказа, на основании действующих правовых актов Администрации муниципального образования «Муниципальный округ Завьяловский район Удмуртской Республики» по объектам, финансируемым по плану и за счёт средств бюджета </w:t>
      </w:r>
      <w:r>
        <w:rPr/>
        <w:t>муниципального образования «Муниципальный округ Завьяловский район Удмуртской Республики»</w:t>
      </w:r>
      <w:r>
        <w:rPr>
          <w:color w:val="000000"/>
        </w:rPr>
        <w:t>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осуществлять контроль и учёт за освоением выделенных бюджетных средств, направленных на финансирование строительства, реконструкции и ремонта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  <w:tab w:val="left" w:pos="234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получать необходимые разрешительные документы, в том числе от имени Администрации муниципального образования «Муниципальный округ Завьяловский район Удмуртской Республики» на выполнение строительно-монтажных и иных работ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  <w:tab w:val="left" w:pos="234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осуществлять технический надзор за объектами строительства, реконструкции, ремонта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  <w:tab w:val="left" w:pos="234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осуществлять приёмку (предъявлять к приёмке в эксплуатацию) законченных (незавершённых) строительством, реконструкцией, ремонтом объектов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  <w:tab w:val="left" w:pos="2340" w:leader="none"/>
        </w:tabs>
        <w:ind w:left="0" w:firstLine="720"/>
        <w:jc w:val="both"/>
        <w:rPr/>
      </w:pPr>
      <w:r>
        <w:rPr>
          <w:color w:val="000000"/>
        </w:rPr>
        <w:t>осуществлять передачу в казну муниципального образования «Муниципальный округ Завьяловский район Удмуртской Республики» (на баланс эксплуатирующим организациям) законченные строительством объекты, незавершенные объекты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  <w:tab w:val="left" w:pos="234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 xml:space="preserve">принимать участие в работе комиссий по выбору площадок для строительства; 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  <w:tab w:val="left" w:pos="234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осуществлять оформление и передачу в установленном порядке подрядным организациям, в согласованные с ними сроки, документов о решении соответствующих органов об отводе земельных участков под строительство и о разрешении соответствующих эксплуатационных органов на производство работ в зоне воздушных линий электропередач и линий связи в полосе отвода железных дорог, в местах прохождения подземных коммуникаций (кабельных, газопроводных, канализационных и других), расположенных на строительной площадке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  <w:tab w:val="left" w:pos="234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приобретать, принимать в аренду и безвозмездное пользование имущество по согласованию с Администрацией муниципального образования «Муниципальный округ Завьяловский район Удмуртской Республики»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участвовать в разработке и внедрении проектов инвестиционных программ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осуществлять административно-распорядительную деятельность по Управлению. Вносить предложения по структуре и штатному расписанию Управления на утверждение Администрации муниципального образования «Муниципальный округ Завьяловский район Удмуртской Республики»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нимать и увольнять работников Управления в соответствии с действующим трудовым законодательством по согласованию с Главой муниципального образования «Муниципальный округ Завьяловский район Удмуртской Республики»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привлекать денежные средства юридических лиц и граждан для строительства, реконструкции, капитального и текущего ремонта объектов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color w:val="000000"/>
        </w:rPr>
        <w:t>представлять интересы Управления в вышестоящих органах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вести переписку по вопросам деятельности Управления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давать комментарии и интервью, получив на это соответствующие полномочия.</w:t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color w:val="000000"/>
        </w:rPr>
      </w:pPr>
      <w:r>
        <w:rPr>
          <w:b/>
          <w:bCs/>
          <w:color w:val="000000"/>
        </w:rPr>
        <w:t>5. Обязанности Управления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Управление обязано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 эффективно использовать имущество, закрепленное за ним на праве оперативного управл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2" w:leader="none"/>
        </w:tabs>
        <w:ind w:left="0" w:firstLine="720"/>
        <w:jc w:val="both"/>
        <w:rPr/>
      </w:pPr>
      <w:r>
        <w:rPr>
          <w:color w:val="000000"/>
        </w:rPr>
        <w:t>- обеспечивать сохранность и использование закрепленного за ним на праве оперативного управления имущества строго по целевому назначению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2" w:leader="none"/>
          <w:tab w:val="left" w:pos="900" w:leader="none"/>
        </w:tabs>
        <w:ind w:left="0" w:firstLine="720"/>
        <w:jc w:val="both"/>
        <w:rPr/>
      </w:pPr>
      <w:r>
        <w:rPr>
          <w:color w:val="000000"/>
        </w:rPr>
        <w:t>- не допускать ухудшения технического состояния закрепленного за ним на праве оперативного управления имущества (за исключением нормативного износа имущества в процессе эксплуатации), осуществлять его капитальный и текущий ремонт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2" w:leader="none"/>
          <w:tab w:val="left" w:pos="900" w:leader="none"/>
        </w:tabs>
        <w:ind w:left="0" w:firstLine="720"/>
        <w:jc w:val="both"/>
        <w:rPr/>
      </w:pPr>
      <w:r>
        <w:rPr>
          <w:color w:val="000000"/>
        </w:rPr>
        <w:t>- в установленном порядке включать имущество, вновь приобретенное взамен списанного (в том числе в связи с износом), в состав имущества, переданного в оперативное управле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left="0" w:firstLine="720"/>
        <w:jc w:val="both"/>
        <w:rPr>
          <w:color w:val="000000"/>
        </w:rPr>
      </w:pPr>
      <w:r>
        <w:rPr/>
        <w:t>- обеспечивать исполнение функций, возложенных на Управле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- выполнять своевременно и качественно распоряжения и постановления Администрации муниципального образования «Муниципальный округ Завьяловский район Удмуртской Республики», Главы муниципального образования «Муниципальный округ Завьяловский район Удмуртской Республики», решения Совета депутатов муниципального образования «Муниципальный округ Завьяловский район Удмуртской Республики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2" w:leader="none"/>
        </w:tabs>
        <w:ind w:left="0" w:firstLine="720"/>
        <w:jc w:val="both"/>
        <w:rPr/>
      </w:pPr>
      <w:r>
        <w:rPr/>
        <w:t>- обеспечивать в установленном порядке планирование и отчетность о работ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2" w:leader="none"/>
        </w:tabs>
        <w:ind w:left="0" w:firstLine="720"/>
        <w:jc w:val="both"/>
        <w:rPr/>
      </w:pPr>
      <w:r>
        <w:rPr>
          <w:color w:val="000000"/>
        </w:rPr>
        <w:t>- в соответствии с законодательством осуществлять мероприятия по организации и ведению воинского учета гражданских служащих, выполнять мобилизационные предписа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2" w:leader="none"/>
        </w:tabs>
        <w:ind w:left="0" w:firstLine="720"/>
        <w:jc w:val="both"/>
        <w:rPr/>
      </w:pPr>
      <w:r>
        <w:rPr>
          <w:color w:val="000000"/>
        </w:rPr>
        <w:t>- в соответствии с законодательством выполнять требования охраны труда, пожарной безопасности и производственной санитарии, разрабатывать и осуществлять мероприятия, обеспечивающие безопасные условия труда, предупреждение производственного травматизма и аварийных ситуац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2" w:leader="none"/>
        </w:tabs>
        <w:ind w:left="0"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соблюдать требования правовых актов и стандартов в области архивного дела и документационного обеспечения управления, в соответствии с законодательством обеспечивать сохранность архивных документов, образующихся в процессе деятельности Управления, в том числе при реорганизации или ликвидации Управл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2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- осуществлять бухгалтерскую и статистическую отчетность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2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 xml:space="preserve">- отчитываться по результатам своей деятельности перед Главой муниципального образования «Муниципальный округ Завьяловский район Удмуртской Республики», заместителем главы Администрации </w:t>
      </w:r>
      <w:r>
        <w:rPr/>
        <w:t xml:space="preserve">муниципального образования «Муниципальный округ Завьяловский район Удмуртской Республики», </w:t>
      </w:r>
      <w:r>
        <w:rPr>
          <w:color w:val="000000"/>
        </w:rPr>
        <w:t>курирующем соответствующее направление в области строительств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bCs/>
          <w:color w:val="000000"/>
        </w:rPr>
      </w:pPr>
      <w:r>
        <w:rPr>
          <w:b/>
          <w:bCs/>
          <w:color w:val="000000"/>
        </w:rPr>
        <w:t>6. Имущество и средства Управления</w:t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66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6.1. В целях осуществления своих полномочий, Управление наделяется в установленном порядке муниципальным имуществом, закрепленным за Управлением на праве оперативного управления.</w:t>
      </w:r>
    </w:p>
    <w:p>
      <w:pPr>
        <w:pStyle w:val="Normal"/>
        <w:tabs>
          <w:tab w:val="clear" w:pos="708"/>
          <w:tab w:val="left" w:pos="66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6.2. Имущество Управления, закрепленное за ним на праве оперативного управления, является собственностью муниципального образования «Муниципальный округ Завьяловский район Удмуртской Республики».</w:t>
      </w:r>
    </w:p>
    <w:p>
      <w:pPr>
        <w:pStyle w:val="Normal"/>
        <w:tabs>
          <w:tab w:val="clear" w:pos="708"/>
          <w:tab w:val="left" w:pos="66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6.3.Управление владеет и пользуется закрепленным за ним на праве оперативного управления имуществом в соответствии с назначением имущества, задачами, стоящими перед Управлением, законодательством Российской Федерации и законодательством Удмуртской Республики. Распоряжение имуществом, закрепленным за Управлением на праве оперативного управления, осуществляется в соответствии с законодательством.</w:t>
      </w:r>
    </w:p>
    <w:p>
      <w:pPr>
        <w:pStyle w:val="Normal"/>
        <w:tabs>
          <w:tab w:val="clear" w:pos="708"/>
          <w:tab w:val="left" w:pos="66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6.4. Имущество, закрепленное за Управлением на праве оперативного управления, может быть изъято в случаях и порядке, установленных законодательством.</w:t>
      </w:r>
    </w:p>
    <w:p>
      <w:pPr>
        <w:pStyle w:val="Normal"/>
        <w:tabs>
          <w:tab w:val="clear" w:pos="708"/>
          <w:tab w:val="left" w:pos="660" w:leader="none"/>
        </w:tabs>
        <w:ind w:firstLine="720"/>
        <w:jc w:val="both"/>
        <w:rPr/>
      </w:pPr>
      <w:r>
        <w:rPr>
          <w:color w:val="000000"/>
        </w:rPr>
        <w:t>6.5. Источники формирования имущества и финансовых средств Управл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2" w:leader="none"/>
        </w:tabs>
        <w:ind w:left="0" w:firstLine="720"/>
        <w:jc w:val="both"/>
        <w:rPr/>
      </w:pPr>
      <w:r>
        <w:rPr>
          <w:color w:val="000000"/>
        </w:rPr>
        <w:t>6.5.1. средства бюджета муниципального образования «Муниципальный округ Завьяловский район Удмуртской Республики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2" w:leader="none"/>
        </w:tabs>
        <w:ind w:left="0" w:firstLine="720"/>
        <w:jc w:val="both"/>
        <w:rPr/>
      </w:pPr>
      <w:r>
        <w:rPr>
          <w:color w:val="000000"/>
        </w:rPr>
        <w:t>6.5.2. иные поступления в соответствии с действующим законодательство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2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6.5.3. имущество, закреплённое за Управлением на праве оперативного управления</w:t>
      </w:r>
    </w:p>
    <w:p>
      <w:pPr>
        <w:pStyle w:val="Normal"/>
        <w:tabs>
          <w:tab w:val="clear" w:pos="708"/>
          <w:tab w:val="left" w:pos="660" w:leader="none"/>
        </w:tabs>
        <w:ind w:firstLine="720"/>
        <w:jc w:val="both"/>
        <w:rPr/>
      </w:pPr>
      <w:r>
        <w:rPr>
          <w:color w:val="000000"/>
        </w:rPr>
        <w:t>6.6. Имущество Управления, приобретённое за счёт бюджетных средств, находится в его оперативном управлении и состоит из ниже перечисленных средств и фондо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2" w:leader="none"/>
        </w:tabs>
        <w:ind w:left="0" w:firstLine="720"/>
        <w:jc w:val="both"/>
        <w:rPr/>
      </w:pPr>
      <w:r>
        <w:rPr>
          <w:color w:val="000000"/>
        </w:rPr>
        <w:t>6.6.1. зданий и сооружен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2" w:leader="none"/>
        </w:tabs>
        <w:ind w:left="0" w:firstLine="720"/>
        <w:jc w:val="both"/>
        <w:rPr/>
      </w:pPr>
      <w:r>
        <w:rPr>
          <w:color w:val="000000"/>
        </w:rPr>
        <w:t>6.6.2. автотранспортных средств, необходимых для жизнедеятельности Управл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2" w:leader="none"/>
        </w:tabs>
        <w:ind w:left="0" w:firstLine="720"/>
        <w:jc w:val="both"/>
        <w:rPr/>
      </w:pPr>
      <w:r>
        <w:rPr>
          <w:color w:val="000000"/>
        </w:rPr>
        <w:t>6.6.3. другого оборудования и материалов, находящихся на основных средствах Управления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7. Право владеть, распоряжаться и пользоваться этим имуществом принадлежит Управлению на условиях, предусмотренных действующим законодательством, нормативными актами органов местного самоуправления </w:t>
      </w:r>
      <w:r>
        <w:rPr/>
        <w:t xml:space="preserve">муниципального образования «Муниципальный округ Завьяловский район Удмуртской Республики» </w:t>
      </w:r>
      <w:r>
        <w:rPr>
          <w:color w:val="000000"/>
        </w:rPr>
        <w:t>и настоящим Положением.</w:t>
      </w:r>
    </w:p>
    <w:p>
      <w:pPr>
        <w:pStyle w:val="Normal"/>
        <w:tabs>
          <w:tab w:val="clear" w:pos="708"/>
          <w:tab w:val="left" w:pos="66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6.8. Управление отвечает по своим обязательствам за находящимися в его распоряжении денежными средствами. При недостаточности указанных денежных средств субсидиарную ответственность по обязательствам Управления несет собственник имущества Управлен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color w:val="000000"/>
        </w:rPr>
        <w:t>6.9. Имущественные права Управления подлежат защите в соответствии с законодательством Российской Федерации и законодательством Удмуртской Республики.</w:t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color w:val="000000"/>
        </w:rPr>
      </w:pPr>
      <w:r>
        <w:rPr>
          <w:b/>
          <w:bCs/>
          <w:color w:val="000000"/>
        </w:rPr>
        <w:t>7. Руководство Управлением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7.1. Управлением руководит начальник, назначаемый и освобождаемый от должности Главой муниципального образования «Муниципальный округ Завьяловский район Удмуртской Республики» по согласованию с заместителем главы Администрации муниципального образования «Муниципальный округ Завьяловский район Удмуртской Республики», курирующим соответствующее направление в области строительства. Начальник Управления осуществляет свою деятельность в соответствии с трудовым договором и должностной инструкцией, утверждаемой Главой муниципального образования «Муниципальный округ Завьяловский район Удмуртской Республики».</w:t>
      </w:r>
    </w:p>
    <w:p>
      <w:pPr>
        <w:pStyle w:val="Normal"/>
        <w:tabs>
          <w:tab w:val="clear" w:pos="708"/>
          <w:tab w:val="left" w:pos="66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В период временного отсутствия начальника Управления (командировка, отпуск, временная нетрудоспособность и т.д.) или период, когда данная должность является вакантной, его обязанности исполняет должностное лицо, которое назначается локальным актом Управления, либо распоряжением Администрации муниципального образования «Муниципальный округ Завьяловский район Удмуртской Республики» и приобретает соответствующие права и несет ответственность за ненадлежащее исполнение возложенных на него обязанностей. </w:t>
      </w:r>
    </w:p>
    <w:p>
      <w:pPr>
        <w:pStyle w:val="Normal"/>
        <w:tabs>
          <w:tab w:val="clear" w:pos="708"/>
          <w:tab w:val="left" w:pos="660" w:leader="none"/>
        </w:tabs>
        <w:ind w:firstLine="720"/>
        <w:jc w:val="both"/>
        <w:rPr/>
      </w:pPr>
      <w:r>
        <w:rPr>
          <w:color w:val="000000"/>
        </w:rPr>
        <w:t>7.2. Начальник несет персональную ответственность за выполнение задач и функций, возложенных на Управление.</w:t>
      </w:r>
    </w:p>
    <w:p>
      <w:pPr>
        <w:pStyle w:val="Normal"/>
        <w:tabs>
          <w:tab w:val="clear" w:pos="708"/>
          <w:tab w:val="left" w:pos="66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7.3. При осуществлении своих полномочий начальник подотчетен Главе муниципального образования «Муниципальный округ Завьяловский район Удмуртской Республики», заместителю главы Администрации </w:t>
      </w:r>
      <w:r>
        <w:rPr/>
        <w:t>муниципального образования «Муниципальный округ Завьяловский район Удмуртской Республики»,</w:t>
      </w:r>
      <w:r>
        <w:rPr>
          <w:color w:val="000000"/>
        </w:rPr>
        <w:t xml:space="preserve"> курирующему соответствующее направление в области строительства.</w:t>
      </w:r>
    </w:p>
    <w:p>
      <w:pPr>
        <w:pStyle w:val="Normal"/>
        <w:tabs>
          <w:tab w:val="clear" w:pos="708"/>
          <w:tab w:val="left" w:pos="660" w:leader="none"/>
        </w:tabs>
        <w:ind w:firstLine="720"/>
        <w:jc w:val="both"/>
        <w:rPr/>
      </w:pPr>
      <w:r>
        <w:rPr>
          <w:color w:val="000000"/>
        </w:rPr>
        <w:t>7.4. Начальник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2" w:leader="none"/>
        </w:tabs>
        <w:ind w:left="0" w:firstLine="720"/>
        <w:jc w:val="both"/>
        <w:rPr/>
      </w:pPr>
      <w:r>
        <w:rPr>
          <w:color w:val="000000"/>
        </w:rPr>
        <w:t>- осуществляет руководство Управлением на основе единоначал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2" w:leader="none"/>
        </w:tabs>
        <w:ind w:left="0" w:firstLine="720"/>
        <w:jc w:val="both"/>
        <w:rPr/>
      </w:pPr>
      <w:r>
        <w:rPr>
          <w:color w:val="000000"/>
        </w:rPr>
        <w:t>- действует без доверенности от имени Управления, представляет его во всех государственных органах, в том числе в судах, органах местного самоуправления и организациях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2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- издает локальные акты представителя нанимателя (работодателя) в отношении сотрудников Управл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2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- утверждает штатное расписание Управления. Штатное расписание утверждается приказом начальника Управления и согласовывается распоряжением Администрации муниципального образования «Муниципальный округ Завьяловский район Удмуртской Республики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2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- осуществляет подбор кадров Управл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2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- утверждает должностные инструкции сотрудников Управл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2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- осуществляет иные функции представителя нанимателя (работодателя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2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 xml:space="preserve">- в установленном порядке вносит на рассмотрение проекты муниципальных правовых актов по вопросам, входящим в компетенцию Управления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2" w:leader="none"/>
        </w:tabs>
        <w:ind w:left="0" w:firstLine="720"/>
        <w:jc w:val="both"/>
        <w:rPr/>
      </w:pPr>
      <w:r>
        <w:rPr>
          <w:color w:val="000000"/>
        </w:rPr>
        <w:t xml:space="preserve">- распоряжается в порядке, установленном законодательством и правовыми актами Администрации </w:t>
      </w:r>
      <w:r>
        <w:rPr/>
        <w:t>муниципального образования «Муниципальный округ Завьяловский район Удмуртской Республики»</w:t>
      </w:r>
      <w:r>
        <w:rPr>
          <w:color w:val="000000"/>
        </w:rPr>
        <w:t>, имуществом, закрепленным за Управлением на праве оперативного управл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2" w:leader="none"/>
        </w:tabs>
        <w:ind w:left="0" w:firstLine="720"/>
        <w:jc w:val="both"/>
        <w:rPr/>
      </w:pPr>
      <w:r>
        <w:rPr>
          <w:color w:val="000000"/>
        </w:rPr>
        <w:t>- подписывает финансовые документы Управл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2" w:leader="none"/>
        </w:tabs>
        <w:ind w:left="0" w:firstLine="720"/>
        <w:jc w:val="both"/>
        <w:rPr/>
      </w:pPr>
      <w:r>
        <w:rPr>
          <w:color w:val="000000"/>
        </w:rPr>
        <w:t>- осуществляет права и исполняет обязанности распорядителя бюджетных средств на содержание Управления и разрешает другие вопросы, относящиеся к финансово-хозяйственной деятельности Управл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2" w:leader="none"/>
        </w:tabs>
        <w:ind w:left="0" w:firstLine="720"/>
        <w:jc w:val="both"/>
        <w:rPr/>
      </w:pPr>
      <w:r>
        <w:rPr>
          <w:color w:val="000000"/>
        </w:rPr>
        <w:t>- осуществляет функции главного распорядителя бюджетных средств в отношении подведомственных Управлению учрежден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2" w:leader="none"/>
        </w:tabs>
        <w:ind w:left="0" w:firstLine="720"/>
        <w:jc w:val="both"/>
        <w:rPr/>
      </w:pPr>
      <w:r>
        <w:rPr>
          <w:color w:val="000000"/>
        </w:rPr>
        <w:t>- издает в пределах своей компетенции распоряжения и приказы по вопросам деятельности Управл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2" w:leader="none"/>
          <w:tab w:val="left" w:pos="720" w:leader="none"/>
        </w:tabs>
        <w:ind w:left="0" w:firstLine="720"/>
        <w:jc w:val="both"/>
        <w:rPr/>
      </w:pPr>
      <w:r>
        <w:rPr>
          <w:color w:val="000000"/>
        </w:rPr>
        <w:t>- осуществляет иные права и иные обязанности, в соответствии с законодательством.</w:t>
      </w:r>
    </w:p>
    <w:p>
      <w:pPr>
        <w:pStyle w:val="Normal"/>
        <w:tabs>
          <w:tab w:val="clear" w:pos="708"/>
          <w:tab w:val="left" w:pos="66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7.5. Для рассмотрения межотраслевых и специальных вопросов развития строительства Управление может создавать комиссии и советы. Организационно-техническое обеспечение их деятельности осуществляется Управлением.</w:t>
      </w:r>
    </w:p>
    <w:p>
      <w:pPr>
        <w:pStyle w:val="Normal"/>
        <w:tabs>
          <w:tab w:val="clear" w:pos="708"/>
          <w:tab w:val="left" w:pos="660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</w:tabs>
        <w:ind w:firstLine="720"/>
        <w:jc w:val="center"/>
        <w:rPr>
          <w:color w:val="000000"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tabs>
          <w:tab w:val="clear" w:pos="708"/>
          <w:tab w:val="left" w:pos="660" w:leader="none"/>
        </w:tabs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</w:tabs>
        <w:ind w:firstLine="720"/>
        <w:jc w:val="both"/>
        <w:rPr/>
      </w:pPr>
      <w:r>
        <w:rPr>
          <w:color w:val="000000"/>
        </w:rPr>
        <w:t>8.1. Настоящее Положение вступает в силу с момента его государственной регистрации в соответствии с Федеральным законом от 08.08.2001 № 129-ФЗ                           «О государственной регистрации юридических лиц и индивидуальных предпринимателей».</w:t>
      </w:r>
    </w:p>
    <w:p>
      <w:pPr>
        <w:pStyle w:val="Normal"/>
        <w:tabs>
          <w:tab w:val="clear" w:pos="708"/>
          <w:tab w:val="left" w:pos="66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8.2. Изменения, дополнения в настоящее Положение вносятся на основании решения Совета депутатов муниципального образования «Муниципальный округ Завьяловский район Удмуртской Республики».</w:t>
      </w:r>
    </w:p>
    <w:p>
      <w:pPr>
        <w:pStyle w:val="Normal"/>
        <w:tabs>
          <w:tab w:val="clear" w:pos="708"/>
          <w:tab w:val="left" w:pos="66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8.3. Изменения, дополнения в настоящее Положение вступают в силу с момента их государственной регистрации в соответствии с федеральным законом.</w:t>
      </w:r>
    </w:p>
    <w:p>
      <w:pPr>
        <w:pStyle w:val="Normal"/>
        <w:tabs>
          <w:tab w:val="clear" w:pos="708"/>
          <w:tab w:val="left" w:pos="660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</w:tabs>
        <w:ind w:firstLine="720"/>
        <w:jc w:val="center"/>
        <w:rPr>
          <w:color w:val="000000"/>
        </w:rPr>
      </w:pPr>
      <w:r>
        <w:rPr>
          <w:color w:val="000000"/>
        </w:rPr>
        <w:t>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7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682"/>
        </w:tabs>
        <w:ind w:left="682" w:hanging="660"/>
      </w:pPr>
      <w:rPr/>
    </w:lvl>
    <w:lvl w:ilvl="2">
      <w:start w:val="9"/>
      <w:numFmt w:val="decimal"/>
      <w:lvlText w:val="%1.%2.%3."/>
      <w:lvlJc w:val="left"/>
      <w:pPr>
        <w:tabs>
          <w:tab w:val="num" w:pos="764"/>
        </w:tabs>
        <w:ind w:left="7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86"/>
        </w:tabs>
        <w:ind w:left="78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68"/>
        </w:tabs>
        <w:ind w:left="11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90"/>
        </w:tabs>
        <w:ind w:left="11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72"/>
        </w:tabs>
        <w:ind w:left="157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94"/>
        </w:tabs>
        <w:ind w:left="159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76"/>
        </w:tabs>
        <w:ind w:left="1976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2:26:00Z</dcterms:created>
  <dc:creator>-</dc:creator>
  <dc:description/>
  <cp:keywords/>
  <dc:language>en-US</dc:language>
  <cp:lastModifiedBy>smi</cp:lastModifiedBy>
  <cp:lastPrinted>2023-04-17T16:52:00Z</cp:lastPrinted>
  <dcterms:modified xsi:type="dcterms:W3CDTF">2023-04-18T04:32:00Z</dcterms:modified>
  <cp:revision>7</cp:revision>
  <dc:subject/>
  <dc:title>УТВЕРЖДЕНО</dc:title>
</cp:coreProperties>
</file>