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9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 предложении кандидатур для назначения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состав участковых избирательных комиссий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формированием участковых избирательных комиссий в соответствии  с частью 4 статьи 27 Федерального закона от 12.06.2002 № 67-ФЗ «Об основных гарантиях избирательных прав и права на участие в референдуме граждан               Российской Федерации»,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едложить территориальной избирательной комиссии Завьяловского райо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ить членами участковых избирательных комиссий с правом решающего голоса кандидатуры, согласно приложению к настоящему решению (прилагается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Направить настоящее решение в территориальную избирательную  комиссию Завьялов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Совета депутатов                                                                       Т.Н. Дудырева </w:t>
      </w:r>
    </w:p>
    <w:p>
      <w:pPr>
        <w:pStyle w:val="Style19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3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9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04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09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4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39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44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09" w:hanging="21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37:00Z</dcterms:created>
  <dc:creator>PRISK</dc:creator>
  <dc:description/>
  <cp:keywords/>
  <dc:language>en-US</dc:language>
  <cp:lastModifiedBy>smi</cp:lastModifiedBy>
  <cp:lastPrinted>2023-04-17T11:39:00Z</cp:lastPrinted>
  <dcterms:modified xsi:type="dcterms:W3CDTF">2023-04-17T08:56:00Z</dcterms:modified>
  <cp:revision>6</cp:revision>
  <dc:subject/>
  <dc:title> </dc:title>
</cp:coreProperties>
</file>