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                                                                                                      №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Style18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О ликвидации Отдела «Люкский» Администрации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муниципального образования «Муниципальный округ </w:t>
      </w:r>
    </w:p>
    <w:p>
      <w:pPr>
        <w:pStyle w:val="Normal"/>
        <w:ind w:right="-1" w:hanging="0"/>
        <w:rPr/>
      </w:pPr>
      <w:r>
        <w:rPr>
          <w:sz w:val="24"/>
        </w:rPr>
        <w:t>Завьяловский район Удмуртской Республики» как юридического лиц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В соответствии со статьями 61, 62, 63, 64 Гражданского кодекса Российской Федерации, Федерального закона от 08.08.2001 № 129-ФЗ «О государственной регистрации юридических лиц и индивидуальных предпринимателей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1. Ликвидировать </w:t>
      </w:r>
      <w:r>
        <w:rPr>
          <w:sz w:val="24"/>
        </w:rPr>
        <w:t>Отдел «Люк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 xml:space="preserve"> (ИНН 1841102010, ОГРН 1211800022631, адрес: 427016, Удмуртская Республика, Завьяловский район, село Люк, улица Советская, дом 56)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2. Утвердить состав ликвидационной комиссии по ликвидации </w:t>
      </w:r>
      <w:r>
        <w:rPr>
          <w:sz w:val="24"/>
        </w:rPr>
        <w:t>Отдела «Люк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согласно приложению 1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3. Утвердить порядок и сроки ликвидации </w:t>
      </w:r>
      <w:r>
        <w:rPr>
          <w:sz w:val="24"/>
        </w:rPr>
        <w:t>Отдела «Люк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 согласно приложению 2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4. Ликвидационной комиссии осуществить в соответствии с законодательством  Российской Федерации юридические и организационные мероприятия, связанные              с ликвидацией </w:t>
      </w:r>
      <w:r>
        <w:rPr>
          <w:sz w:val="24"/>
        </w:rPr>
        <w:t>Отдела «Люкский» Администрации муниципального образования «Муниципальный округ Завьяловский район Удмуртской Республики»</w:t>
      </w:r>
      <w:r>
        <w:rPr>
          <w:sz w:val="24"/>
          <w:szCs w:val="24"/>
        </w:rPr>
        <w:t>, в порядке  и сроки, установленные приложением 2. Определить, что при осуществлении мероприятий используются средства бюджета муниципального образования «Муниципальный округ Завьяловский район Удмуртской Республики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5. Осуществить официальное опубликование настоящего решения в газете «Пригородные вести», в сетевом издании-сайте муниципального образования  завправо.рф и разместить на официальном сайте муниципального образования </w:t>
      </w:r>
      <w:hyperlink r:id="rId4">
        <w:r>
          <w:rPr>
            <w:rStyle w:val="InternetLink"/>
            <w:color w:val="000000"/>
            <w:sz w:val="24"/>
            <w:szCs w:val="24"/>
          </w:rPr>
          <w:t>завьяловский.рф</w:t>
        </w:r>
      </w:hyperlink>
      <w:r>
        <w:rPr>
          <w:color w:val="000000"/>
          <w:sz w:val="24"/>
          <w:szCs w:val="24"/>
        </w:rPr>
        <w:t xml:space="preserve"> в сети «Интернет».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ый округ Завьяловский рай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дмуртской Республики»                                                                                  К.Н. Русин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________ 2023 года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autoSpaceDE w:val="false"/>
        <w:ind w:left="5954" w:hanging="0"/>
        <w:rPr/>
      </w:pPr>
      <w:r>
        <w:rPr>
          <w:sz w:val="22"/>
          <w:szCs w:val="22"/>
        </w:rPr>
        <w:t xml:space="preserve">к решению Совета депутатов муниципального образования </w:t>
      </w:r>
      <w:r>
        <w:rPr>
          <w:bCs/>
          <w:sz w:val="22"/>
          <w:szCs w:val="22"/>
        </w:rPr>
        <w:t xml:space="preserve">«Муниципальный округ Завьяловский </w:t>
      </w:r>
      <w:r>
        <w:rPr>
          <w:sz w:val="22"/>
          <w:szCs w:val="22"/>
        </w:rPr>
        <w:t xml:space="preserve">район  Удмуртской Республики» 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__________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квидационной комиссии по ликвидации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дела «Люкский» Администрации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Ир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ликвидационной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ева Е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председателя ликвидационной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дулева Татья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кретарь ликвидационный комиссии.</w:t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autoSpaceDE w:val="false"/>
        <w:ind w:left="5954" w:hanging="0"/>
        <w:rPr/>
      </w:pPr>
      <w:r>
        <w:rPr>
          <w:sz w:val="22"/>
          <w:szCs w:val="22"/>
        </w:rPr>
        <w:t xml:space="preserve">к решению Совета депутатов муниципального образования </w:t>
      </w:r>
      <w:r>
        <w:rPr>
          <w:bCs/>
          <w:sz w:val="22"/>
          <w:szCs w:val="22"/>
        </w:rPr>
        <w:t xml:space="preserve">«Муниципальный округ Завьяловский </w:t>
      </w:r>
      <w:r>
        <w:rPr>
          <w:sz w:val="22"/>
          <w:szCs w:val="22"/>
        </w:rPr>
        <w:t xml:space="preserve">район  Удмуртской Республики» </w:t>
      </w:r>
    </w:p>
    <w:p>
      <w:pPr>
        <w:pStyle w:val="Normal"/>
        <w:autoSpaceDE w:val="false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_____________ № _____</w:t>
      </w:r>
    </w:p>
    <w:p>
      <w:pPr>
        <w:pStyle w:val="Normal"/>
        <w:autoSpaceDE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И СРОКИ 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ликвидации Отдела «Люкский» Администрации муниципального образования «Муниципальный округ Завьяловский район Удмуртской Республики»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7"/>
        <w:gridCol w:w="3758"/>
        <w:gridCol w:w="2268"/>
        <w:gridCol w:w="2409"/>
      </w:tblGrid>
      <w:tr>
        <w:trPr>
          <w:trHeight w:val="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bookmarkStart w:id="0" w:name="P52"/>
            <w:bookmarkEnd w:id="0"/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уведомл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районную инспекцию Федеральной налоговой службы  № 11 по Удмуртской Республик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нятом решении о ликвидации и назначении ликвидационной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рабочих дне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 реш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tabs>
                <w:tab w:val="clear" w:pos="709"/>
                <w:tab w:val="left" w:pos="4332" w:leader="none"/>
              </w:tabs>
              <w:autoSpaceDE w:val="false"/>
              <w:ind w:right="4655"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ть  в журнале «Вестник государственной регистрации» сообщение 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, порядке и сроке заявления требований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рабочих дней после принятия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ликвидации органом, осуществляющим государственную регистрацию юрид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свед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 рабочих дн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ринятия реш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1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едседателем ликвидационной комиссии сертификатов ключей проверки электронных подпи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внесе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Единый государственный реестр юридических лиц сведен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едателе ликвидационной комисс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ь платежи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убликацию в средствах массовой информации, нотариальные услуги, налоги </w:t>
            </w:r>
          </w:p>
          <w:p>
            <w:pPr>
              <w:pStyle w:val="Normal"/>
              <w:autoSpaceDE w:val="false"/>
              <w:ind w:firstLine="10"/>
              <w:rPr/>
            </w:pPr>
            <w:r>
              <w:rPr>
                <w:sz w:val="24"/>
                <w:szCs w:val="24"/>
              </w:rPr>
              <w:t>и прочие платежи ликвидируемого Отдела «Люкский» Администрации муниципального образования «Муниципальный округ Завьяловский район Удмуртской Республики» председателем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треб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меры к выявлению кредиторов и получению дебиторской задолженности (письменно уведомить кредиторов о ликвидации и письменно направить дебиторам требован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лате денежных средст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ончания срока для предъявления требований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sz w:val="24"/>
                <w:szCs w:val="24"/>
              </w:rPr>
              <w:t xml:space="preserve">Провести инвентаризацию имущества и обязательств  Отдела «Люкский» Администрации муниципального образования «Муниципальный округ Завьяловский район Удмуртской Республики» (составить акты сверок расчетов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кредиторами, Межрайонной инспекцией Федеральной налоговой службы № 9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дмуртской Республи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кончания срока для предъявления требований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  <w:tr>
        <w:trPr>
          <w:trHeight w:val="59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требований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вух месяцев со дня опубликования сообщен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иквидац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журнале </w:t>
              <w:br/>
              <w:t>«Вестник государственной регист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ы</w:t>
            </w:r>
          </w:p>
        </w:tc>
      </w:tr>
      <w:tr>
        <w:trPr>
          <w:trHeight w:val="61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sz w:val="24"/>
                <w:szCs w:val="24"/>
              </w:rPr>
              <w:t xml:space="preserve">Составить промежуточный ликвидационный баланс, содержащий сведения о составе имущества ликвидируемого Отдела «Люкский» Администрации муниципального образования «Муниципальный округ Завьяловский район Удмуртской Республики», перечне предъявленных кредиторами требований,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зультатах их рассмотрения, смету расходов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ликвидационных мероприятий, согласованную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Управлением финансов Администрации муниципального образования «Муниципальный округ Завьяловский район Удмуртской Республики»,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едставить его на утверждение Совету депутатов муниципального образования «Муниципальный округ Завьяловский район Удмуртской Республики». Уведомить Межрайонную инспекцию Федеральной налоговой службы  № 11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Удмуртской Республике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авлении промежуточ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истечения срока для предъявления требований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sz w:val="24"/>
                <w:szCs w:val="24"/>
              </w:rPr>
              <w:t>Производить в порядке очередности, установленной Гражданским кодексом Российской Федерации, выплату денежных сумм кредиторам ликвидируемого Отдела «Люкский» Администрации муниципального образования «Муниципальный округ Завьяловский район Удмуртской Республики» председателем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утверждения промежуточного ликвидационного балан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ликвидационной комиссии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ить налоговые декларации и отчетность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енные внебюджет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аконодательством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bookmarkStart w:id="1" w:name="P92"/>
            <w:bookmarkEnd w:id="1"/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ь ликвидационный баланс и представить его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тверждение Совету депутатов муниципального образования «Муниципальный округ Завьяловский район Удмуртской Республики». Направить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районную инспекцию Федеральной налоговой службы  № 11 по Удмуртской Республике заявление о государственной регистрации юридического лица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его ликвидацией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завершения расчетов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ие лицевых счетов 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«Люкский» Администрации муниципального образования «Муниципальный округ Завьяловский район Удмуртской Республ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тверждения ликвидационного балан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одной бюджетн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ликвидацион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rPr/>
            </w:pPr>
            <w:r>
              <w:rPr>
                <w:sz w:val="24"/>
                <w:szCs w:val="24"/>
              </w:rPr>
              <w:t xml:space="preserve">Провести научно-техническую обработку документации ликвидируемого  Отдела «Люкский» Администрации муниципального образования «Муниципальный округ Завьяловский район Удмуртской Республики», передать ее </w:t>
            </w:r>
          </w:p>
          <w:p>
            <w:pPr>
              <w:pStyle w:val="Normal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хранение в муниципальный архив. Уничтожить печ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семи дней с момента утверждения ликвидационного балан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онная коми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Р А В К А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о согласовании проекта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Содержание проекта: </w:t>
      </w:r>
      <w:r>
        <w:rPr>
          <w:sz w:val="24"/>
        </w:rPr>
        <w:t>О ликвидации Отдела «Люкский» Администрации муниципального образования «Муниципальный округ  Завьяловский район Удмуртской Республики» как юридического лиц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аппарата Администрации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С.А. Лизу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«Люкски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  И.С. Иван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й  работы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426" w:top="482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2:00Z</dcterms:created>
  <dc:creator>PRISK</dc:creator>
  <dc:description/>
  <cp:keywords/>
  <dc:language>en-US</dc:language>
  <cp:lastModifiedBy>smi</cp:lastModifiedBy>
  <cp:lastPrinted>2023-04-24T13:32:00Z</cp:lastPrinted>
  <dcterms:modified xsi:type="dcterms:W3CDTF">2023-04-24T09:35:00Z</dcterms:modified>
  <cp:revision>14</cp:revision>
  <dc:subject/>
  <dc:title> </dc:title>
</cp:coreProperties>
</file>