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О прекращении полномочий членов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дминистративной комиссии Завьяловского района</w:t>
      </w:r>
    </w:p>
    <w:p>
      <w:pPr>
        <w:pStyle w:val="Normal"/>
        <w:shd w:fill="FFFFFF" w:val="clear"/>
        <w:spacing w:lineRule="exact" w:line="274"/>
        <w:ind w:left="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вязи с подачей членами Административной комиссии Завьяловского района  заявлений в письменной форме о сложении полномочий, в соответствии с частью 6 статьи 5, пунктом 1 части 1 статьи 7 Закона Удмуртской Республики от 17.09.2007      № 53-РЗ «Об административных комиссиях в Удмуртской Республике», решением Совета депутатов муниципального образования «Муниципальный округ Завьяловский район Удмуртской Республики» от 17.02.2022 № 199 «О порядке формирования Административной комиссии Завьяловского района», </w:t>
      </w:r>
      <w:r>
        <w:rPr>
          <w:bCs/>
          <w:sz w:val="24"/>
          <w:szCs w:val="24"/>
        </w:rPr>
        <w:t>руководствуясь Уставом муниципального образования «Муниципальный округ Завьяловский район 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color w:val="000000"/>
        </w:rPr>
        <w:t>1. Прекратить досрочно полномочия членов Административной комиссии Завьяловского района:</w:t>
      </w:r>
    </w:p>
    <w:p>
      <w:pPr>
        <w:pStyle w:val="Style18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- Жулдыбина Евгения Константиновича – заместителя председателя Административной комиссии Завьяловского района;</w:t>
      </w:r>
    </w:p>
    <w:p>
      <w:pPr>
        <w:pStyle w:val="Style18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- Ложкиной Людмилы Владимировны – члена Административной комиссии Завьяловского района;</w:t>
      </w:r>
    </w:p>
    <w:p>
      <w:pPr>
        <w:pStyle w:val="Style18"/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- Данилова Андрея Викторовича - члена Административной комиссии Завьяловского района. </w:t>
      </w:r>
    </w:p>
    <w:p>
      <w:pPr>
        <w:pStyle w:val="Style18"/>
        <w:shd w:fill="FFFFFF" w:val="clear"/>
        <w:ind w:left="0" w:firstLine="730"/>
        <w:jc w:val="both"/>
        <w:rPr>
          <w:color w:val="000000"/>
        </w:rPr>
      </w:pPr>
      <w:r>
        <w:rPr>
          <w:color w:val="000000"/>
        </w:rPr>
        <w:t xml:space="preserve">2. Назначить Данилову Татьяну Леонидовну, члена Административной комиссии Завьяловского района, заместителем председателя Административной комиссии Завьялов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3. Разместить сообщение о приеме предложений для назначения членов Административной комиссии Завьяловского района вместо членов комиссии, полномочия которых были прекращены досрочно, на официальном сайте муниципального образования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11-25T15:47:00Z</cp:lastPrinted>
  <dcterms:modified xsi:type="dcterms:W3CDTF">2023-02-17T10:58:00Z</dcterms:modified>
  <cp:revision>38</cp:revision>
  <dc:subject/>
  <dc:title>СОВЕТ ДЕПУТАТОВ</dc:title>
</cp:coreProperties>
</file>