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37" w:firstLine="31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</w:t>
      </w:r>
    </w:p>
    <w:p>
      <w:pPr>
        <w:pStyle w:val="Normal"/>
        <w:ind w:left="136" w:firstLine="48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 депутатов</w:t>
      </w:r>
    </w:p>
    <w:p>
      <w:pPr>
        <w:pStyle w:val="Normal"/>
        <w:ind w:left="496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го образования «Муниципальный округ Завьяловский район Удмуртской Республики»</w:t>
      </w:r>
    </w:p>
    <w:p>
      <w:pPr>
        <w:pStyle w:val="Normal"/>
        <w:ind w:left="2262" w:firstLine="269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__________________№ ___</w:t>
      </w:r>
    </w:p>
    <w:p>
      <w:pPr>
        <w:pStyle w:val="Normal"/>
        <w:overflowPunct w:val="false"/>
        <w:autoSpaceDE w:val="false"/>
        <w:ind w:firstLine="3402"/>
        <w:jc w:val="right"/>
        <w:textAlignment w:val="baseline"/>
        <w:rPr>
          <w:rFonts w:ascii="Times New Roman" w:hAnsi="Times New Roman" w:cs="Times New Roman"/>
          <w:b/>
          <w:b/>
          <w:caps/>
          <w:color w:val="FF0000"/>
        </w:rPr>
      </w:pPr>
      <w:r>
        <w:rPr>
          <w:rFonts w:cs="Times New Roman" w:ascii="Times New Roman" w:hAnsi="Times New Roman"/>
          <w:b/>
          <w:caps/>
          <w:color w:val="FF0000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  <w:t>ОТЧЕТ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 деятельности Контрольно-ревизионного управления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униципального образования «Муниципальный округ Завьяловский район Удмуртской Республики»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о результатах проведенных контрольных и 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экспертно-аналитических мероприятий за 2022 год</w:t>
      </w:r>
    </w:p>
    <w:p>
      <w:pPr>
        <w:pStyle w:val="33"/>
        <w:shd w:fill="auto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33"/>
        <w:shd w:fill="auto" w:val="clear"/>
        <w:spacing w:lineRule="auto" w:line="240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чёт о деятельности Контрольно-ревизионного управления муниципального образования «Муниципальный округ Завьяловский район Удмуртской Республики»               за 2022 год подготовлен во исполнение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статьи 19</w:t>
        </w:r>
      </w:hyperlink>
      <w:r>
        <w:rPr>
          <w:rFonts w:cs="Times New Roman" w:ascii="Times New Roman" w:hAnsi="Times New Roman"/>
          <w:color w:val="000000"/>
        </w:rPr>
        <w:t xml:space="preserve"> Федерального закона от 07.02.2011             № 6-ФЗ «Об общих принципах организации и деятельности контрольно-счётных органов субъектов Российской </w:t>
      </w:r>
      <w:r>
        <w:rPr>
          <w:rFonts w:cs="Times New Roman" w:ascii="Times New Roman" w:hAnsi="Times New Roman"/>
          <w:color w:val="000000"/>
          <w:spacing w:val="-4"/>
        </w:rPr>
        <w:t>Федерации и муниципальных образований» (далее – Федеральный закон № 6-ФЗ)</w:t>
      </w:r>
      <w:r>
        <w:rPr>
          <w:rFonts w:cs="Times New Roman" w:ascii="Times New Roman" w:hAnsi="Times New Roman"/>
          <w:color w:val="000000"/>
        </w:rPr>
        <w:t xml:space="preserve"> и статьи 14 Положения о Контрольно-ревизионном управлении муниципального образования «Муниципальный округ Завьяловский район Удмуртской Республики», утвержденного решением Совета депутатов муниципального образования «Муниципальный округ Завьяловский район Удмуртской Республики» от 10.11.2021 № 89 (далее - Положение о Контрольно-ревизионном управлении)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В Отчете отражены результаты деятельности Контрольно-ревизионного управления муниципального образования «Муниципальный округ Завьяловский район Удмуртской Республики» (далее – Контрольно-ревизионное управление) по выполнению возложенных задач и реализации полномочий, определенных федеральным законодательством, законодательством Удмуртской Республики, нормативными правовыми актами органов местного самоуправления муниципального образования «Муниципальный округ Завьяловский район Удмуртской Республики».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овое регулирование организации и деятельности Контрольно-ревизионного управления, как органа внешнего муниципального финансового контроля, определено Конституцией Российской Федерации, Федеральным законом от 06.10.2003 № 131-ФЗ    «Об общих принципах организации местного самоуправления в Российской Федерации», Федеральным законом № 6-ФЗ, Бюджетным кодексом Российской Федерации, Положением о Контрольно-ревизионном управлении. 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работы строилась на основных принципах, являющихся базовыми для эффективного функционирования контрольного органа: законности, объективности, независимости, гласности и эффективности. 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Контрольно-ревизионное управление в процессе реализации возложенных на него полномочий осуществляло внешний муниципальный финансовый контроль в форме контрольных и экспертно-аналитических мероприятий, аудит в сфере закуп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роме того, Контрольно-ревизионное управление осуществляло контроль в сфере закупок для муниципальных нужд в соответствии со статьей 99 </w:t>
      </w:r>
      <w:r>
        <w:rPr>
          <w:rFonts w:eastAsia="Times New Roman" w:cs="Times New Roman" w:ascii="Times New Roman" w:hAnsi="Times New Roman"/>
          <w:color w:val="000000"/>
        </w:rPr>
        <w:t xml:space="preserve">Федерального закона          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rFonts w:cs="Times New Roman" w:ascii="Times New Roman" w:hAnsi="Times New Roman"/>
          <w:color w:val="000000"/>
        </w:rPr>
        <w:t>(далее – Федеральный закон          № 44-ФЗ) и решением Совета депутатов муниципального образования «Муниципальный округ Завьяловский район Удмуртской Республики» от 27.07.2022 № 340 «Об определении уполномоченного органа на осуществление контроля в сфере закупок».</w:t>
      </w:r>
    </w:p>
    <w:p>
      <w:pPr>
        <w:pStyle w:val="25"/>
        <w:shd w:fill="auto" w:val="clear"/>
        <w:spacing w:lineRule="auto" w:line="240" w:before="0" w:after="0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ссе реализации полномочий Контрольно-ревизионное управление осуществляет проведение целостного и взаимоувязанного комплекса контрольных, экспертно-аналитических мероприятий, обеспечивая единую систему контроля за исполнением бюджета муниципального образования «Муниципальный округ Завьяловский район Удмуртской Республики».</w:t>
      </w:r>
    </w:p>
    <w:p>
      <w:pPr>
        <w:pStyle w:val="25"/>
        <w:shd w:fill="auto" w:val="clear"/>
        <w:spacing w:lineRule="auto" w:line="240" w:before="0" w:after="0"/>
        <w:ind w:firstLine="851"/>
        <w:rPr/>
      </w:pPr>
      <w:r>
        <w:rPr>
          <w:color w:val="000000"/>
          <w:sz w:val="24"/>
          <w:szCs w:val="24"/>
        </w:rPr>
        <w:t>Контрольно-ревизионное управление осуществляло свою деятельность в 2022 году на основании Плана работы на 2022 год.</w:t>
      </w:r>
    </w:p>
    <w:p>
      <w:pPr>
        <w:pStyle w:val="25"/>
        <w:shd w:fill="auto" w:val="clear"/>
        <w:spacing w:lineRule="auto" w:line="240" w:before="0" w:after="0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ссе реализации задач Контрольно-ревизионное управление осуществляет контрольную, экспертно-аналитическую, информационную и иную деятельность в целях контроля за исполнением местного бюджета, за соблюдением установленного порядка подготовки и рассмотрения проекта местного бюджета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25"/>
        <w:shd w:fill="auto" w:val="clear"/>
        <w:spacing w:lineRule="auto" w:line="240" w:before="0" w:after="0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о-ревизионным управлением в 2022 году проведено 26 контрольных и 47 экспертно-аналитических мероприятий. Всего охвачено контрольными и экспертно-аналитическими мероприятиями 45 объектов.</w:t>
      </w:r>
    </w:p>
    <w:p>
      <w:pPr>
        <w:pStyle w:val="25"/>
        <w:shd w:fill="auto" w:val="clear"/>
        <w:spacing w:lineRule="auto" w:line="240" w:before="0" w:after="0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контрольных и экспертно-аналитических мероприятий осуществлялось с использованием стандартов внешнего муниципального контроля по реализации полномочий Контрольно-ревизионного управления</w:t>
      </w:r>
      <w:bookmarkStart w:id="0" w:name="bookmark1"/>
      <w:r>
        <w:rPr>
          <w:color w:val="000000"/>
          <w:sz w:val="24"/>
          <w:szCs w:val="24"/>
        </w:rPr>
        <w:t>.</w:t>
      </w:r>
    </w:p>
    <w:p>
      <w:pPr>
        <w:pStyle w:val="25"/>
        <w:shd w:fill="auto" w:val="clear"/>
        <w:spacing w:lineRule="auto" w:line="240" w:before="0" w:after="0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firstLine="85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Контрольная деятельность</w:t>
      </w:r>
      <w:bookmarkEnd w:id="0"/>
    </w:p>
    <w:p>
      <w:pPr>
        <w:pStyle w:val="52"/>
        <w:shd w:fill="auto" w:val="clear"/>
        <w:tabs>
          <w:tab w:val="clear" w:pos="708"/>
          <w:tab w:val="left" w:pos="2528" w:leader="none"/>
        </w:tabs>
        <w:spacing w:lineRule="auto" w:line="240" w:before="0" w:after="0"/>
        <w:ind w:firstLine="851"/>
        <w:outlineLvl w:val="9"/>
        <w:rPr>
          <w:color w:val="000000"/>
          <w:sz w:val="24"/>
          <w:szCs w:val="24"/>
        </w:rPr>
      </w:pPr>
      <w:bookmarkStart w:id="1" w:name="bookmark2"/>
      <w:r>
        <w:rPr>
          <w:color w:val="000000"/>
          <w:sz w:val="24"/>
          <w:szCs w:val="24"/>
        </w:rPr>
        <w:t>2.1. Характеристика контрольных мероприятий</w:t>
      </w:r>
      <w:bookmarkEnd w:id="1"/>
    </w:p>
    <w:p>
      <w:pPr>
        <w:pStyle w:val="35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о-ревизионным управлением в целом обеспечено выполнение плана работы, однако, необходимость проведения внеплановых мероприятий потребовала корректировки отдельных плановых мероприятий. Так, завершение начатых контрольных мероприятий в отчётном году:</w:t>
      </w:r>
    </w:p>
    <w:p>
      <w:pPr>
        <w:pStyle w:val="3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планировано в начале текущего г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верка законности, результативности (эффективности и экономности) использования средств бюджета муниципального образования «Муниципальный округ Завьяловский район Удмуртской Республики», направленных муниципальному бюджетному общеобразовательному учреждению «Завьяловская средняя общеобразовательная школа с углубленным изучением отдельных предметов» в 2021-2022 год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Style w:val="Wrapper"/>
          <w:rFonts w:cs="Times New Roman" w:ascii="Times New Roman" w:hAnsi="Times New Roman"/>
          <w:bCs/>
          <w:color w:val="000000"/>
        </w:rPr>
        <w:t xml:space="preserve">- проверка соблюдения условий, целей, порядка предоставления и целевого использования субсидий, выделенных из бюджета муниципального образования </w:t>
      </w:r>
      <w:r>
        <w:rPr>
          <w:rFonts w:cs="Times New Roman" w:ascii="Times New Roman" w:hAnsi="Times New Roman"/>
          <w:color w:val="000000"/>
        </w:rPr>
        <w:t>«Муниципальный округ Завьяловский район Удмуртской Республики» муниципальному унитарному предприятию «Завьяловский геоинформационный центр» в 2021-2022 год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б) и перенесено в план работы 2023 год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проверка законного, результативного (эффективного и экономного) использования бюджетных средств, направляемых на исполнение публичных нормативных обязательств в рамках муниципальной программы «Муниципальное управление и развитие гражданского общества» подпрограммы «Совершенствование системы муниципального управления» Администрации муниципального образования «Муниципальный округ Завьяловский район Удмуртской Республики»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проверка законного, результативного (эффективного и экономного) использования бюджетных средств, выделенных на компенсацию части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по муниципальной программе «Развитие образования» в подпрограмме «Развитие общего образования»;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рка составления, утверждения и исполнения плана финансово-хозяйственной деятельности, законности, эффективности, результативности и целевого использования средств бюджета, предназначенных для функционирования и выполнения муниципального задания в муниципальном бюджетном общеобразовательном учреждении «Ягульская средняя общеобразовательная школ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проверка законного, результативного (эффективного и экономного) использования бюджетных средств, выделенных на организацию питания обучающихся образовательных учреждений Завьяловского района по муниципальной программе «Развитие образования» в подпрограмме «Организация детского и школьного питания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тчётном периоде проведено 26 контрольных мероприятий, из них – 20 плановых проверок, 2 – переходящих с 2021 года, 4 – внеплановых, в том числ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</w:rPr>
        <w:t>- Проверка прогнозирования и поступления доходов от использования имущества, находящегося в муниципальной собственности (в части арендной (любой иной) платы за передачу в безвозмездное пользование имущества и прочих доходов от использования имущества) и доходов от продажи материальных и нематериальных активов в 2020-2021 годах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П</w:t>
      </w:r>
      <w:r>
        <w:rPr>
          <w:rFonts w:eastAsia="Times New Roman" w:cs="Times New Roman" w:ascii="Times New Roman" w:hAnsi="Times New Roman"/>
          <w:color w:val="000000"/>
        </w:rPr>
        <w:t>роверка законности, результативности (эффективности и экономности) использования бюджетных средств, выделенных Управлению культуры, спорта, молодежной политики и архивного дела Администрации муниципального образования «Муниципальный округ Завьяловский район Удмуртской Республики» в 2021 году, прошедшем периоде 2022 год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Проверка законности и эффективности использования средств местного бюджета, а также средств, полученных от предпринимательской и иной приносящей доход деятельности в муниципальном бюджетном учреждении дополнительного образования «Завьяловская детская школа искусств» в 2021 году, прошедшем</w:t>
      </w:r>
      <w:r>
        <w:rPr>
          <w:rFonts w:eastAsia="Times New Roman" w:cs="Times New Roman" w:ascii="Times New Roman" w:hAnsi="Times New Roman"/>
          <w:color w:val="000000"/>
        </w:rPr>
        <w:t xml:space="preserve"> периоде 2022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верка достоверности, полноты и соответствия нормативным требованиям составления и представления бюджетной отчетности главных администраторов средств бюджета муниципального образования «Завьяловский район» за 2021 год: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Администрации муниципального образования «Завьяловский район»,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правления имущества и земельных ресурсов Администрации муниципального образования «Завьяловский район»,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Управления культуры, спорта, молодежной политики и архивного дела Администрации муниципального образования «Завьяловский район»,</w:t>
      </w:r>
    </w:p>
    <w:p>
      <w:pPr>
        <w:pStyle w:val="25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Управления образования Администрации муниципального образования «Завьяловский район»,</w:t>
      </w:r>
    </w:p>
    <w:p>
      <w:pPr>
        <w:pStyle w:val="25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 xml:space="preserve">д) Управления финансов Завьяловского района Удмуртской Республики, </w:t>
      </w:r>
    </w:p>
    <w:p>
      <w:pPr>
        <w:pStyle w:val="25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Управления строительства и муниципального хозяйства Администрации муниципального образования «Завьяловский район»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Проверка законного, результативного (эффективного и экономного)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использования бюджетных средств, выделенных на проведение капитальных ремонтов зданий дошкольных и общеобразовательных организаций по муниципальной программе «Развитие образования в подпрограмме «Создание условий для реализации муниципальной программы» в 2020-2021 годах, прошедшем периоде 2022 г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МБДОУ «Центр развития ребенка–детский сад № 1 с. Завьялово»,</w:t>
      </w:r>
    </w:p>
    <w:p>
      <w:pPr>
        <w:pStyle w:val="25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МБОУ «Казмасская средняя общеобразовательная школа имени Героя Советского Союза Н.С. Павлова»,</w:t>
      </w:r>
    </w:p>
    <w:p>
      <w:pPr>
        <w:pStyle w:val="25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МБОУ «Юбилейная средняя общеобразовательная школ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Проверка законности и результативности (эффективность и экономность) использования средств бюджета муниципального образования «Муниципальный округ Завьяловский район Удмуртской Республики», направленных МАУ «Физкультурно-спортивный клуб «Урожай» в 2021 году, прошедшем периоде 2022 года;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рка использования средств бюджета муниципального образования «Муниципальный округ Завьяловский район Удмуртской Республики», направляемых в форме субсидий на финансовое обеспечение выполнения муниципального задания на оказание услуг (выполнение работ) муниципальному бюджетному общеобразовательному учреждению «Азинская основная общеобразовательная школа» в 2020-2021 годах, прошедшем периоде 2022 года;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рка отдельных вопросов финансово-хозяйственной деятельности в муниципальном бюджетном общеобразовательном учреждении «Кияикская основная общеобразовательная школа» за 2020-2021 годы, прошедший период 2022 года;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удит в сфере закупок товаров, работ, услуг для обеспечения муниципальных нужд. Проверка отдельных вопросов финансово-хозяйственной деятельности, законности и результативности использования субсидий, выделенных из бюджета «Муниципальный округ Завьяловский район Удмуртской Республики» на финансовое обеспечение выполнения муниципального задания на оказание услуг (выполнение работ) и иные цели муниципальному бюджетному общеобразовательному учреждению «Гольянская средняя общеобразовательная школа» в 2020-2021 годах, прошедшем периоде 2022 года;</w:t>
      </w:r>
    </w:p>
    <w:p>
      <w:pPr>
        <w:pStyle w:val="25"/>
        <w:shd w:fill="auto" w:val="clear"/>
        <w:spacing w:lineRule="auto" w:line="240" w:before="0" w:after="0"/>
        <w:ind w:firstLine="709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удит в сфере закупок товаров, работ, услуг для обеспечения муниципальных нужд. </w:t>
      </w:r>
      <w:r>
        <w:rPr>
          <w:bCs/>
          <w:color w:val="000000"/>
          <w:sz w:val="24"/>
          <w:szCs w:val="24"/>
          <w:lang w:val="en-US"/>
        </w:rPr>
        <w:t>Проверка правильности расчетов по оплате труда и прочим выплатам, предусмотренным действующим законодательством в муниципальном бюджетном общеобразовательном учреждении «</w:t>
      </w:r>
      <w:r>
        <w:rPr>
          <w:bCs/>
          <w:color w:val="000000"/>
          <w:sz w:val="24"/>
          <w:szCs w:val="24"/>
        </w:rPr>
        <w:t>Подшиваловская средняя общеобразовательная школа имени Героя Советского Союза В.П. Зайцева</w:t>
      </w:r>
      <w:r>
        <w:rPr>
          <w:bCs/>
          <w:color w:val="000000"/>
          <w:sz w:val="24"/>
          <w:szCs w:val="24"/>
          <w:lang w:val="en-US"/>
        </w:rPr>
        <w:t>» за 2021 год</w:t>
      </w:r>
      <w:r>
        <w:rPr>
          <w:bCs/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  <w:lang w:val="en-US"/>
        </w:rPr>
        <w:t>прошедший период 2022 года</w:t>
      </w:r>
      <w:r>
        <w:rPr>
          <w:bCs/>
          <w:color w:val="000000"/>
          <w:sz w:val="24"/>
          <w:szCs w:val="24"/>
        </w:rPr>
        <w:t>;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удит в сфере закупок товаров, работ, услуг для обеспечения муниципальных нужд. Проверка составления, утверждения и исполнения плана финансово-хозяйственной деятельности, законности, эффективности, результативности и целевого использования средств бюджета, предназначенных для функционирования и выполнения муниципального задания в муниципальном бюджетном общеобразовательном учреждении «Каменская средняя общеобразовательная школа» в 2021 году, прошедшем периоде 2022 года;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рка правильности и эффективности субсидии на выполнение муниципального задания на оказание услуг (выполнение работ) и субсидии на иные цели, не связанные с возмещением нормативных затрат на выполнение муниципального задания (с элементами аудита в сфере закупок), соблюдение порядка использования муниципального имущества в муниципальном бюджетном общеобразовательном учреждении «Бабинская средняя общеобразовательная школа» в 2021 году, прошедшем периоде 2022 года;</w:t>
      </w:r>
    </w:p>
    <w:p>
      <w:pPr>
        <w:pStyle w:val="3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исполнения представления Контрольно-ревизионного управления муниципального образования «Завьяловский район» по результатам контрольного мероприятия в муниципальном бюджетном образовательном учреждении дополнительного образования «Завьяловская детско-юношеская спортивная школа» в 2021 году, прошедшем периоде 2022 года;</w:t>
      </w:r>
    </w:p>
    <w:p>
      <w:pPr>
        <w:pStyle w:val="3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законности и эффективности использования средств бюджета муниципального образования «Шабердинское», в том числе направленных муниципальному бюджетному учреждению «Культурный комплекс «Шабердинский»,         в отношении которого Администрация муниципального образования «Шабердинское» осуществляет функции и полномочия учредителя. Проверка целевого и результативного использования бюджетных средств, выделенных на реализацию регионального проекта «Формирование комфортной городской среды» в муниципальном образовании «Шабердинское» за 2020-2021 годы (переходящее с 2021 года);</w:t>
      </w:r>
    </w:p>
    <w:p>
      <w:pPr>
        <w:pStyle w:val="35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плановая проверка отдельных вопросов финансово-хозяйственной деятельности в муниципальном унитарном предприятии «Управляющая компания                        в жилищно-коммунальном хозяйстве» за 2020-2021 годы» (переходящее с 2021 год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Внеплановая проверка соблюдения Отделом «Среднепостольский» Администрации муниципального образования «Муниципальный округ Завьяловский район Удмуртской Республики» законодательства Российской Федерации и иных нормативных правовых актов о контрактной системе в сфере закупок товаров, работ, услуг при проведении электронного аукциона на приобретение и доставку песчано-гравийной смеси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</w:rPr>
        <w:t>- Внеплановая проверка соблюдения Управлением «Пироговское» Администрации муниципального образования «Муниципальный округ Завьяловский район Удмуртской Республики» законодательства Российской Федерации и иных нормативных правовых актов о контрактной системе в сфере закупок товаров, работ, услуг при проведении электронного аукциона на выполнение работ по ремонту дорог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</w:rPr>
        <w:t>- Внеплановая проверка соблюдения законодательства Российской Федерации и иных нормативных правовых актов о контрактной системе в сфере закупок товаров, работ, услуг при проведении электронного аукциона на выполнение работ по строительству (реконструкции) объекта капитального строительства: «Школа в с. Ягул Завьяловского района Удмуртской Республики (завершение работ);</w:t>
      </w:r>
    </w:p>
    <w:p>
      <w:pPr>
        <w:pStyle w:val="3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плановая проверка соблюдения законодательства Российской Федерации и иных нормативных правовых актов о контрактной системе в сфере закупок товаров, работ, услуг при проведении электронного аукциона на выполнение работ по строительству (реконструкции) объекта капитального строительства: «Очистные сооружения ливневого стока с подводным коллектором для комплекса многоквартирных жилых домов вдоль ул. Архитектора П.П. Берша в Завьяловском районе Удмуртской Республики».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количество контрольных мероприятий, завершенных Контрольно-ревизионным управлением в 2022 году, составило 26 мероприятий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ми охвачено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2 объекта, в том числе: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6 органов местного самоуправления;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2 муниципальных казенных учреждений;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11 муниципальных бюджетных учреждений; 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 муниципальное автономное учреждение;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 муниципальное унитарное предприятие;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 муниципальное обра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этом отдельные главные распорядители бюджетных средств являлись объектами контроля неоднократно. </w:t>
      </w:r>
    </w:p>
    <w:p>
      <w:pPr>
        <w:pStyle w:val="33"/>
        <w:shd w:fill="auto" w:val="clear"/>
        <w:tabs>
          <w:tab w:val="clear" w:pos="708"/>
          <w:tab w:val="left" w:pos="2663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Основные оценки по результатам контро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щий объем проверенных средств при проведении контрольных мероприятий составляет 807 589,8 тыс. рублей, что составляет 17,0 % от объема расходных обязательств, утвержденных в бюджете на 2022 год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Итоги контрольной деятельности за последние три года представлены в таблице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3" w:type="dxa"/>
        <w:jc w:val="left"/>
        <w:tblInd w:w="-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1276"/>
        <w:gridCol w:w="1417"/>
        <w:gridCol w:w="1232"/>
      </w:tblGrid>
      <w:tr>
        <w:trPr>
          <w:tblHeader w:val="true"/>
        </w:trPr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20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2021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2022</w:t>
            </w:r>
          </w:p>
        </w:tc>
      </w:tr>
      <w:tr>
        <w:trPr/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бъем проверенных средств, тыс. рубле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50 325,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 558 914,6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807 589,8</w:t>
            </w:r>
          </w:p>
        </w:tc>
      </w:tr>
      <w:tr>
        <w:trPr/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личество контрольных мероприят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6</w:t>
            </w:r>
          </w:p>
        </w:tc>
      </w:tr>
      <w:tr>
        <w:trPr/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становлено финансовых нарушений, тыс. рублей,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8 210,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87 440,7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7 676,6</w:t>
            </w:r>
          </w:p>
        </w:tc>
      </w:tr>
      <w:tr>
        <w:trPr/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 Объем средств использованных не по целевому назначению, тыс. рубле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3,6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 Объем неэффективно использованных средств,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ыс. рубле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 308,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 755,7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9 715,7</w:t>
            </w:r>
          </w:p>
        </w:tc>
      </w:tr>
      <w:tr>
        <w:trPr/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странено финансовых нарушений, тыс. рубле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1 380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 276,6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9 702,5</w:t>
            </w:r>
          </w:p>
        </w:tc>
      </w:tr>
      <w:tr>
        <w:trPr/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личество принятых представлений по итогам провер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4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9</w:t>
            </w:r>
          </w:p>
        </w:tc>
      </w:tr>
      <w:tr>
        <w:trPr/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личество принятых предписаний по итогам провер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влечено к дисциплинарной и материальной ответственности, чел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9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3</w:t>
            </w:r>
          </w:p>
        </w:tc>
      </w:tr>
      <w:tr>
        <w:trPr/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ередано материалов контрольных мероприятий в правоохранительные орган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-</w:t>
            </w:r>
          </w:p>
        </w:tc>
      </w:tr>
    </w:tbl>
    <w:p>
      <w:pPr>
        <w:pStyle w:val="25"/>
        <w:shd w:fill="auto" w:val="clear"/>
        <w:spacing w:lineRule="auto" w:line="240" w:before="0" w:after="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контрольных мероприятий, проведенных в 2022 году, составлено 28 актов проверок.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проведения контрольных мероприятий выявлено нарушений и недостатков на сумму 47 676,6 тыс. рублей или 5,9 % от общего объема проверенных средств.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 и нарушения в использовании бюджетных средств, выявленные в ходе проведения контрольных мероприятий, в основном однотипны и практически имеют место в каждом отчетном периоде.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классификации нарушений, нарушения распределились следующим образом: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1) Неправомерное использование средств: 28 335,3 тыс. рублей;</w:t>
      </w:r>
    </w:p>
    <w:p>
      <w:pPr>
        <w:pStyle w:val="25"/>
        <w:shd w:fill="auto" w:val="clear"/>
        <w:tabs>
          <w:tab w:val="clear" w:pos="708"/>
          <w:tab w:val="left" w:pos="8018" w:leader="none"/>
        </w:tabs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еэффективное расходование бюджетных средств (имущества): 9 715,7                      тыс. рублей;</w:t>
      </w:r>
    </w:p>
    <w:p>
      <w:pPr>
        <w:pStyle w:val="25"/>
        <w:shd w:fill="auto" w:val="clear"/>
        <w:tabs>
          <w:tab w:val="clear" w:pos="708"/>
          <w:tab w:val="left" w:pos="8018" w:leader="none"/>
        </w:tabs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арушения в учете и списании имущества: 9 039,8 тыс. рублей;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Иные нарушения: 585,8 тыс. рублей.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предотвращения в дальнейшем необоснованного и неэффективного расходования бюджетных средств Контрольно-ревизионным управлением принимались меры, предусмотренные действующим законодательством РФ. 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, в течение года акты по результатам контрольных мероприятий направлены в Совет депутатов муниципального образования «Муниципальный округ Завьяловский район Удмуртской Республики», Главе муниципального образования «Муниципальный округ Завьяловский район Удмуртской Республики» и иные органы местного самоуправления. При этом в направленных материалах освещались не только результаты проведенных мероприятий, но и предлагались конкретные меры по устранению выявленных нарушений и причин, им способствовавших.</w:t>
      </w:r>
      <w:bookmarkStart w:id="2" w:name="bookmark5"/>
    </w:p>
    <w:p>
      <w:pPr>
        <w:pStyle w:val="25"/>
        <w:shd w:fill="auto" w:val="clear"/>
        <w:spacing w:lineRule="auto" w:line="240" w:before="0" w:after="0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3. Основные требования представлений и (или) предписаний</w:t>
      </w:r>
      <w:bookmarkEnd w:id="2"/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течение 2022 года Контрольно-ревизионным управлением осуществлялся мониторинг исполнения представлений (информационных писем), предписаний, реализации предложений, отраженных в заключениях (отчетах, информациях) Контрольно-ревизионного управления, направленных по результатам проведенных контрольных 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2022 году на контроле Контрольно-ревизионного управления находилис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37 представлений, из которых 17 – по проверкам 2022 года, 20 – по проверкам прошлых лет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3 предписания, из которых 1 – по проверкам 2022 года, 2 – по проверкам прошлых ле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Снято с 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19 представлений, в том числе 6 – отчетного периода, 13 – прошлых ле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а контроле Контрольно-ревизионного управления оставалось 18 представлений и 3 пре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 представлениям и предписаниям, требования по которым исполнены не в полном объеме, находятся на контроле до полного устранения отмеченных в них нарушен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 целью обеспечения контроля, принятия мер воздействия, а также дальнейшего недопущения нарушений информационные письма и отчеты о результатах контрольных мероприятий в обязательном порядке направлялись исполнительным органам местного самоуправления, к компетенции которых относилось решение обозначенных пробле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овет депутатов муниципального образования «Муниципальный округ Завьяловский район Удмуртской Республики» направлены акты и заключения по 73 мероприятия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Глава муниципального образования «Муниципальный округ Завьяловский район Удмуртской Республики» проинформирован о результатах контрольных мероприятий. Результаты проведенных мероприятий рассмотрены на совещаниях с участием представителей Контрольно-ревизионного управления, курирующих заместителей главы Администрации муниципального образования «Муниципальный округ Завьяловский район Удмуртской Республики», руководителей структурных подразделений Администрации муниципального образования «Муниципальный округ Завьяловский район Удмуртской Республики» и объектов контро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Кроме того, в адрес проверенных объектов направлены предложения, касающиеся совершенствования бюджетного процесса, повышения эффективности использования бюджетных средств, обеспечения учета и сохранности объектов муниципальной собственно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Анализ устранения выявленных Контрольно-ревизионным управлением нарушений и недостатков показал, что по результатам контрольных и экспертно-аналитических мероприятий объектами контроля устранено нарушений и недостатков (с учетом средств по материалам проверок прошлых лет) на сумму 29 702,5 тыс. рублей, в том числе:</w:t>
      </w:r>
    </w:p>
    <w:p>
      <w:pPr>
        <w:pStyle w:val="13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становлено неправомерно использованных средств на сумму 18 988,4                      тыс. рублей;</w:t>
      </w:r>
    </w:p>
    <w:p>
      <w:pPr>
        <w:pStyle w:val="13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становлено на баланс - 54,6 тыс. рублей;</w:t>
      </w:r>
    </w:p>
    <w:p>
      <w:pPr>
        <w:pStyle w:val="13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ислено в доход бюджета – 10,5 тыс. рублей;</w:t>
      </w:r>
    </w:p>
    <w:p>
      <w:pPr>
        <w:pStyle w:val="13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транено нарушений </w:t>
      </w:r>
      <w:r>
        <w:rPr>
          <w:rFonts w:cs="Times New Roman" w:ascii="Times New Roman" w:hAnsi="Times New Roman"/>
          <w:kern w:val="0"/>
          <w:sz w:val="24"/>
          <w:szCs w:val="24"/>
          <w:lang w:eastAsia="ru-RU" w:bidi="ar-SA"/>
        </w:rPr>
        <w:t>по учету и списанию финансовых обязательств и имущества</w:t>
      </w:r>
      <w:r>
        <w:rPr>
          <w:rFonts w:cs="Times New Roman" w:ascii="Times New Roman" w:hAnsi="Times New Roman"/>
          <w:sz w:val="24"/>
          <w:szCs w:val="24"/>
        </w:rPr>
        <w:t xml:space="preserve"> на сумму 10 649,0 тыс. руб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ранение нарушений подтверждено копиями первичных документов, внесением изменений в муниципальные правовые и локальные акты, копиями платёжных документов по возврату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уководителями объектов контроля за допущенные нарушения привлечены сотрудники к ответственности в 11 объектах контроля, выявлены нарушения в 17 проверяемых объектах. Тогда как каждое представление Контрольно-ревизионного управления в адрес руководителя объекта контроля содержит рекомендации о рассмотрении вопроса о привлечении к дисциплинарной ответственности лиц, действия (бездействия) которых способствовали нарушениям и недостатка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 результатам рассмотрения объектами контроля представлений Контрольно-ревизионного управления в 2022 году привлечены к дисциплинарной и материальной ответственности 73 человек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роль за устранением выявленных нарушений и недостатков, а также за выполнением рекомендаций осуществляется Контрольно-ревизионным управлением на регулярной основе с ежеквартальным направлением запросов объектам контроля о предоставлении информации о принятых мерах с приложением материалов, подтверждающих устранение (исполнение).</w:t>
      </w:r>
    </w:p>
    <w:p>
      <w:pPr>
        <w:pStyle w:val="Normal"/>
        <w:autoSpaceDE w:val="false"/>
        <w:ind w:firstLine="709"/>
        <w:jc w:val="both"/>
        <w:rPr/>
      </w:pPr>
      <w:bookmarkStart w:id="3" w:name="bookmark12"/>
      <w:r>
        <w:rPr>
          <w:rFonts w:cs="Times New Roman" w:ascii="Times New Roman" w:hAnsi="Times New Roman"/>
          <w:b/>
          <w:color w:val="000000"/>
        </w:rPr>
        <w:t>2.4. Аудит в сфере закупо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целях реализации полномочий по проведению аудита в сфере закупок для муниципальных нужд, осуществляемых с применением контрактной системы закупок, в 2022 году Контрольно-ревизионное управление провело 5 контрольных мероприятий с элементами аудита закупок в:</w:t>
      </w:r>
    </w:p>
    <w:p>
      <w:pPr>
        <w:pStyle w:val="25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- МБОУ «Каменская средняя общеобразовательная школа»;</w:t>
      </w:r>
    </w:p>
    <w:p>
      <w:pPr>
        <w:pStyle w:val="25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БОУ «Бабинская средняя общеобразовательная школа»;</w:t>
      </w:r>
    </w:p>
    <w:p>
      <w:pPr>
        <w:pStyle w:val="25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БОУ «Подшиваловская средняя общеобразовательная школа»;</w:t>
      </w:r>
    </w:p>
    <w:p>
      <w:pPr>
        <w:pStyle w:val="25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БОУ «Гольянская средняя общеобразовательная школа»;</w:t>
      </w:r>
    </w:p>
    <w:p>
      <w:pPr>
        <w:pStyle w:val="25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- Администрации муниципального образования «Шабердинское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Общий объем проверенных бюджетных средств по аудиту в сфере закупок составил 138 973,5 тыс. рублей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В ходе проведения контрольных мероприятий с элементами аудита закупок выявлено 30 нарушений на сумму 43 094,7 тыс. рублей, в том числе финансовых нарушений на сумму 1 164,0 тыс. рубле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о результатам данных мероприятий были установлены следующие виды нарушений в закупочной деятельности объектов аудита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1) </w:t>
      </w:r>
      <w:r>
        <w:rPr>
          <w:rFonts w:cs="Times New Roman" w:ascii="Times New Roman" w:hAnsi="Times New Roman"/>
          <w:color w:val="000000"/>
        </w:rPr>
        <w:t>Нарушение порядка определения начальной (максимальной) цены контракта, цены контракта, заключаемого с единственным поставщиком (подрядчиком, исполнителем)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2) нарушения требований части 1 статьи 23 Федерального закона № 44-ФЗ, в заключенных муниципальных контрактах отсутствует идентификационный код закупк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нарушения требований статьи 6, части 1 статьи 8, части 5 статьи 24 Федерального закона № 44-ФЗ, а также статьи 15 Федерального закона от 26.07.</w:t>
      </w:r>
      <w:r>
        <w:rPr>
          <w:rFonts w:eastAsia="Times New Roman" w:cs="Times New Roman" w:ascii="Times New Roman" w:hAnsi="Times New Roman"/>
          <w:color w:val="000000"/>
        </w:rPr>
        <w:t>2006 № 135-ФЗ                          «О защите конкуренции». Учреждениями</w:t>
      </w:r>
      <w:r>
        <w:rPr>
          <w:rFonts w:eastAsia="Times New Roman" w:cs="Times New Roman" w:ascii="Times New Roman" w:hAnsi="Times New Roman"/>
        </w:rPr>
        <w:t>, минуя конкурентные способы определения поставщиков (подрядчиков, исполнителей), путем искусственного «дробления» закупки, заключались договоры, общая сумма которых не превышала установленные пунктом          4 части 1 статьи 93 Федерального закона № 44-ФЗ ограни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4) нарушения, выразившиеся в неприменении мер ответственности по контракту (договору) (отсутствуют взыскания неустойки (пени, штрафы) с недобросовестного поставщика (подрядчика, исполнителя)</w:t>
      </w:r>
      <w:r>
        <w:rPr>
          <w:rFonts w:cs="Times New Roman" w:ascii="Times New Roman" w:hAnsi="Times New Roman"/>
        </w:rPr>
        <w:t xml:space="preserve"> за ненадлежащее исполнение ими обязательств, предусмотренных контрактом (договором);</w:t>
      </w:r>
    </w:p>
    <w:p>
      <w:pPr>
        <w:pStyle w:val="Style30"/>
        <w:spacing w:before="0" w:after="0"/>
        <w:jc w:val="both"/>
        <w:rPr/>
      </w:pPr>
      <w:r>
        <w:rPr/>
        <w:tab/>
        <w:t>5) отдельными заказчиками не проводилась экспертиза поставленных поставщиком товаров (выполненных работ, оказанных услуг) (нарушение части 3 статьи 94 Федерального закона № 44-ФЗ);</w:t>
      </w:r>
    </w:p>
    <w:p>
      <w:pPr>
        <w:pStyle w:val="Style30"/>
        <w:spacing w:before="0" w:after="0"/>
        <w:jc w:val="both"/>
        <w:rPr/>
      </w:pPr>
      <w:r>
        <w:rPr/>
        <w:tab/>
        <w:t>6) заказчиками допущена оплата фактически не поставленных товаров, не выполненных работ, не оказанных услуг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</w:rPr>
        <w:t xml:space="preserve">7) </w:t>
      </w:r>
      <w:r>
        <w:rPr>
          <w:rFonts w:eastAsia="Times New Roman" w:cs="Times New Roman" w:ascii="Times New Roman" w:hAnsi="Times New Roman"/>
          <w:color w:val="000000"/>
          <w:kern w:val="2"/>
          <w:lang w:eastAsia="hi-IN" w:bidi="hi-IN"/>
        </w:rPr>
        <w:t>нарушения, связанные с предоставлением информации (сведений) и (или) документов, подлежащих включению в реестр контрактов, заключенных заказчиками</w:t>
      </w:r>
      <w:r>
        <w:rPr>
          <w:rFonts w:cs="Times New Roman" w:ascii="Times New Roman" w:hAnsi="Times New Roman"/>
        </w:rPr>
        <w:t xml:space="preserve"> (нарушение части 3 статьи 103 Федерального № 44-ФЗ)</w:t>
      </w:r>
      <w:r>
        <w:rPr>
          <w:rFonts w:eastAsia="Times New Roman" w:cs="Times New Roman" w:ascii="Times New Roman" w:hAnsi="Times New Roman"/>
          <w:color w:val="000000"/>
          <w:kern w:val="2"/>
          <w:lang w:eastAsia="hi-IN" w:bidi="hi-IN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8) нарушения при организации и проведении ведомственного контроля в сфере закупок в отношении подведомственных заказчик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ценивая показатели объема экономии, сделан вывод о недостаточном соблюдении заказчиками принципа обеспечения конкуренции, установленного статьей 12 Федерального закона № 44-ФЗ, который непосредственно влияет на эффективность осуществления закупок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 результатам выявленных недостатков, отклонений и нарушений в адрес объектов аудита были направлены следующие предложения и рекоменда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eastAsia="SimSun;宋体" w:cs="Times New Roman" w:ascii="Times New Roman" w:hAnsi="Times New Roman"/>
          <w:color w:val="000000"/>
        </w:rPr>
        <w:t>Усилить ведомственный контроль в сфере закупок, осуществляемый исполнительными органами власти в отношении подведомственных им заказчиков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еспечить соблюдение требований Федерального Закона № 44-ФЗ, в том числе по размещению информации о закупках;</w:t>
      </w:r>
    </w:p>
    <w:p>
      <w:pPr>
        <w:pStyle w:val="35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менять конкурентные способы закупок с уменьшением закупок у единственного поставщика (подрядчика, исполнителя);</w:t>
      </w:r>
    </w:p>
    <w:p>
      <w:pPr>
        <w:pStyle w:val="35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ать уровень профессиональной подготовки контрактных управляющи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5. Расширить систему автоматического контроля размещаемой заказчиками информации на официальном сайте ЕИ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zakupki.gov.ru</w:t>
        </w:r>
      </w:hyperlink>
      <w:r>
        <w:rPr>
          <w:rFonts w:cs="Times New Roman" w:ascii="Times New Roman" w:hAnsi="Times New Roman"/>
        </w:rPr>
        <w:t xml:space="preserve"> с целью минимизации нарушений.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 результатам рассмотрения вышеуказанных заключений объектами проведенного аудита в сфере закупок была направлена информация о рассмотрении заключений и принятии соответствующих мер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чет о результатах мероприятий в сфере аудита закупок размещен Контрольно-ревизионным управлением на официальном сайте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zakupki.gov.ru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eastAsia="hi-IN"/>
        </w:rPr>
      </w:pPr>
      <w:r>
        <w:rPr>
          <w:rFonts w:cs="Times New Roman" w:ascii="Times New Roman" w:hAnsi="Times New Roman"/>
          <w:b/>
          <w:color w:val="000000"/>
        </w:rPr>
        <w:t>2.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Контроль в сфере закупо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Контрольно-ревизионное управление осуществляло контроль в сфере закупок для муниципальных нужд в соответствии со статьей 99 Федерального закона № 44-ФЗ и решением Совета депутатов муниципального образования «Муниципальный округ Завьяловский район Удмуртской Республики» от 27.07.2022 № 340 «Об определении уполномоченного органа на осуществление контроля в сфере закупок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Контроль в сфере закупок Контрольно-ревизионное управление в 2022 году проводило в вид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</w:t>
      </w:r>
      <w:r>
        <w:rPr>
          <w:rFonts w:cs="Times New Roman" w:ascii="Times New Roman" w:hAnsi="Times New Roman"/>
          <w:bCs/>
          <w:color w:val="000000"/>
        </w:rPr>
        <w:t>плановых проверок</w:t>
      </w:r>
      <w:r>
        <w:rPr>
          <w:rFonts w:cs="Times New Roman" w:ascii="Times New Roman" w:hAnsi="Times New Roman"/>
          <w:color w:val="000000"/>
        </w:rPr>
        <w:t xml:space="preserve"> в отношении 7 объектов контрол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2)</w:t>
      </w:r>
      <w:r>
        <w:rPr>
          <w:rFonts w:cs="Times New Roman" w:ascii="Times New Roman" w:hAnsi="Times New Roman"/>
          <w:bCs/>
          <w:color w:val="000000"/>
        </w:rPr>
        <w:t xml:space="preserve"> внеплановых проверок</w:t>
      </w:r>
      <w:r>
        <w:rPr>
          <w:rFonts w:cs="Times New Roman" w:ascii="Times New Roman" w:hAnsi="Times New Roman"/>
          <w:color w:val="000000"/>
        </w:rPr>
        <w:t xml:space="preserve"> в отношении 5 объектов контроля;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смотр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ведомлений</w:t>
      </w:r>
      <w:r>
        <w:rPr>
          <w:rFonts w:cs="Times New Roman" w:ascii="Times New Roman" w:hAnsi="Times New Roman"/>
          <w:sz w:val="24"/>
          <w:szCs w:val="24"/>
        </w:rPr>
        <w:t xml:space="preserve"> о заключении контракта с единственным поставщиком (подрядчиком, исполнителем) в случаях, предусмотренных действующим законодательством (поступило и рассмотрено Контрольно-ревизионным управлением 12 уведомлений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Общий объем проверенных бюджетных средств при плановых и внеплановых проверках по контролю в сфере закупок составил 77 362,4 тыс. рублей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В ходе проведения контрольных мероприятий по контролю в сфере закупок выявлено 38 нарушений на сумму 19 368,6 тыс. рублей, в том числе финансовых нарушений на сумму 2 165,8 тыс. рублей.</w:t>
      </w:r>
    </w:p>
    <w:p>
      <w:pPr>
        <w:pStyle w:val="3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контрольных мероприятий Контрольно-ревизионным управлением разработаны предложения: по </w:t>
      </w:r>
      <w:r>
        <w:rPr>
          <w:rFonts w:eastAsia="SimSun;宋体" w:cs="Times New Roman" w:ascii="Times New Roman" w:hAnsi="Times New Roman"/>
          <w:sz w:val="24"/>
          <w:szCs w:val="24"/>
        </w:rPr>
        <w:t>повышению уровня профессиональной подготовки контрактных управляющих (контрактных служб); по проблемным вопросам в сфере закупок для муниципальных нужд; по повышению уровня исполнительской дисциплины должностных лиц, осуществляющих полномочия в сфере закупок, неукоснительному исполнению ими требований законодательства в сфере закуп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чет о результатах мероприятий по контролю в сфере закупок размещен Контрольно-ревизионным управлением, как уполномоченным органом на осуществление контроля в сфере закупок, на официальном сайте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zakupki.gov.ru.</w:t>
      </w:r>
    </w:p>
    <w:p>
      <w:pPr>
        <w:pStyle w:val="52"/>
        <w:shd w:fill="auto" w:val="clear"/>
        <w:spacing w:lineRule="auto" w:line="240" w:before="0" w:after="0"/>
        <w:ind w:firstLine="709"/>
        <w:outlineLvl w:val="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52"/>
        <w:shd w:fill="auto" w:val="clear"/>
        <w:spacing w:lineRule="auto" w:line="240" w:before="0" w:after="0"/>
        <w:ind w:firstLine="709"/>
        <w:outlineLvl w:val="9"/>
        <w:rPr>
          <w:color w:val="000000"/>
          <w:sz w:val="24"/>
          <w:szCs w:val="24"/>
        </w:rPr>
      </w:pPr>
      <w:bookmarkStart w:id="4" w:name="bookmark12"/>
      <w:r>
        <w:rPr>
          <w:color w:val="000000"/>
          <w:sz w:val="24"/>
          <w:szCs w:val="24"/>
        </w:rPr>
        <w:t>3. Экспертно-аналитическая деятельность</w:t>
      </w:r>
      <w:bookmarkEnd w:id="4"/>
    </w:p>
    <w:p>
      <w:pPr>
        <w:pStyle w:val="Default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Планом работы Контрольно-ревизионного управления в 2022 году проведено 47 экспертно-аналитических мероприятий:</w:t>
      </w:r>
    </w:p>
    <w:p>
      <w:pPr>
        <w:pStyle w:val="25"/>
        <w:shd w:fill="auto" w:val="clear"/>
        <w:spacing w:lineRule="auto" w:line="240" w:before="0" w:after="0"/>
        <w:ind w:firstLine="709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</w:t>
      </w:r>
      <w:r>
        <w:rPr>
          <w:i/>
          <w:color w:val="000000"/>
          <w:sz w:val="24"/>
          <w:szCs w:val="24"/>
        </w:rPr>
        <w:t>Внешняя проверка годового отчета об исполнении бюджета муниципального образования «Завьяловский район» за 2021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Внешняя проверка бюджетной отчетности </w:t>
      </w:r>
      <w:r>
        <w:rPr>
          <w:rFonts w:cs="Times New Roman" w:ascii="Times New Roman" w:hAnsi="Times New Roman"/>
          <w:color w:val="000000"/>
        </w:rPr>
        <w:t>за 2021 год показала, что бюджетная отчетность отдельных ГАБС составлена с нарушением требований, предъявляемых к применению правил ведения бухгалтерского учета и составления бухгалтерской отчетности, в части полноты ее предоставления и корректности заполнения форм, ч</w:t>
      </w:r>
      <w:r>
        <w:rPr>
          <w:rFonts w:cs="Times New Roman" w:ascii="Times New Roman" w:hAnsi="Times New Roman"/>
          <w:bCs/>
          <w:color w:val="000000"/>
        </w:rPr>
        <w:t>то свидетельствует об отсутствии надлежащего внутреннего финансового контроля со стороны главных администраторов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Выявленные в ходе проверки нарушения и недостатки не повлекли грубого нарушения ведения бухгалтерского учета и в целом не повлияли на достоверность бюджетной отчетности, необходимой для рассмотрения проекта решения об исполнении бюджета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 результатам внешней проверки годового отчёта выданы рекоменда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ести работу по погашению имеющейся кредиторской и дебиторской задолжен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ответственным исполнителям муниципальных программ необходимо своевременно проводить мониторинг исполнения программных мероприятий в целях повышения эффективности расходования бюджетных средств и исключения фактов неисполнения запланированных расход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соблюдать нормы, установленные требованиями Порядка разработки, реализации и оценки эффективности муниципальных программ, в части своевременного внесения изменений в муниципальные программы.</w:t>
      </w:r>
    </w:p>
    <w:p>
      <w:pPr>
        <w:pStyle w:val="25"/>
        <w:shd w:fill="auto" w:val="clear"/>
        <w:spacing w:lineRule="auto" w:line="240" w:before="0" w:after="0"/>
        <w:ind w:firstLine="709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</w:t>
      </w:r>
      <w:r>
        <w:rPr>
          <w:i/>
          <w:color w:val="000000"/>
          <w:sz w:val="24"/>
          <w:szCs w:val="24"/>
        </w:rPr>
        <w:t>Внешняя проверка годовых отчетов об исполнении местного бюджета муниципальных образований - сельских поселений Завьяловского района за 2021 год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bidi="ar-SA"/>
        </w:rPr>
        <w:t xml:space="preserve">Подготовленные заключения на отчеты об исполнении бюджетов поселений за 2021 год были в установленном порядке направлены в Совет депутатов </w:t>
      </w:r>
      <w:r>
        <w:rPr>
          <w:rFonts w:cs="Times New Roman" w:ascii="Times New Roman" w:hAnsi="Times New Roman"/>
          <w:color w:val="000000"/>
        </w:rPr>
        <w:t>муниципального образования «Муниципальный округ Завьяловский район Удмуртской Республики»</w:t>
      </w:r>
      <w:r>
        <w:rPr>
          <w:rFonts w:cs="Times New Roman" w:ascii="Times New Roman" w:hAnsi="Times New Roman"/>
          <w:color w:val="000000"/>
          <w:lang w:bidi="ar-SA"/>
        </w:rPr>
        <w:t>. Отчеты соответствуют требованиям бюджетного законодательства и были рекомендованы к утверждению.</w:t>
      </w:r>
    </w:p>
    <w:p>
      <w:pPr>
        <w:pStyle w:val="25"/>
        <w:shd w:fill="auto" w:val="clear"/>
        <w:spacing w:lineRule="auto" w:line="240" w:before="0" w:after="0"/>
        <w:ind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3.3. Обследование достоверности, полноты и соответствия нормативным требованиям составления, представления отчета об исполнении бюджета муниципального образования «Муниципальный округ Завьяловский район Удмуртской Республики» за первый квартал, первое полугодие, 9 месяцев 2022 года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В течение отчетного периода Контрольно-ревизионным управлением проводилась оценка исполнения бюджета района за </w:t>
      </w:r>
      <w:r>
        <w:rPr>
          <w:rFonts w:cs="Times New Roman" w:ascii="Times New Roman" w:hAnsi="Times New Roman"/>
          <w:color w:val="000000"/>
        </w:rPr>
        <w:t>первый квартал, первое полугодие, 9 месяцев 2022 года.</w:t>
      </w:r>
      <w:r>
        <w:rPr>
          <w:rFonts w:cs="Times New Roman" w:ascii="Times New Roman" w:hAnsi="Times New Roman"/>
          <w:color w:val="000000"/>
          <w:lang w:bidi="ar-SA"/>
        </w:rPr>
        <w:t xml:space="preserve"> Особое внимание уделялось вопросам соблюдения бюджетного законодательства, динамике исполнения бюджета района, состоянию муниципального долга и расходов на его обслуживани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тчеты об исполнении бюджета за первый квартал, первое полугодие, 9 месяцев 2022 года не противоречат действующему законодательству, замечаний финансово-экономического характера не установлено.</w:t>
      </w:r>
    </w:p>
    <w:p>
      <w:pPr>
        <w:pStyle w:val="25"/>
        <w:shd w:fill="auto" w:val="clear"/>
        <w:spacing w:lineRule="auto" w:line="240" w:before="0" w:after="0"/>
        <w:ind w:firstLine="709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4. </w:t>
      </w:r>
      <w:r>
        <w:rPr>
          <w:i/>
          <w:color w:val="000000"/>
          <w:sz w:val="24"/>
          <w:szCs w:val="24"/>
        </w:rPr>
        <w:t>Экспертиза проекта решения «О бюджете муниципального образования «Муниципальный округ Завьяловский район Удмуртской Республики» на 2023 год и плановый период 2024 и 2025 годов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роект решения о бюджете подготовлен в соответствии с требованиями и ограничениями, установленными Бюджетным кодексом Российской Федерации и Положением о бюджетном процессе в муниципальном образовании «Муниципальный округ Завьяловский район Удмуртской Республик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месте с тем, по итогам экспертизы Контрольно-ревизионным управлением рекомендовано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принять нормативно-правовой акт по формированию бюджетных ассигнований на 2023-2025 годы по муниципальной программе «Формирование современной городской среды на территории Завьяловского района»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привести в соответствие с действующим законодательством Порядок разработки, реализации и оценки эффективности муниципальных программ муниципального образования «Муниципальный округ Завьяловский район Удмуртской Республики» и рассмотреть необходимость принятия нормативно-правовых актов о внесении изменений в муниципальные программ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ставленный проект бюджета «О бюджете муниципального образования «Муниципальный округ Завьяловский район Удмуртской Республики» на 2023 год и на плановый период 2024 и 2025 годов» в целом позволяет обеспечить выполнение полномочий органов местного самоуправления, текущее содержание учреждений бюджетной сферы, сохраняет социальную направленность расходов, сбалансированность финансовой политики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5. </w:t>
      </w:r>
      <w:r>
        <w:rPr>
          <w:rFonts w:cs="Times New Roman" w:ascii="Times New Roman" w:hAnsi="Times New Roman"/>
          <w:i/>
          <w:color w:val="000000"/>
        </w:rPr>
        <w:t>Подготовка заключений по результатам проверки процедуры заключения муниципального контракта с единственным поставщиком (подрядчиком, исполнителем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частью 2 статьи 93</w:t>
        </w:r>
      </w:hyperlink>
      <w:r>
        <w:rPr>
          <w:rFonts w:cs="Times New Roman" w:ascii="Times New Roman" w:hAnsi="Times New Roman"/>
          <w:color w:val="000000"/>
        </w:rPr>
        <w:t xml:space="preserve"> Федерального закона № 44-ФЗ заказчик обязан уведомить в срок не позднее одного рабочего дня с даты заключения контракта контрольный орган в сфере закупок о закупке, осуществленной в соответствии с пунктом 9 части 1 статьи 93 Федерального закона № 44-ФЗ, обосновав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.                   В соответствии с данной нормой в 2022 году в адрес Контрольно-ревизионного управления направлено 12 уведомлений о закупке у единственного поставщика (подрядчика, исполнителя) в соответствии с пунктом 9 части 1 статьи 93 Федерального закона № 44-Ф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 результатам анализа закупок, осуществленных у единственного поставщика (подрядчика, исполнителя) в соответствии с пунктом 9 части 1 статьи 93 Федерального закона № 44-ФЗ, Контрольно-ревизионным управлением предложено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- обеспечить соблюдение требований Федерального закона № 44-ФЗ и иных нормативных правовых актов о контрактной системе в сфере закупок;</w:t>
      </w:r>
    </w:p>
    <w:p>
      <w:pPr>
        <w:pStyle w:val="2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сократить срок проведения закупки товаров, работ, услуг, осуществляемой </w:t>
      </w:r>
      <w:r>
        <w:rPr>
          <w:rStyle w:val="Textbreak"/>
          <w:rFonts w:cs="Times New Roman" w:ascii="Times New Roman" w:hAnsi="Times New Roman"/>
        </w:rPr>
        <w:t xml:space="preserve">в соответствии </w:t>
      </w:r>
      <w:r>
        <w:rPr>
          <w:rFonts w:cs="Times New Roman" w:ascii="Times New Roman" w:hAnsi="Times New Roman"/>
        </w:rPr>
        <w:t>с пунктом 9 части 1 статьи 93 Федерального закона № 44-ФЗ;</w:t>
      </w:r>
    </w:p>
    <w:p>
      <w:pPr>
        <w:pStyle w:val="2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обеспечить размещение в </w:t>
      </w:r>
      <w:r>
        <w:rPr>
          <w:rFonts w:cs="Times New Roman" w:ascii="Times New Roman" w:hAnsi="Times New Roman"/>
        </w:rPr>
        <w:t>реестре контрактов, заключенных заказчиками информации об исполнении муниципального контракта и документы о приемке поставленного товара (оказанных услуг, выполненных работ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при осуществлении закупки у единственного поставщика (подрядчика, исполнителя) по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 xml:space="preserve">пункту 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6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 xml:space="preserve"> части 1</w:t>
        </w:r>
      </w:hyperlink>
      <w:r>
        <w:rPr>
          <w:rFonts w:cs="Times New Roman" w:ascii="Times New Roman" w:hAnsi="Times New Roman"/>
          <w:color w:val="000000"/>
        </w:rPr>
        <w:t xml:space="preserve"> статьи 93 Федерального закона № 44-ФЗ обоснование цены включать в контракт. 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 xml:space="preserve">3.6. </w:t>
      </w:r>
      <w:r>
        <w:rPr>
          <w:i/>
          <w:color w:val="000000"/>
          <w:sz w:val="24"/>
          <w:szCs w:val="24"/>
        </w:rPr>
        <w:t xml:space="preserve">Экспертиза проектов решений Совета депутатов </w:t>
      </w:r>
      <w:r>
        <w:rPr>
          <w:rStyle w:val="Style16"/>
          <w:i w:val="false"/>
          <w:color w:val="000000"/>
          <w:sz w:val="24"/>
          <w:szCs w:val="24"/>
        </w:rPr>
        <w:t>«</w:t>
      </w:r>
      <w:r>
        <w:rPr>
          <w:i/>
          <w:color w:val="000000"/>
          <w:sz w:val="24"/>
          <w:szCs w:val="24"/>
        </w:rPr>
        <w:t>О внесении изменений и дополнений в решение Совета депутатов «О бюджете муниципального образования «Муниципальный округ Завьяловский район Удмуртской Республики» на 2022 и плановый период 2023 и 2024 годов»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 xml:space="preserve">В отчётном году Контрольно-ревизионным управлением подготовлено 9 заключений по экспертизе проектов решений Совета депутатов муниципального образования «Муниципальный округ Завьяловский район Удмуртской Республики» о внесении изменений в местный бюджет, внесённых постановлениями Администрации муниципального образования «Муниципальный округ Завьяловский район Удмуртской Республик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роекты решений не противоречат действующему законодательству, замечаний финансово-экономического характера к представленным проектам решений не установлено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7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Экспертиза по аудиту сфере закупок товаров, работ, услуг </w:t>
      </w:r>
      <w:r>
        <w:rPr>
          <w:rFonts w:eastAsia="Times New Roman" w:cs="Times New Roman" w:ascii="Times New Roman" w:hAnsi="Times New Roman"/>
          <w:i/>
          <w:color w:val="000000"/>
        </w:rPr>
        <w:t>для обеспечения государственных и муниципальных нужд</w:t>
      </w:r>
      <w:r>
        <w:rPr>
          <w:rFonts w:cs="Times New Roman" w:ascii="Times New Roman" w:hAnsi="Times New Roman"/>
          <w:i/>
          <w:color w:val="000000"/>
        </w:rPr>
        <w:t xml:space="preserve"> в соответствии с Федеральным законом             № 44-ФЗ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результатам экспертно-аналитического мероприятия «Аудит сфере закупок товаров, работ, услуг</w:t>
      </w:r>
      <w:r>
        <w:rPr>
          <w:rFonts w:eastAsia="Times New Roman" w:cs="Times New Roman" w:ascii="Times New Roman" w:hAnsi="Times New Roman"/>
          <w:color w:val="000000"/>
        </w:rPr>
        <w:t xml:space="preserve"> для обеспечения государственных и муниципальных нужд</w:t>
      </w:r>
      <w:r>
        <w:rPr>
          <w:rFonts w:cs="Times New Roman" w:ascii="Times New Roman" w:hAnsi="Times New Roman"/>
          <w:color w:val="000000"/>
        </w:rPr>
        <w:t>» в соответствии с Федеральным законом № 44-ФЗ установлены отдельные нарушения действующе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Контрольно-ревизионным управлением рекомендовано учесть предложения и рекомендации, изложенные в заключении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3.8. </w:t>
      </w:r>
      <w:r>
        <w:rPr>
          <w:rFonts w:cs="Times New Roman" w:ascii="Times New Roman" w:hAnsi="Times New Roman"/>
          <w:i/>
          <w:color w:val="000000"/>
        </w:rPr>
        <w:t xml:space="preserve">Подготовка заключения по результатам экспертизы проекта постановления Администрации муниципального образования «Муниципальный округ Завьяловский район Удмуртской Республики» по вопросам, относящимся к расходным обязательства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 итогам экспертизы проекта постановления Администрации муниципального образования «Завьяловский район» «О внесении изменений в Положение об оплате труда работников муниципальных бюджетных, казенных учреждений культуры муниципального образования «Завьяловский район», Коллективного договора и Правил внутреннего трудового распорядка МБУ «Завьяловский музей истории и культуры» Контрольно-ревизионное управление предлагает учесть предложения и рекомендации, изложенные в заключ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спертно-аналитические мероприятия были направлены на обеспечение единой системы контроля, реализуемого на трех последовательных стадиях: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варительной экспертизы проектов муниципальных правовых актов;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еративного (текущего) контроля за исполнением местного бюджета;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ледующего контроля исполнения местного бюджета.</w:t>
      </w:r>
    </w:p>
    <w:p>
      <w:pPr>
        <w:pStyle w:val="52"/>
        <w:shd w:fill="auto" w:val="clear"/>
        <w:tabs>
          <w:tab w:val="clear" w:pos="708"/>
          <w:tab w:val="left" w:pos="3172" w:leader="none"/>
        </w:tabs>
        <w:spacing w:lineRule="auto" w:line="240" w:before="0" w:after="0"/>
        <w:ind w:firstLine="709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" w:name="bookmark14"/>
      <w:bookmarkStart w:id="6" w:name="bookmark14"/>
    </w:p>
    <w:p>
      <w:pPr>
        <w:pStyle w:val="52"/>
        <w:shd w:fill="auto" w:val="clear"/>
        <w:tabs>
          <w:tab w:val="clear" w:pos="708"/>
          <w:tab w:val="left" w:pos="3172" w:leader="none"/>
        </w:tabs>
        <w:spacing w:lineRule="auto" w:line="240" w:before="0" w:after="0"/>
        <w:ind w:firstLine="709"/>
        <w:outlineLvl w:val="9"/>
        <w:rPr/>
      </w:pPr>
      <w:bookmarkStart w:id="7" w:name="bookmark14"/>
      <w:r>
        <w:rPr>
          <w:color w:val="000000"/>
          <w:sz w:val="24"/>
          <w:szCs w:val="24"/>
        </w:rPr>
        <w:t xml:space="preserve">4. </w:t>
      </w:r>
      <w:bookmarkStart w:id="8" w:name="bookmark15"/>
      <w:bookmarkEnd w:id="7"/>
      <w:r>
        <w:rPr>
          <w:sz w:val="24"/>
          <w:szCs w:val="24"/>
        </w:rPr>
        <w:t>Информационная деятельность и работа с обращениями граждан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целях обеспечения доступа к информации о деятельности Контрольно-ревизионного управления в отчетном периоде на официальном сайте муниципального образования «Муниципальный округ Завьяловский район Удмуртской Республики», в средствах массовой информации были размещены материалы о проведенных контрольных и экспертно-аналитических мероприятиях. 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Контрольно-ревизионным управлением в 2022 году в рамках взаимодействия с Государственным контрольным комитетом Удмуртской Республики предоставлялась информация о деятельности Контрольно-ревизионного управлени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В целях реализации мероприятий по противодействию коррупции, сведения о доходах, об имуществе и обязательствах имущественного характера сотрудников Контрольно-ревизионного управления и членов их семей, предоставленные за 2021 год, размещены на официальном сайт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«Муниципальный округ Завьяловский район Удмуртской Республики»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 2022 году в Контрольно-ревизионном управлении в установленном порядке зарегистрировано 10 обращений граждан, из них 9 рассмотрено по существу и даны ответы, 1 – перенаправлено в иной орган для рассмотрения в соответствии с законодательством.</w:t>
      </w:r>
    </w:p>
    <w:p>
      <w:pPr>
        <w:pStyle w:val="52"/>
        <w:shd w:fill="auto" w:val="clear"/>
        <w:spacing w:lineRule="auto" w:line="240" w:before="0" w:after="0"/>
        <w:ind w:firstLine="709"/>
        <w:outlineLvl w:val="9"/>
        <w:rPr>
          <w:rStyle w:val="Markedcontent"/>
          <w:b/>
          <w:b/>
        </w:rPr>
      </w:pPr>
      <w:r>
        <w:rPr>
          <w:rStyle w:val="Markedcontent"/>
          <w:b/>
          <w:sz w:val="24"/>
          <w:szCs w:val="24"/>
        </w:rPr>
        <w:t xml:space="preserve">Наибольшее число обращений связано с вопросами правомерности заключения муниципальных контрактов и просьбами о проведении проверки законности и результативности использования бюджетных средств. </w:t>
      </w:r>
    </w:p>
    <w:p>
      <w:pPr>
        <w:pStyle w:val="52"/>
        <w:shd w:fill="auto" w:val="clear"/>
        <w:spacing w:lineRule="auto" w:line="240" w:before="0" w:after="0"/>
        <w:ind w:firstLine="709"/>
        <w:outlineLvl w:val="9"/>
        <w:rPr/>
      </w:pPr>
      <w:r>
        <w:rPr>
          <w:rStyle w:val="Markedcontent"/>
          <w:b/>
          <w:sz w:val="24"/>
          <w:szCs w:val="24"/>
        </w:rPr>
        <w:t>При рассмотрении обращений принимаются меры к разрешению ситуации, предоставляются заявителю ответы в рамках полномочий Контрольно-ревизионного управления и со ссылками на действующее законодательство Российской Федерации и Удмуртской Республики.</w:t>
      </w:r>
    </w:p>
    <w:p>
      <w:pPr>
        <w:pStyle w:val="52"/>
        <w:shd w:fill="auto" w:val="clear"/>
        <w:spacing w:lineRule="auto" w:line="240" w:before="0" w:after="0"/>
        <w:ind w:firstLine="709"/>
        <w:outlineLvl w:val="9"/>
        <w:rPr>
          <w:rStyle w:val="Markedcontent"/>
          <w:b/>
          <w:b/>
          <w:color w:val="000000"/>
          <w:sz w:val="24"/>
          <w:szCs w:val="24"/>
        </w:rPr>
      </w:pPr>
      <w:r>
        <w:rPr/>
      </w:r>
    </w:p>
    <w:p>
      <w:pPr>
        <w:pStyle w:val="52"/>
        <w:shd w:fill="auto" w:val="clear"/>
        <w:spacing w:lineRule="auto" w:line="240" w:before="0" w:after="0"/>
        <w:ind w:firstLine="709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сновные выводы и задачи</w:t>
      </w:r>
      <w:bookmarkEnd w:id="8"/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представленного отчета о деятельности Контрольно-ревизионного управления в 2022 году видно, что круг охватываемых вопросов деятельности контрольного органа достаточно широк. Главным в деятельности остается независимый, объективный внешний контроль за целевым и эффективным использованием бюджетных средств и муниципального имущества.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четном году Контрольно-ревизионное управление обеспечило реализацию целей и задач, возложенных на него Положением о Контрольно-ревизионном управлении, Бюджетным кодексом Российской Федерации и иными нормативными правовыми актами. Контролем охвачены все этапы бюджетного процесса: от формирования бюджета до утверждения годового отчета о его исполнении. Задачи, поставленные перед Контрольно-ревизионным управлением на 2022 год, выполнены в полном объеме.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контрольно-счетный орган призван не только контролировать четкость исполнения бюджетных и социальных обязательств, но и уделять больше внимания экспертно-аналитической работе.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отметить, что от того, насколько результаты финансового контроля будут востребованы исполнительной и представительной властью округа при принятии управленческих решений, корректировке бюджетной политики, напрямую зависит и эффективность нашей работы.</w:t>
      </w:r>
    </w:p>
    <w:p>
      <w:pPr>
        <w:pStyle w:val="25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е внимание Контрольно-ревизионное управление планирует уделить проверкам целевого и эффективного использования средств местного бюджета, направленных на реализацию муниципальных программ, а также аудиту эффективности закупок, как наиболее перспективному виду контроля, направленному на предотвращение нарушений.</w:t>
      </w:r>
    </w:p>
    <w:p>
      <w:pPr>
        <w:pStyle w:val="25"/>
        <w:shd w:fill="auto" w:val="clear"/>
        <w:spacing w:lineRule="auto" w:line="240" w:before="0" w:after="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193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6Exact">
    <w:name w:val="Основной текст (6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4"/>
      <w:sz w:val="32"/>
      <w:szCs w:val="32"/>
      <w:u w:val="no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w w:val="80"/>
      <w:sz w:val="30"/>
      <w:szCs w:val="30"/>
      <w:u w:val="none"/>
    </w:rPr>
  </w:style>
  <w:style w:type="character" w:styleId="317pt75">
    <w:name w:val="Заголовок №3 + 17 pt;Не полужирный;Масштаб 75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320pt60">
    <w:name w:val="Заголовок №3 + 20 pt;Масштаб 6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0pt60">
    <w:name w:val="Основной текст + 20 pt;Полужирный;Масштаб 6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w w:val="80"/>
      <w:sz w:val="30"/>
      <w:szCs w:val="30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5">
    <w:name w:val="Подпись к картинке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1">
    <w:name w:val="Основной текст (5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15pt80">
    <w:name w:val="Основной текст + 15 pt;Полужирный;Масштаб 8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75"/>
      <w:sz w:val="34"/>
      <w:szCs w:val="34"/>
      <w:u w:val="none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75"/>
      <w:sz w:val="34"/>
      <w:szCs w:val="34"/>
      <w:u w:val="none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w w:val="60"/>
      <w:sz w:val="40"/>
      <w:szCs w:val="40"/>
      <w:u w:val="none"/>
    </w:rPr>
  </w:style>
  <w:style w:type="character" w:styleId="118pt70">
    <w:name w:val="Заголовок №1 + 18 pt;Масштаб 7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32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color w:val="000000"/>
      <w:sz w:val="24"/>
      <w:szCs w:val="24"/>
      <w:lang w:bidi="ru-RU"/>
    </w:rPr>
  </w:style>
  <w:style w:type="character" w:styleId="24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break">
    <w:name w:val="text-break"/>
    <w:qFormat/>
    <w:rPr/>
  </w:style>
  <w:style w:type="character" w:styleId="Sectioninfo">
    <w:name w:val="section__info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color w:val="000000"/>
      <w:lang w:bidi="ru-RU"/>
    </w:rPr>
  </w:style>
  <w:style w:type="character" w:styleId="Style21">
    <w:name w:val="Тема примечания Знак"/>
    <w:qFormat/>
    <w:rPr>
      <w:b/>
      <w:bCs/>
      <w:color w:val="000000"/>
      <w:lang w:bidi="ru-RU"/>
    </w:rPr>
  </w:style>
  <w:style w:type="character" w:styleId="Wrapper">
    <w:name w:val="wrapper"/>
    <w:qFormat/>
    <w:rPr/>
  </w:style>
  <w:style w:type="character" w:styleId="Style22">
    <w:name w:val="Основной текст Знак"/>
    <w:qFormat/>
    <w:rPr>
      <w:color w:val="000000"/>
      <w:sz w:val="24"/>
      <w:szCs w:val="24"/>
      <w:lang w:bidi="ru-RU"/>
    </w:rPr>
  </w:style>
  <w:style w:type="character" w:styleId="Style23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24">
    <w:name w:val="Нижний колонтитул Знак"/>
    <w:qFormat/>
    <w:rPr>
      <w:color w:val="000000"/>
      <w:sz w:val="24"/>
      <w:szCs w:val="24"/>
      <w:lang w:bidi="ru-RU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b/>
      <w:bCs/>
      <w:spacing w:val="4"/>
      <w:sz w:val="32"/>
      <w:szCs w:val="32"/>
    </w:rPr>
  </w:style>
  <w:style w:type="paragraph" w:styleId="25">
    <w:name w:val="Основной текст2"/>
    <w:basedOn w:val="Normal"/>
    <w:qFormat/>
    <w:pPr>
      <w:shd w:fill="FFFFFF" w:val="clear"/>
      <w:spacing w:lineRule="exact" w:line="365" w:before="420" w:after="0"/>
      <w:ind w:hanging="4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78" w:before="0" w:after="84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31" w:before="840" w:after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0" w:after="420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120" w:after="120"/>
      <w:jc w:val="both"/>
      <w:outlineLvl w:val="2"/>
    </w:pPr>
    <w:rPr>
      <w:rFonts w:ascii="Times New Roman" w:hAnsi="Times New Roman" w:eastAsia="Times New Roman" w:cs="Times New Roman"/>
      <w:b/>
      <w:bCs/>
      <w:w w:val="80"/>
      <w:sz w:val="30"/>
      <w:szCs w:val="30"/>
    </w:rPr>
  </w:style>
  <w:style w:type="paragraph" w:styleId="52">
    <w:name w:val="Заголовок №5"/>
    <w:basedOn w:val="Normal"/>
    <w:qFormat/>
    <w:pPr>
      <w:shd w:fill="FFFFFF" w:val="clear"/>
      <w:spacing w:lineRule="atLeast" w:line="0" w:before="0" w:after="420"/>
      <w:jc w:val="both"/>
      <w:outlineLvl w:val="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7">
    <w:name w:val="Заголовок №2"/>
    <w:basedOn w:val="Normal"/>
    <w:qFormat/>
    <w:pPr>
      <w:shd w:fill="FFFFFF" w:val="clear"/>
      <w:spacing w:lineRule="atLeast" w:line="0"/>
      <w:jc w:val="both"/>
      <w:outlineLvl w:val="1"/>
    </w:pPr>
    <w:rPr>
      <w:rFonts w:ascii="Times New Roman" w:hAnsi="Times New Roman" w:eastAsia="Times New Roman" w:cs="Times New Roman"/>
      <w:b/>
      <w:bCs/>
      <w:w w:val="80"/>
      <w:sz w:val="30"/>
      <w:szCs w:val="30"/>
    </w:rPr>
  </w:style>
  <w:style w:type="paragraph" w:styleId="Style25">
    <w:name w:val="Подпись к картинке"/>
    <w:basedOn w:val="Normal"/>
    <w:qFormat/>
    <w:pPr>
      <w:shd w:fill="FFFFFF" w:val="clear"/>
      <w:spacing w:lineRule="atLeast" w:line="0" w:before="0" w:after="180"/>
    </w:pPr>
    <w:rPr>
      <w:rFonts w:ascii="Calibri" w:hAnsi="Calibri" w:eastAsia="Calibri" w:cs="Calibri"/>
      <w:sz w:val="19"/>
      <w:szCs w:val="19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0" w:before="360" w:after="360"/>
      <w:jc w:val="right"/>
    </w:pPr>
    <w:rPr>
      <w:rFonts w:ascii="Arial" w:hAnsi="Arial" w:eastAsia="Arial" w:cs="Arial"/>
      <w:i/>
      <w:iCs/>
      <w:sz w:val="17"/>
      <w:szCs w:val="17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540" w:after="180"/>
      <w:ind w:firstLine="720"/>
      <w:jc w:val="both"/>
    </w:pPr>
    <w:rPr>
      <w:rFonts w:ascii="Times New Roman" w:hAnsi="Times New Roman" w:eastAsia="Times New Roman" w:cs="Times New Roman"/>
      <w:w w:val="75"/>
      <w:sz w:val="34"/>
      <w:szCs w:val="34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180" w:after="180"/>
      <w:jc w:val="both"/>
      <w:outlineLvl w:val="1"/>
    </w:pPr>
    <w:rPr>
      <w:rFonts w:ascii="Times New Roman" w:hAnsi="Times New Roman" w:eastAsia="Times New Roman" w:cs="Times New Roman"/>
      <w:w w:val="75"/>
      <w:sz w:val="34"/>
      <w:szCs w:val="34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420" w:after="60"/>
      <w:jc w:val="both"/>
      <w:outlineLvl w:val="3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0" w:after="120"/>
      <w:jc w:val="right"/>
      <w:outlineLvl w:val="0"/>
    </w:pPr>
    <w:rPr>
      <w:rFonts w:ascii="Times New Roman" w:hAnsi="Times New Roman" w:eastAsia="Times New Roman" w:cs="Times New Roman"/>
      <w:b/>
      <w:bCs/>
      <w:w w:val="60"/>
      <w:sz w:val="40"/>
      <w:szCs w:val="40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5">
    <w:name w:val="Основной текст 3"/>
    <w:basedOn w:val="Normal"/>
    <w:qFormat/>
    <w:pPr>
      <w:widowControl/>
      <w:spacing w:lineRule="auto" w:line="256" w:before="0" w:after="120"/>
    </w:pPr>
    <w:rPr>
      <w:rFonts w:ascii="Calibri" w:hAnsi="Calibri" w:eastAsia="Calibri" w:cs="Times New Roman"/>
      <w:color w:val="000000"/>
      <w:sz w:val="16"/>
      <w:szCs w:val="16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ourier New" w:cs="Arial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28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color w:val="000000"/>
      <w:lang w:bidi="ar-SA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3">
    <w:name w:val="Абзац списка1"/>
    <w:basedOn w:val="Normal"/>
    <w:qFormat/>
    <w:pPr>
      <w:widowControl/>
      <w:suppressAutoHyphens w:val="tru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kern w:val="2"/>
      <w:sz w:val="22"/>
      <w:szCs w:val="2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266175EA1DBA8DAAB9497F0F0FB3C973269B0D51D915BD8891C59F174080425881888E66EA82B0o8v2I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consultantplus://offline/ref=5FEB3FDBD640B1B53566777EDCC2FCB7644ECAB873EFB9DA6C64DEB5F36E70DBA6B693B013C56F3021E0DF4FCF2A014457CECCE550X7M4D" TargetMode="External"/><Relationship Id="rId5" Type="http://schemas.openxmlformats.org/officeDocument/2006/relationships/hyperlink" Target="consultantplus://offline/ref=DBB6A7B741776A73145A788CC42E4E31175A5AB8E7FFDB601A7C1260C8C080F943C33F5979B128606E8AD654206A89A3A5A0724C24732BFAj554L" TargetMode="External"/><Relationship Id="rId6" Type="http://schemas.openxmlformats.org/officeDocument/2006/relationships/hyperlink" Target="consultantplus://offline/ref=DBB6A7B741776A73145A788CC42E4E31175A5AB8E7FFDB601A7C1260C8C080F943C33F5971B3296D3AD0C650693E80BCA0BF6D4F3A73j259L" TargetMode="External"/><Relationship Id="rId7" Type="http://schemas.openxmlformats.org/officeDocument/2006/relationships/hyperlink" Target="consultantplus://offline/ref=DBB6A7B741776A73145A788CC42E4E31175A5AB8E7FFDB601A7C1260C8C080F943C33F5970B9296D3AD0C650693E80BCA0BF6D4F3A73j259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24:00Z</dcterms:created>
  <dc:creator>Ложкин Михаил Владимирович</dc:creator>
  <dc:description/>
  <cp:keywords/>
  <dc:language>en-US</dc:language>
  <cp:lastModifiedBy>КРУ (3)</cp:lastModifiedBy>
  <cp:lastPrinted>2023-02-14T13:08:00Z</cp:lastPrinted>
  <dcterms:modified xsi:type="dcterms:W3CDTF">2023-02-15T04:01:00Z</dcterms:modified>
  <cp:revision>19</cp:revision>
  <dc:subject/>
  <dc:title/>
</cp:coreProperties>
</file>