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6985</wp:posOffset>
                  </wp:positionV>
                  <wp:extent cx="756285" cy="7562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                                                                                                    № 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 отчете Председателя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Муниципальный окру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ьяловский район Удмуртской Республики» о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муниципального образования «Муниципальный окру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ьяловский район Удмуртской Республики» за 2022 год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Заслушав о</w:t>
      </w:r>
      <w:r>
        <w:rPr>
          <w:sz w:val="24"/>
          <w:szCs w:val="24"/>
        </w:rPr>
        <w:t>тчет Председателя Совета депутатов муниципального образования «Муниципальный округ Завьяловский район Удмуртской Республики» о деятельности Совета депутатов муниципального образования «Муниципальный округ Завьяловский район Удмуртской Республики» за 2022 год, руководствуясь пунктом 18 части 5 статьи 25 Устава муниципального образования «Муниципальный округ Завьяловский район    Удмуртской Республики»,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овет депутатов муниципального образования «</w:t>
      </w:r>
      <w:r>
        <w:rPr>
          <w:b/>
          <w:sz w:val="24"/>
          <w:szCs w:val="24"/>
        </w:rPr>
        <w:t>Муниципальный округ Завьяловский район Удмуртской Республики</w:t>
      </w:r>
      <w:r>
        <w:rPr>
          <w:b/>
          <w:bCs/>
          <w:sz w:val="24"/>
          <w:szCs w:val="24"/>
        </w:rPr>
        <w:t>» решает: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41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седателя Совета депутатов муниципального образования «Муниципальный округ Завьяловский район Удмуртской Республики» о деятельности Совета депутатов муниципального образования «Муниципальный округ Завьяловский район Удмуртской Республики» за 2022 год принять к сведению (прилагается).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оекта: Об отчете Председателя Совета депутатов муниципального образования «Муниципальный округ Завьяловский район Удмуртской Республики» о деятельности Совета депутатов муниципального образования «Муниципальный округ Завьяловский район Удмуртской Республики» за 2022 год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седатель Совета депутатов</w:t>
      </w:r>
    </w:p>
    <w:p>
      <w:pPr>
        <w:pStyle w:val="Normal"/>
        <w:rPr/>
      </w:pPr>
      <w:r>
        <w:rPr>
          <w:sz w:val="24"/>
          <w:szCs w:val="24"/>
          <w:lang w:eastAsia="en-US"/>
        </w:rPr>
        <w:t>___________ 2023 г.</w:t>
        <w:tab/>
        <w:tab/>
        <w:tab/>
        <w:tab/>
        <w:tab/>
        <w:tab/>
        <w:t xml:space="preserve">                            Т.Н. Дудырев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сультант отдела организационной работы                                               Л.В. Дунаев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 2023 г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чальник правового управления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 2023 г.</w:t>
        <w:tab/>
        <w:tab/>
        <w:tab/>
        <w:tab/>
        <w:tab/>
        <w:tab/>
        <w:tab/>
        <w:t xml:space="preserve">                  Ж.В. Бектин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Normal"/>
        <w:ind w:hanging="0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8" w:top="62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qFormat/>
    <w:rPr/>
  </w:style>
  <w:style w:type="character" w:styleId="Style16">
    <w:name w:val="Подзаголовок Знак"/>
    <w:qFormat/>
    <w:rPr>
      <w:b/>
      <w:bCs/>
      <w:sz w:val="28"/>
      <w:szCs w:val="24"/>
      <w:lang w:val="en-US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37:00Z</dcterms:created>
  <dc:creator>npravo</dc:creator>
  <dc:description/>
  <cp:keywords/>
  <dc:language>en-US</dc:language>
  <cp:lastModifiedBy>smi</cp:lastModifiedBy>
  <cp:lastPrinted>2023-01-11T11:52:00Z</cp:lastPrinted>
  <dcterms:modified xsi:type="dcterms:W3CDTF">2023-01-11T08:03:00Z</dcterms:modified>
  <cp:revision>23</cp:revision>
  <dc:subject/>
  <dc:title>СОВЕТ ДЕПУТАТОВ</dc:title>
</cp:coreProperties>
</file>