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>О признании утратившими силу некоторых решений Советов депутатов муниципальных образований-сельских поселений Завьяловск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Удмуртской Республики от 08.06.2021 № 64-РЗ «</w:t>
      </w:r>
      <w:r>
        <w:rPr>
          <w:rFonts w:eastAsia="Calibri"/>
          <w:lang w:eastAsia="en-US"/>
        </w:rPr>
        <w:t>О преобразовании муниципальных образований, образованных на территории Завьяловского района Удмуртской Республики, и наделении вновь образованного муниципального образования статусом муниципального округа»</w:t>
      </w:r>
      <w:r>
        <w:rPr>
          <w:bCs/>
        </w:rPr>
        <w:t>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Признать утратившими силу следующие решения Советов депутатов муниципальных образований-сельских поселений Завьяловского района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-142" w:firstLine="851"/>
        <w:jc w:val="both"/>
        <w:outlineLvl w:val="0"/>
        <w:rPr>
          <w:bCs/>
        </w:rPr>
      </w:pPr>
      <w:r>
        <w:rPr>
          <w:bCs/>
        </w:rPr>
        <w:t>- решение Совета депутатов муниципального образования «Бабинское»                      от 12.07.2012 № 19 «Об утверждении Положения по организации ритуальных услуг и содержанию мест захоронений на территории муниципального образования «Бабинско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-142" w:firstLine="851"/>
        <w:jc w:val="both"/>
        <w:outlineLvl w:val="0"/>
        <w:rPr/>
      </w:pPr>
      <w:r>
        <w:rPr>
          <w:bCs/>
        </w:rPr>
        <w:t>- решение Совета депутатов муниципального образования «Завьяловское»                   от 18.02.2015 № 165 «Об утверждении Положения «Об организации ритуальных услуг, порядке деятельности общественного кладбища и содержании мест захоронения»                       на территории муниципального образования «Завьяловско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-142" w:firstLine="851"/>
        <w:jc w:val="both"/>
        <w:outlineLvl w:val="0"/>
        <w:rPr>
          <w:bCs/>
        </w:rPr>
      </w:pPr>
      <w:r>
        <w:rPr>
          <w:bCs/>
        </w:rPr>
        <w:t>- решение Совета депутатов муниципального образования «Первомайское»                от 22.06.2017 № 52 «Об утверждении Положения «Об организации ритуальных услуг, порядке деятельности общественного кладбища и содержании мест захоронения»                  на территории муниципального образования «Первомайско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-142" w:firstLine="851"/>
        <w:jc w:val="both"/>
        <w:outlineLvl w:val="0"/>
        <w:rPr/>
      </w:pPr>
      <w:r>
        <w:rPr>
          <w:bCs/>
        </w:rPr>
        <w:t>- решение Совета депутатов муниципального образования «Ягульское»                 от 24.12.2014 № 120 «Об установлении размера единовременной платы                                         за резервирование участка земли и предоставление участка земли в части превышения размера бесплатно предоставляемого участка земли для создания семейного (родового) захоронения на Ягульском кладбищ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-142" w:firstLine="851"/>
        <w:jc w:val="both"/>
        <w:outlineLvl w:val="0"/>
        <w:rPr/>
      </w:pPr>
      <w:r>
        <w:rPr>
          <w:bCs/>
        </w:rPr>
        <w:t>- решение Совета депутатов муниципального образования «Якшурское»                    от 29.09.2006 № 27 «Об утверждении Положения о содержании кладбища и оказании ритуальных услуг населению муниципального образования «Якшурско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-142" w:firstLine="851"/>
        <w:jc w:val="both"/>
        <w:outlineLvl w:val="0"/>
        <w:rPr/>
      </w:pPr>
      <w:r>
        <w:rPr>
          <w:bCs/>
        </w:rPr>
        <w:t>- решение Совета депутатов муниципального образования «Якшурское»                  от 11.07.2012 № 16 «О внесении изменений в Положение о содержании кладбища и оказании ритуальных услуг населению, утвержденное решением Совета депутатов муниципального образования «Якшурское» от 29.09.2006 № 27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________________ 2024 год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4-01-26T05:35:00Z</dcterms:modified>
  <cp:revision>33</cp:revision>
  <dc:subject/>
  <dc:title>СОВЕТ ДЕПУТАТОВ</dc:title>
</cp:coreProperties>
</file>