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  <w:t>О назначении старосты д. Петух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старостах населенных пунктов муниципального образования «Муниципальный округ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от 27.04.2022 № 266, постановлением Администрации муниципального образования «Муниципальный округ Завьяловский район Удмуртской Республики» от 27.12.2023 № 5408 «О назначении схода граждан           в д. Петухи по вопросу выдвижения кандидатуры старосты сельского населенного пункта», рассмотрев протокол схода граждан в д. Петухи от 13.01.2024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>Назначить старостой д. Петухи Завьяловского района Петухова                      Сергея Васильевич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 Разместить настоящее решение на официальном сайте муниципального образования в сети «Интерн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npravo</dc:creator>
  <dc:description/>
  <cp:keywords/>
  <dc:language>en-US</dc:language>
  <cp:lastModifiedBy>smi</cp:lastModifiedBy>
  <cp:lastPrinted>2022-09-26T10:30:00Z</cp:lastPrinted>
  <dcterms:modified xsi:type="dcterms:W3CDTF">2024-01-26T05:35:00Z</dcterms:modified>
  <cp:revision>39</cp:revision>
  <dc:subject/>
  <dc:title>СОВЕТ ДЕПУТАТОВ</dc:title>
</cp:coreProperties>
</file>