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6985</wp:posOffset>
                  </wp:positionV>
                  <wp:extent cx="756285" cy="7562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                                                                                                       № 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 отчете Председателя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Муниципальный окр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ьяловский район Удмуртской Республики» о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муниципального образования «Муниципальный окр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ьяловский район Удмуртской Республики» за 2023 год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Заслушав о</w:t>
      </w:r>
      <w:r>
        <w:rPr>
          <w:sz w:val="24"/>
          <w:szCs w:val="24"/>
        </w:rPr>
        <w:t>тчет Председателя Совета депутатов муниципального образования «Муниципальный округ Завьяловский район Удмуртской Республики» о деятельности Совета депутатов муниципального образования «Муниципальный округ Завьяловский район Удмуртской Республики» за 2023 год, руководствуясь пунктом 18 части 5 статьи 25 Устава муниципального образования «Муниципальный округ Завьяловский район    Удмуртской Республики»,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вет депутатов муниципального образования «</w:t>
      </w:r>
      <w:r>
        <w:rPr>
          <w:b/>
          <w:sz w:val="24"/>
          <w:szCs w:val="24"/>
        </w:rPr>
        <w:t>Муниципальный округ Завьяловский район Удмуртской Республики</w:t>
      </w:r>
      <w:r>
        <w:rPr>
          <w:b/>
          <w:bCs/>
          <w:sz w:val="24"/>
          <w:szCs w:val="24"/>
        </w:rPr>
        <w:t>» решает: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седателя Совета депутатов муниципального образования «Муниципальный округ Завьяловский район Удмуртской Республики» о деятельности Совета депутатов муниципального образования «Муниципальный округ Завьяловский район Удмуртской Республики» за 2023 год принять к сведению (прилагается).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8" w:top="62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qFormat/>
    <w:rPr/>
  </w:style>
  <w:style w:type="character" w:styleId="Style16">
    <w:name w:val="Подзаголовок Знак"/>
    <w:qFormat/>
    <w:rPr>
      <w:b/>
      <w:bCs/>
      <w:sz w:val="28"/>
      <w:szCs w:val="24"/>
      <w:lang w:val="en-US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37:00Z</dcterms:created>
  <dc:creator>npravo</dc:creator>
  <dc:description/>
  <cp:keywords/>
  <dc:language>en-US</dc:language>
  <cp:lastModifiedBy>smi</cp:lastModifiedBy>
  <cp:lastPrinted>2023-01-25T13:39:00Z</cp:lastPrinted>
  <dcterms:modified xsi:type="dcterms:W3CDTF">2024-01-23T10:23:00Z</dcterms:modified>
  <cp:revision>26</cp:revision>
  <dc:subject/>
  <dc:title>СОВЕТ ДЕПУТАТОВ</dc:title>
</cp:coreProperties>
</file>