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>О внесении изменений в Положение «Об осуществлении общественного контроля                   в муниципальном образовании «Муниципальный округ 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14 № 212-ФЗ «Об основах общественного контроля в Российской Федерации», Законом Удмуртской Республики от 23.11.2021 </w:t>
        <w:br/>
        <w:t>№ 118-РЗ «Об общественном контроле в Удмуртской Республике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 xml:space="preserve">Внести в Положение «Об осуществлении общественного контроля в муниципальном образовании «Муниципальный округ Завьяловский район Удмуртской Республики», утвержденное решением Совета депутатов муниципального образования «Муниципальный округ Завьяловский район Удмуртской Республики» от 28.09.2022 </w:t>
        <w:br/>
        <w:t>№ 361, следующие измене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outlineLvl w:val="0"/>
        <w:rPr/>
      </w:pPr>
      <w:r>
        <w:rPr>
          <w:bCs/>
        </w:rPr>
        <w:t>1.1. Пункт 1 раздела 3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«1. Общественный Совет Завьяловского района Удмуртской Республики образуется и осуществляет общественный контроль в порядке, установленном Советом депутатов муниципального образования «Муниципальный округ Завьяловский район Удмуртской Республики».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1.2. Первое предложение пункта 13 раздела 4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 xml:space="preserve">«Общественные инспекции, группы общественного контроля осуществляют свою деятельность в соответствии с регламентом деятельности общественной инспекции, группы общественного контроля, утверждаемым Общественным Советом Завьяловского района Удмуртской Республики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_ 2023 год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03-07T10:36:00Z</dcterms:modified>
  <cp:revision>31</cp:revision>
  <dc:subject/>
  <dc:title>СОВЕТ ДЕПУТАТОВ</dc:title>
</cp:coreProperties>
</file>