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Об Общественном Совете Завьяловского района Удмуртской Республ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 целях совершенствования механизмов взаимодействия органов местного самоуправления муниципального образования «Муниципальный округ Завьяловский район Удмуртской Республики» с институтами гражданского общества, выработки механизмов и форм гражданского участия в реализации социально-экономической политики муниципального образования «Муниципальный округ Завьяловский район Удмуртской Республики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1. Утвердить Положение об Общественном Совете Завьяловского района Удмуртской Республики (прилагается)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/>
      </w:pPr>
      <w:r>
        <w:rPr/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                                                                      Т.Н. Дудыре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 2023 года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7:00Z</dcterms:created>
  <dc:creator>PRISK</dc:creator>
  <dc:description/>
  <dc:language>en-US</dc:language>
  <cp:lastModifiedBy>smi</cp:lastModifiedBy>
  <cp:lastPrinted>2021-09-23T11:23:00Z</cp:lastPrinted>
  <dcterms:modified xsi:type="dcterms:W3CDTF">2023-03-13T10:07:00Z</dcterms:modified>
  <cp:revision>2</cp:revision>
  <dc:subject/>
  <dc:title/>
</cp:coreProperties>
</file>