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Style19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/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20.10.2021               № 26 «Об утверждении состава Президиума Совета депутатов муниципального образования «Муниципальный округ Завьяловский район Удмуртской Республик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основании части 7 статьи 25 Устава муниципального образования «Муниципальный округ Завьяловский район Удмуртской Республики», статьи 12   главы 3 Регламента Совета депутатов муниципального образования «Муниципальный округ Завьяловский район Удмуртской Республики», принятого решением Совета депутатов муниципального образования «Муниципальный округ Завьяловский район Удмуртской Республики» от 22.12.2021 № 147, решения Совета депутатов муниципального образования «Муниципальный округ Завьяловский район Удмуртской Республики» от 28.09.2022 № 371 «О досрочном прекращении полномочий депутата Совета депутатов муниципального образования «Муниципальный округ Завьяловский район Удмуртской Республики»,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Совета депутатов муниципального образования «Муниципальный округ Завьяловский район Удмуртской Республики» от 20.10.2022               № 26 «Об утверждении состава Президиума Совета депутатов муниципального образования «Муниципальный округ Завьяловский район Удмуртской Республики»  следующие изменения: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1.1. Исключить из состава Президиума Совета депутатов муниципального образования «Муниципальный округ Завьяловский район Удмуртской Республики» Ягафарова Рената Фаатовича в связи с досрочным прекращением полномочий депутата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ключить в состав Президиума Совета депутатов муниципального образования «Муниципальный округ Завьяловский район Удмуртской Республики» руководителя депутатской фракции «__________» в Совете депутатов муниципального образования «Муниципальный округ Завьяловский район Удмуртской Республики» ______________________________________________________________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принят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Председатель Совета депутатов                                                                       Т.Н. Дудырева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78" w:top="3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Style11">
    <w:name w:val="Название Знак"/>
    <w:qFormat/>
    <w:rPr>
      <w:sz w:val="24"/>
    </w:rPr>
  </w:style>
  <w:style w:type="character" w:styleId="ConsPlusNormal">
    <w:name w:val="ConsPlusNormal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5:18:00Z</dcterms:created>
  <dc:creator>PRISK</dc:creator>
  <dc:description/>
  <cp:keywords/>
  <dc:language>en-US</dc:language>
  <cp:lastModifiedBy>smi</cp:lastModifiedBy>
  <cp:lastPrinted>2023-02-15T14:29:00Z</cp:lastPrinted>
  <dcterms:modified xsi:type="dcterms:W3CDTF">2023-03-09T03:58:00Z</dcterms:modified>
  <cp:revision>39</cp:revision>
  <dc:subject/>
  <dc:title> </dc:title>
</cp:coreProperties>
</file>