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 xml:space="preserve">О прекращении полномочий члена Административной 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комиссии Завьяловского района</w:t>
      </w:r>
    </w:p>
    <w:p>
      <w:pPr>
        <w:pStyle w:val="Normal"/>
        <w:shd w:fill="FFFFFF" w:val="clear"/>
        <w:spacing w:lineRule="exact" w:line="274"/>
        <w:ind w:left="2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связи с подачей членом Административной комиссии Завьяловского района  заявления в письменной форме о сложении полномочий,  в соответствии с частью 6 статьи 5,  пунктом 1 части 1 статьи 7 Закона Удмуртской Республики от 17.09.2007      № 53-РЗ «Об административных комиссиях в Удмуртской Республике», решением Совета депутатов муниципального образования «Муниципальный округ Завьяловский район Удмуртской Республики» от 17.02.2022 № 199 «О порядке формирования Административной комиссии Завьяловского района», </w:t>
      </w:r>
      <w:r>
        <w:rPr>
          <w:bCs/>
          <w:sz w:val="24"/>
          <w:szCs w:val="24"/>
        </w:rPr>
        <w:t>руководствуясь Уставом муниципального образования «Муниципальный округ Завьяловский район  Удмуртской Республики»,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hd w:fill="FFFFFF" w:val="clear"/>
        <w:ind w:left="0" w:firstLine="709"/>
        <w:jc w:val="both"/>
        <w:rPr/>
      </w:pPr>
      <w:r>
        <w:rPr>
          <w:color w:val="000000"/>
        </w:rPr>
        <w:t>1. Прекратить досрочно полномочия члена Административной комиссии Завьяловского района:</w:t>
      </w:r>
    </w:p>
    <w:p>
      <w:pPr>
        <w:pStyle w:val="Style18"/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- Ваньярова Сергея Рашидовича – члена Административной комиссии Завьяловского рай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2. Разместить сообщение о приеме предложений для назначения члена Административной комиссии Завьяловского района вместо члена комиссии, полномочия которого было прекращено досрочно, на официальном сайте муниципального образования завьяловский.рф в сети «Интернет»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2"/>
    <w:qFormat/>
    <w:rPr/>
  </w:style>
  <w:style w:type="character" w:styleId="Style14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4:46:00Z</dcterms:created>
  <dc:creator>npravo</dc:creator>
  <dc:description/>
  <dc:language>en-US</dc:language>
  <cp:lastModifiedBy>smi</cp:lastModifiedBy>
  <cp:lastPrinted>2024-05-23T13:21:00Z</cp:lastPrinted>
  <dcterms:modified xsi:type="dcterms:W3CDTF">2024-05-27T04:46:00Z</dcterms:modified>
  <cp:revision>3</cp:revision>
  <dc:subject/>
  <dc:title>СОВЕТ ДЕПУТАТОВ</dc:title>
</cp:coreProperties>
</file>