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highlight w:val="yellow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35890</wp:posOffset>
                  </wp:positionH>
                  <wp:positionV relativeFrom="paragraph">
                    <wp:posOffset>-3810</wp:posOffset>
                  </wp:positionV>
                  <wp:extent cx="714375" cy="71437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725805" cy="7194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80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218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МУНИЦИПАЛЬНЫЙ ОКРУГ ЗАВЬЯЛОВ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МУРТСКОЙ РЕСПУБЛИКИ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ЭРИ ЁРОС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 ОКРУГ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ЪЁСЛЭН КЕНЕШС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sz w:val="28"/>
        </w:rPr>
        <w:t xml:space="preserve">___25.09.2024_____                                                                    </w:t>
      </w:r>
      <w:r>
        <w:rPr>
          <w:sz w:val="24"/>
          <w:szCs w:val="24"/>
        </w:rPr>
        <w:t>№___619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Завьялово</w:t>
      </w:r>
    </w:p>
    <w:p>
      <w:pPr>
        <w:pStyle w:val="21"/>
        <w:tabs>
          <w:tab w:val="clear" w:pos="709"/>
          <w:tab w:val="left" w:pos="0" w:leader="none"/>
        </w:tabs>
        <w:ind w:left="0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Style18"/>
        <w:ind w:left="0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 внесении изменений в решение Совета депутатов муниципального образования «Муниципальный округ Завьяловский район Удмуртской Республики» от 29.11.2023   № 517 «О бюджете муниципального образования «Муниципальный округ Завьяловский район Удмуртской Республики» на 2024 год и на плановый период 2025 и 2026 годов»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В соответствии с Бюджетным кодексом Российской Федерации, руководствуясь Уставом муниципального образования «Муниципальный округ Завьяловский район Удмуртской Республики», 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b/>
          <w:sz w:val="24"/>
          <w:szCs w:val="24"/>
        </w:rPr>
        <w:t>Совет депутатов муниципального образования «Муниципальный округ Завьяловский район Удмуртской Республики» решает:</w:t>
      </w:r>
    </w:p>
    <w:p>
      <w:pPr>
        <w:pStyle w:val="20"/>
        <w:widowControl w:val="false"/>
        <w:tabs>
          <w:tab w:val="left" w:pos="993" w:leader="none"/>
          <w:tab w:val="left" w:pos="1080" w:leader="none"/>
        </w:tabs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4"/>
          <w:szCs w:val="24"/>
        </w:rPr>
        <w:t>1. Внести в решение Совета депутатов муниципального образования «Муниципальный округ Завьяловский район Удмуртской Республики» от 29.11.2023   № 517 «О бюджете муниципального образования «Муниципальный округ Завьяловский район Удмуртской Республики» на 2024 год и на плановый период 2025 и 2026 годов» следующие изменения:</w:t>
      </w:r>
    </w:p>
    <w:p>
      <w:pPr>
        <w:pStyle w:val="Normal"/>
        <w:spacing w:lineRule="auto" w:line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Части 1,2 статьи 1 изложить в следующей редакции:</w:t>
      </w:r>
    </w:p>
    <w:p>
      <w:pPr>
        <w:pStyle w:val="Normal"/>
        <w:spacing w:lineRule="auto" w:line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1. Утвердить бюджет муниципального образования «Муниципальный округ Завьяловский район Удмуртской Республики» на 2024 год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4"/>
          <w:szCs w:val="24"/>
        </w:rPr>
        <w:t>1) прогнозируемый общий объем доходов согласно классификации доходов бюджетов Российской Федерации в сумме 5 082 659,6 тыс. рублей, в том числе объем межбюджетных трансфертов, получаемых из бюджетов бюджетной системы Российской Федерации, в сумме 3 217 613,9 тыс. рублей согласно приложению 1 к настоящему решению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4"/>
          <w:szCs w:val="24"/>
        </w:rPr>
        <w:t>2) общий объем расходов бюджета муниципального образования «Муниципальный округ Завьяловский район Удмуртской Республики» в сумме 5 440 328,7 тыс. рублей;</w:t>
      </w:r>
    </w:p>
    <w:p>
      <w:pPr>
        <w:pStyle w:val="Normal"/>
        <w:spacing w:lineRule="auto" w:line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верхний предел муниципального внутреннего долга муниципального образования «Муниципальный округ Завьяловский район Удмуртской Республики» на 1 января 2025 года в сумме 259 000,0 тыс. рублей, в том числе верхний предел по муниципальным гарантиям в сумме 0,0 тыс. рублей;</w:t>
      </w:r>
    </w:p>
    <w:p>
      <w:pPr>
        <w:pStyle w:val="Normal"/>
        <w:spacing w:lineRule="auto" w:line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дефицит бюджета муниципального образования «Муниципальный округ Завьяловский район Удмуртской Республики» в сумме 357 669,1 тыс.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Утвердить бюджет муниципального образования «Муниципальный округ Завьяловский район Удмуртской Республики» на 2025 год и на 2026 год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прогнозируемый общий объем доходов бюджета муниципального образования «Муниципальный округ Завьяловский район Удмуртской Республики» на 2025 год в сумме 3 552 135,5 тыс. рублей, в том числе объем межбюджетных трансфертов, получаемых из бюджетов бюджетной системы Российской Федерации, в сумме 1 830 177,8 тыс. рублей и на 2026 год в сумме 3 693 764,5 тыс. рублей, в том числе объем межбюджетных трансфертов, получаемых из бюджетов бюджетной системы Российской Федерации, в сумме 1 844 000,9 тыс. рублей согласно приложению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 общий объем расходов бюджета муниципального образования «Муниципальный округ Завьяловский район Удмуртской Республики» на 2025 год в сумме 3 552 135,5 тыс. рублей, в том числе условно утвержденные расходы в сумме     43 772,0 тыс. рублей, и на 2026 год в сумме 3 693 764,5 тыс. рублей, в том числе условно утвержденные расходы в сумме 92 488,2 тыс.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верхний предел муниципального внутреннего долга муниципального образования «Муниципальный округ Завьяловский район Удмуртской Республики» на 1 января 2026 года в сумме 244 250,0 тыс. рублей, в том числе верхний предел по муниципальным гарантиям в сумме 0,0 тыс. рублей и на 1 января 2027 года в сумме   229 500,0 тыс. рублей, в том числе верхний предел по муниципальным гарантиям в сумме 0,0 тыс.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) дефицит бюджета муниципального образования «Муниципальный округ Завьяловский район Удмуртской Республики» на 2025 год в сумме 0,0 тыс. рублей и на 2026 год в сумме 0,0 тыс. руб.»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2. Приложения 1, 5, 6, 7, 8, 9, 10, 13 изложить в редакции согласно приложениям 1, 2, 3, 4, 5, 6, 7, 8  к настоящему реш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существить официальное опубликование настоящего решения в газете «Пригородные вести», в сетевом издании-сайте муниципального образования завправо.рф и разместить на официальном сайте муниципального образования завьяловский.рф в сети «Интернет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депутатов                                                                       Т.Н. Дудыр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муниципального образова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Муниципальный округ Завьяловски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йон Удмуртской Республики»                                                                         К.Н. Русинов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__________ 2024 года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П Р А В К А</w:t>
      </w:r>
    </w:p>
    <w:p>
      <w:pPr>
        <w:pStyle w:val="Subtitle"/>
        <w:rPr>
          <w:sz w:val="24"/>
        </w:rPr>
      </w:pPr>
      <w:r>
        <w:rPr>
          <w:sz w:val="24"/>
        </w:rPr>
        <w:t>о согласовании проекта реш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вета депутатов муниципального образован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«Муниципальный округ Завьяловский район Удмуртской Республики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1"/>
        <w:ind w:hanging="0"/>
        <w:jc w:val="both"/>
        <w:rPr/>
      </w:pPr>
      <w:r>
        <w:rPr/>
        <w:t>Содержание проекта:  О внесении изменений в решение Совета депутатов муниципального образования «Муниципальный округ Завьяловский район Удмуртской Республики» от 29.11.2023 № 517 «О бюджете муниципального образования «Муниципальный округ Завьяловский район Удмуртской Республики» на 2024 год и на плановый период 2025 и 2026 годов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решения согласован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чальник Управления финансов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Администрации Завьяловского района                                                      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2024 г.                                                                                              Н.А. Уткина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меститель главы Администрации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 экономике, финансам 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территориальному развитию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__________2024 г.                                                                                              Д.А. Ершов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сультант отдела организационной работы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 2024 г.                                                                                             Л.В. Дуна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ключение правового управл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правового управления </w:t>
        <w:tab/>
        <w:tab/>
        <w:tab/>
        <w:tab/>
        <w:tab/>
        <w:t xml:space="preserve">                     Ж.В. Бектина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4"/>
          <w:szCs w:val="24"/>
        </w:rPr>
        <w:t>__________ 2024 г.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ассылка: Управление финансов, Совет депутатов, Главные распорядители бюджетных средств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18"/>
        </w:rPr>
        <w:t>Исполнитель: Начальник отдела бюджетного планирования, анализа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внутреннего муниципального финансового контроля  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Шадрина Екатерина Михайловна</w:t>
      </w:r>
    </w:p>
    <w:p>
      <w:pPr>
        <w:pStyle w:val="Normal"/>
        <w:jc w:val="both"/>
        <w:rPr/>
      </w:pPr>
      <w:r>
        <w:rPr>
          <w:sz w:val="18"/>
        </w:rPr>
        <w:t>тел. 222 508 доб. 3 (вн.240)</w:t>
      </w:r>
    </w:p>
    <w:p>
      <w:pPr>
        <w:pStyle w:val="Style18"/>
        <w:ind w:left="0" w:firstLine="709"/>
        <w:jc w:val="both"/>
        <w:rPr>
          <w:sz w:val="18"/>
        </w:rPr>
      </w:pPr>
      <w:r>
        <w:rPr>
          <w:sz w:val="1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426" w:top="567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ind w:left="426" w:hanging="426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  <w:szCs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4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Верхний колонтитул Знак"/>
    <w:basedOn w:val="Style7"/>
    <w:qFormat/>
    <w:rPr/>
  </w:style>
  <w:style w:type="character" w:styleId="3">
    <w:name w:val="Основной текст 3 Знак"/>
    <w:qFormat/>
    <w:rPr>
      <w:b/>
    </w:rPr>
  </w:style>
  <w:style w:type="character" w:styleId="31">
    <w:name w:val="Основной текст с отступом 3 Знак"/>
    <w:qFormat/>
    <w:rPr>
      <w:b/>
      <w:sz w:val="24"/>
    </w:rPr>
  </w:style>
  <w:style w:type="character" w:styleId="Style10">
    <w:name w:val="Подзаголовок Знак"/>
    <w:qFormat/>
    <w:rPr>
      <w:b/>
      <w:bCs/>
      <w:sz w:val="28"/>
      <w:szCs w:val="24"/>
      <w:lang w:val="en-US"/>
    </w:rPr>
  </w:style>
  <w:style w:type="character" w:styleId="ConsPlusNormal">
    <w:name w:val="ConsPlusNormal Знак"/>
    <w:qFormat/>
    <w:rPr>
      <w:sz w:val="24"/>
      <w:szCs w:val="24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3119" w:hanging="3119"/>
      <w:jc w:val="both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b/>
      <w:sz w:val="24"/>
      <w:lang w:val="en-US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color w:val="000000"/>
      <w:sz w:val="24"/>
    </w:rPr>
  </w:style>
  <w:style w:type="paragraph" w:styleId="33">
    <w:name w:val="Основной текст 3"/>
    <w:basedOn w:val="Normal"/>
    <w:qFormat/>
    <w:pPr>
      <w:jc w:val="center"/>
    </w:pPr>
    <w:rPr>
      <w:b/>
      <w:lang w:val="en-US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Знак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">
    <w:name w:val=" Знак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20">
    <w:name w:val="Стиль20"/>
    <w:basedOn w:val="Normal"/>
    <w:qFormat/>
    <w:pPr>
      <w:tabs>
        <w:tab w:val="clear" w:pos="709"/>
        <w:tab w:val="left" w:pos="1080" w:leader="none"/>
      </w:tabs>
      <w:ind w:left="1080" w:hanging="360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11:06:00Z</dcterms:created>
  <dc:creator>PRISK</dc:creator>
  <dc:description/>
  <cp:keywords/>
  <dc:language>en-US</dc:language>
  <cp:lastModifiedBy>user</cp:lastModifiedBy>
  <cp:lastPrinted>2023-06-13T10:38:00Z</cp:lastPrinted>
  <dcterms:modified xsi:type="dcterms:W3CDTF">2024-10-16T06:00:00Z</dcterms:modified>
  <cp:revision>40</cp:revision>
  <dc:subject/>
  <dc:title> </dc:title>
</cp:coreProperties>
</file>