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 xml:space="preserve">__22.10.2024______                                                                    </w:t>
      </w:r>
      <w:r>
        <w:rPr>
          <w:sz w:val="24"/>
          <w:szCs w:val="24"/>
        </w:rPr>
        <w:t>№___</w:t>
      </w:r>
      <w:r>
        <w:rPr>
          <w:sz w:val="28"/>
          <w:szCs w:val="28"/>
        </w:rPr>
        <w:t>628</w:t>
      </w:r>
      <w:r>
        <w:rPr>
          <w:sz w:val="24"/>
          <w:szCs w:val="24"/>
        </w:rPr>
        <w:t>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29.11.2023  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 следующие изменения: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Части 1,2 статьи 1 изложить в следующей редакции: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4 год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согласно классификации доходов бюджетов Российской Федерации в сумме 5 300 533,2 тыс. рублей, в том числе объем межбюджетных трансфертов, получаемых из бюджетов бюджетной системы Российской Федерации, в сумме 3 495 582,2 тыс. рублей согласно приложению 1 к настоящему решению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5 636 181,8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5 года в сумме 259 000,0 тыс. рублей, в том числе верхний предел по муниципальным гарантиям в сумме 0,0 тыс. рублей;</w:t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в сумме 335 648,6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бюджет муниципального образования «Муниципальный округ Завьяловский район Удмуртской Республики» на 2025 год и на 2026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муниципального образования «Муниципальный округ Завьяловский район Удмуртской Республики» на 2025 год в сумме 3 715 471,5 тыс. рублей, в том числе объем межбюджетных трансфертов, получаемых из бюджетов бюджетной системы Российской Федерации, в сумме 1 993 513,8 тыс. рублей и на 2026 год в сумме 3 693 764,5 тыс. рублей, в том числе объем межбюджетных трансфертов, получаемых из бюджетов бюджетной системы Российской Федерации, в сумме 1 844 000,9 тыс. рублей согласно приложению 1 к настоящему реше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на 2025 год в сумме 3 715 471,5 тыс. рублей, в том числе условно утвержденные расходы в сумме     43 772,0 тыс. рублей, и на 2026 год в сумме 3 693 764,5 тыс. рублей, в том числе условно утвержденные расходы в сумме 92 488,2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6 года в сумме 244 250,0 тыс. рублей, в том числе верхний предел по муниципальным гарантиям в сумме 0,0 тыс. рублей и на 1 января 2027 года в сумме   229 500,0 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) дефицит бюджета муниципального образования «Муниципальный округ Завьяловский район Удмуртской Республики» на 2025 год в сумме 0,0 тыс. рублей и на 2026 год в сумме 0,0 тыс. руб.»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риложения 1, 2, 5, 6, 7, 8, 9, 10, 11, 13 изложить в редакции согласно приложениям 1, 2, 3, 4, 5, 6, 7, 8, 9, 10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4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29.11.2023 № 517 «О бюджете муниципального образования «Муниципальный округ Завьяловский район Удмуртской Республики» на 2024 год и на плановый период 2025 и 2026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4 г.                                                                                              Н.А. Утки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4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4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4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1:06:00Z</dcterms:created>
  <dc:creator>PRISK</dc:creator>
  <dc:description/>
  <cp:keywords/>
  <dc:language>en-US</dc:language>
  <cp:lastModifiedBy>user</cp:lastModifiedBy>
  <cp:lastPrinted>2023-06-13T10:38:00Z</cp:lastPrinted>
  <dcterms:modified xsi:type="dcterms:W3CDTF">2024-10-29T11:12:00Z</dcterms:modified>
  <cp:revision>51</cp:revision>
  <dc:subject/>
  <dc:title> </dc:title>
</cp:coreProperties>
</file>