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</w:t>
      </w:r>
      <w:r>
        <w:rPr>
          <w:sz w:val="24"/>
          <w:szCs w:val="24"/>
        </w:rPr>
        <w:t>29.11.2023</w:t>
      </w:r>
      <w:r>
        <w:rPr>
          <w:sz w:val="28"/>
        </w:rPr>
        <w:t xml:space="preserve">______                                                                    </w:t>
      </w:r>
      <w:r>
        <w:rPr>
          <w:sz w:val="24"/>
          <w:szCs w:val="24"/>
        </w:rPr>
        <w:t>№__516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</w:t>
      </w:r>
      <w:r>
        <w:rPr>
          <w:sz w:val="24"/>
          <w:szCs w:val="24"/>
          <w:shd w:fill="FFFFFF" w:val="clear"/>
        </w:rPr>
        <w:t>сумме 3 884 231,0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433 264,3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4 118 385,3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259 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234 154,3 тыс. рублей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89 981,3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4 год и на 2025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 898 152,3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456 936,8 тыс. рублей и на 2025 год в сумме 2 871 354,6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 351 261,8</w:t>
      </w:r>
      <w:r>
        <w:rPr>
          <w:sz w:val="24"/>
          <w:szCs w:val="24"/>
        </w:rPr>
        <w:t xml:space="preserve">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 898 152,3</w:t>
      </w:r>
      <w:r>
        <w:rPr>
          <w:sz w:val="24"/>
          <w:szCs w:val="24"/>
        </w:rPr>
        <w:t xml:space="preserve"> тыс. рублей, в том числе условно утвержденные расходы в сумме     36 753,5 тыс. рублей, и на 2025 год в сумме 2 871</w:t>
      </w:r>
      <w:r>
        <w:rPr>
          <w:bCs/>
          <w:sz w:val="24"/>
          <w:szCs w:val="24"/>
        </w:rPr>
        <w:t> 354,6</w:t>
      </w:r>
      <w:r>
        <w:rPr>
          <w:sz w:val="24"/>
          <w:szCs w:val="24"/>
        </w:rPr>
        <w:t xml:space="preserve"> тыс. рублей, в том числе условно утвержденные расходы в сумме 77 450,8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 000,0 тыс. рублей, в том числе верхний предел по муниципальным гарантиям в сумме 0,0 тыс. рублей и на 1 января 2026 года в сумме   244 25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на 2024 год в сумме 0,0 тыс. рублей и на 2025 год в сумме 0,0 тыс. руб.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2. Часть 2 статьи 10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 Утвердить объем расходов на обслуживание муниципального внутреннего долга муниципального образования «Муниципальный округ Завьяловский район Удмуртской Республики» в 2023 году в размере 14 586,2 тыс. рублей, в 2024 году в размере 30 214,4 тыс. рублей и в 2025 году в размере 34 057,6 тыс. рубле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ункт 2 части 6 статьи 1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 размере до 90 процентов (включительно) цены муниципального контракта (договора)  - по муниципальным контрактам (договорам) на выполнение работ по капитальному ремонту гидротехнических сооруж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Часть 7 статьи 1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последующая оплата денежных обязательств, возникающих по муниципальным контрактам (договорам), указанных в пунктах 2, 3, 4, 5 части 6 настоящей статьи, осуществляется после подтверждения поставки товаров, выполнения работ, оказания услуг, предусмотренных указанными муниципальными контрактами (их этапами), с учетом ранее произведен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Приложения 1, 5, 6, 7, 8, 9, 10, 13, 14 изложить в редакции согласно приложениям 1, 2, 3, 4, 5, 6, 7, 8, 9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1:00Z</dcterms:created>
  <dc:creator>PRISK</dc:creator>
  <dc:description/>
  <cp:keywords/>
  <dc:language>en-US</dc:language>
  <cp:lastModifiedBy>user</cp:lastModifiedBy>
  <cp:lastPrinted>2023-06-13T10:38:00Z</cp:lastPrinted>
  <dcterms:modified xsi:type="dcterms:W3CDTF">2023-12-15T06:35:00Z</dcterms:modified>
  <cp:revision>68</cp:revision>
  <dc:subject/>
  <dc:title> </dc:title>
</cp:coreProperties>
</file>