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>__</w:t>
      </w:r>
      <w:r>
        <w:rPr>
          <w:sz w:val="24"/>
          <w:szCs w:val="24"/>
        </w:rPr>
        <w:t>21.12.2022</w:t>
      </w:r>
      <w:r>
        <w:rPr>
          <w:sz w:val="28"/>
        </w:rPr>
        <w:t xml:space="preserve">_____                                                                    </w:t>
      </w:r>
      <w:r>
        <w:rPr>
          <w:sz w:val="24"/>
          <w:szCs w:val="24"/>
        </w:rPr>
        <w:t>№___398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08.12.2021   № 99 «О бюджете муниципального образования «Муниципальный округ Завьяловский район Удмуртской Республики» на 2022 год и на плановый период 2023 и 2024 годов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Завьяловский район Удмуртской Республики» от 08.12.2021   № 99 «О бюджете муниципального образования «Муниципальный округ Завьяловский район Удмуртской Республики» на 2022 год и на плановый период 2023 и 2024 годов» следующие измен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бюджет муниципального образования «Муниципальный округ Завьяловский район Удмуртской Республики» на 2022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прогнозируемый общий объем доходов согласно классификации доходов бюджетов Российской Федерации в сумме 4 529 883,4 тыс. рублей, в том числе объем межбюджетных трансфертов, получаемых из бюджетов бюджетной системы Российской Федерации, в сумме 3 230 446,0 тыс. рублей, согласно </w:t>
      </w:r>
      <w:r>
        <w:rPr>
          <w:bCs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Завьяловский район Удмуртской Республики» в сумме        4 758 502,9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3 года в сумме </w:t>
      </w:r>
      <w:r>
        <w:rPr>
          <w:sz w:val="25"/>
          <w:szCs w:val="25"/>
        </w:rPr>
        <w:t xml:space="preserve">200 000,0 </w:t>
      </w:r>
      <w:r>
        <w:rPr>
          <w:sz w:val="24"/>
          <w:szCs w:val="24"/>
        </w:rPr>
        <w:t>тыс. рублей, в том числе верхний предел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ефицит бюджета муниципального образования «Муниципальный округ Завьяловский район Удмуртской Республики» в сумме 228 619,5 тыс. рублей</w:t>
      </w:r>
      <w:r>
        <w:rPr/>
        <w:t xml:space="preserve"> </w:t>
      </w:r>
      <w:r>
        <w:rPr>
          <w:sz w:val="24"/>
          <w:szCs w:val="24"/>
        </w:rPr>
        <w:t>включая снижение остатков средств на счетах по учету средств бюджета муниципального образования «Муниципальный округ Завьяловский район Удмуртской Республики» в сумме 186 593,6 тыс. рублей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я 1, 2, 5, 7, 9, 11, 13  изложить в редакции согласно приложениям 1, 2, 3, 4, 5, 6, 7 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 и разместить на официальном сайте муниципального образования завьяловский.рф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 2022 год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ind w:hanging="0"/>
        <w:jc w:val="both"/>
        <w:rPr/>
      </w:pPr>
      <w:r>
        <w:rPr/>
        <w:t>Содержание проекта:  О внесении изменений в решение Совета депутатов муниципального образования «Муниципальный округ Завьяловский район Удмуртской Республики» от 08.12.2021 № 99 «О бюджете муниципального образования «Муниципальный округ Завьяловский район Удмуртской Республики» на 2022 год и на плановый период 2023 и 2024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дминистрации Завьяловского района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2022 г.                                                                                              И.Ф. Кето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экономике, финансам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ерриториальному развитию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2022 г.                                                                                              Д.А. Ерш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2 г.         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 2022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ылка: Управление финансов, Совет депутатов, Главные распорядители бюджет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Исполнитель: Начальник отдела бюджетного планирования, анализ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нутреннего муниципального финансового контроля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адрина Екатерина Михайловна</w:t>
      </w:r>
    </w:p>
    <w:p>
      <w:pPr>
        <w:pStyle w:val="Normal"/>
        <w:jc w:val="both"/>
        <w:rPr/>
      </w:pPr>
      <w:r>
        <w:rPr>
          <w:sz w:val="18"/>
        </w:rPr>
        <w:t>тел. 222 508 доб. 3 (вн.240)</w:t>
      </w:r>
    </w:p>
    <w:p>
      <w:pPr>
        <w:pStyle w:val="Style18"/>
        <w:ind w:left="0" w:firstLine="709"/>
        <w:jc w:val="both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58:00Z</dcterms:created>
  <dc:creator>PRISK</dc:creator>
  <dc:description/>
  <cp:keywords/>
  <dc:language>en-US</dc:language>
  <cp:lastModifiedBy>user</cp:lastModifiedBy>
  <cp:lastPrinted>2022-09-26T14:06:00Z</cp:lastPrinted>
  <dcterms:modified xsi:type="dcterms:W3CDTF">2023-01-10T10:21:00Z</dcterms:modified>
  <cp:revision>124</cp:revision>
  <dc:subject/>
  <dc:title> </dc:title>
</cp:coreProperties>
</file>