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«Завьяловский район»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от 09.11.2021  № 1662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хранение здоровья и формирование здорового образа жизни на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Завьяловском районе»</w:t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</w:rPr>
        <w:t>2021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РАТКАЯ ХАРАКТЕРИСТИКА (ПАСПОРТ)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муниципальной программы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охранение здоровья и формирование здорового образа жизни на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в Завьяловском райо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szCs w:val="24"/>
              </w:rPr>
              <w:t>«Сохранение здоровья и формирование здорового образа жизни населения в Завьяловском районе»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муниципальная программ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ор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аместитель главы Администрации муниципального образования «Муниципальный округ «Завьяловский район Удмуртской Республики» по социальному комплекс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Муниципальный округ «Завьяловский район Удмуртской Республики» (далее – Администрация района)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здравоохранения Удмуртской Республики «Завьяловская районная больница Министерства здравоохранения Удмуртской Республики» (далее – БУЗ УР «Завьяловская РБ МЗ УР») (по согласованию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4"/>
                <w:szCs w:val="24"/>
              </w:rPr>
              <w:t>Управление культуры, спорта, молодёжной политики и архивного дела Администрации муниципального образования «Муниципальный округ «Завьяловский район Удмуртской Республики» (далее – Управление культуры, спорта, молодёжной политики и архивного дела)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«Муниципальный округ «Завьяловский район Удмуртской Республики» 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 Администрации муниципального образования «Муниципальный округ «Завьяловский район Удмуртской Республики» (далее – управление семьи, материнства, детства и социальной поддержки населения)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Администрации муниципального образования «Муниципальный округ «Завьяловский район Удмуртской Республики» (далее – управление экономического развития)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АГС Администрации муниципального образования «Муниципальный округ «Завьяловский район Удмуртской Республики» (далее – управление ЗАГС)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4"/>
                <w:szCs w:val="24"/>
              </w:rPr>
              <w:t>Филиал Республиканского КЦСОН в Завьяловском районе (далее КЦСОН) (по согласованию)</w:t>
            </w:r>
          </w:p>
          <w:p>
            <w:pPr>
              <w:pStyle w:val="Style27"/>
              <w:ind w:lef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номное учреждение Удмуртской Республики «Издательский дом «Пригородные вести» (далее – АУ УР «ИД «Пригородные вести» (по согласованию)</w:t>
            </w:r>
          </w:p>
          <w:p>
            <w:pPr>
              <w:pStyle w:val="Style27"/>
              <w:ind w:lef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автономное учреждение «Физкультурно-спортивный клуб «Урожай» (далее МАУ «ФСК «Урожай»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жидаемой продолжительности здоровой жизни жителей Завьяловского района  до 67 лет за счет увеличения доли граждан, ведущих здоровый образ жизни и доли граждан, систематически занимающихся физической культурой и спорто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ind w:left="142" w:hanging="0"/>
              <w:contextualSpacing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Информирование населения о факторах риска возникновения хронических неинфекционных заболеваний (ХНИЗ), формирование устойчивой приверженности населения к здоровому образу жизни, включая здоровое питание и отказ от вредных привычек.</w:t>
            </w:r>
          </w:p>
          <w:p>
            <w:pPr>
              <w:pStyle w:val="Style29"/>
              <w:widowControl w:val="false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ind w:left="142" w:hanging="0"/>
              <w:contextualSpacing/>
              <w:rPr/>
            </w:pPr>
            <w:r>
              <w:rPr>
                <w:lang w:val="ru-RU"/>
              </w:rPr>
              <w:t xml:space="preserve">  </w:t>
            </w:r>
            <w:r>
              <w:rPr/>
              <w:t>Снижение уровня распространенности инфекционных заболеваний, профилактика которых осуществляется проведением иммунизации населения в соответствии с национальным календарем профилактических прививок</w:t>
            </w:r>
            <w:r>
              <w:rPr>
                <w:lang w:val="ru-RU"/>
              </w:rPr>
              <w:t>.</w:t>
            </w:r>
          </w:p>
          <w:p>
            <w:pPr>
              <w:pStyle w:val="Style29"/>
              <w:widowControl w:val="false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ind w:left="142" w:hanging="0"/>
              <w:contextualSpacing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нижение уровня смертности трудоспособного населения от сердечно-сосудистой патологии, онкологических заболеваний, внешних причин.</w:t>
            </w:r>
          </w:p>
          <w:p>
            <w:pPr>
              <w:pStyle w:val="Style29"/>
              <w:widowControl w:val="false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ind w:left="142" w:hanging="0"/>
              <w:contextualSpacing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оздание условий для активного долголетия, качественной жизни граждан пожилого возраста.</w:t>
            </w:r>
          </w:p>
          <w:p>
            <w:pPr>
              <w:pStyle w:val="Style29"/>
              <w:widowControl w:val="false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ind w:left="142" w:hanging="0"/>
              <w:contextualSpacing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беспечение санитарно-противоэпидемического благополучия на территории Завьяловского райо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lang w:val="ru-RU"/>
              </w:rPr>
              <w:t xml:space="preserve">Уровень рождаемости, количество родившихся на 1000 чел. населения (БУЗ </w:t>
            </w:r>
            <w:r>
              <w:rPr/>
              <w:t>УР «Завьяловская РБ МЗ УР»</w:t>
            </w:r>
            <w:r>
              <w:rPr>
                <w:lang w:val="ru-RU"/>
              </w:rPr>
              <w:t>);</w:t>
            </w:r>
          </w:p>
          <w:p>
            <w:pPr>
              <w:pStyle w:val="Style29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ind w:left="142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Уровень с</w:t>
            </w:r>
            <w:r>
              <w:rPr/>
              <w:t>мертност</w:t>
            </w:r>
            <w:r>
              <w:rPr>
                <w:lang w:val="ru-RU"/>
              </w:rPr>
              <w:t>и населения</w:t>
            </w:r>
            <w:r>
              <w:rPr/>
              <w:t xml:space="preserve"> от всех причин</w:t>
            </w:r>
            <w:r>
              <w:rPr>
                <w:lang w:val="ru-RU"/>
              </w:rPr>
              <w:t xml:space="preserve">, количество </w:t>
            </w:r>
            <w:r>
              <w:rPr/>
              <w:t xml:space="preserve"> умерших на 1000 чел. населения</w:t>
            </w:r>
            <w:r>
              <w:rPr>
                <w:lang w:val="ru-RU"/>
              </w:rPr>
              <w:t xml:space="preserve">  (БУЗ </w:t>
            </w:r>
            <w:r>
              <w:rPr/>
              <w:t>УР «Завьяловская РБ МЗ УР»</w:t>
            </w:r>
            <w:r>
              <w:rPr>
                <w:lang w:val="ru-RU"/>
              </w:rPr>
              <w:t>);</w:t>
            </w:r>
          </w:p>
          <w:p>
            <w:pPr>
              <w:pStyle w:val="Style29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ровень м</w:t>
            </w:r>
            <w:r>
              <w:rPr/>
              <w:t>ладенческ</w:t>
            </w:r>
            <w:r>
              <w:rPr>
                <w:lang w:val="ru-RU"/>
              </w:rPr>
              <w:t>ой</w:t>
            </w:r>
            <w:r>
              <w:rPr/>
              <w:t xml:space="preserve"> смертност</w:t>
            </w:r>
            <w:r>
              <w:rPr>
                <w:lang w:val="ru-RU"/>
              </w:rPr>
              <w:t xml:space="preserve">и, </w:t>
            </w:r>
            <w:r>
              <w:rPr/>
              <w:t>количество случаев</w:t>
            </w:r>
            <w:r>
              <w:rPr>
                <w:lang w:val="ru-RU"/>
              </w:rPr>
              <w:t xml:space="preserve"> смертей детей, не достигших 1 года жизни </w:t>
            </w:r>
            <w:r>
              <w:rPr/>
              <w:t xml:space="preserve"> на 1000 родившихся живыми</w:t>
            </w:r>
            <w:r>
              <w:rPr>
                <w:lang w:val="ru-RU"/>
              </w:rPr>
              <w:t xml:space="preserve"> (БУЗ </w:t>
            </w:r>
            <w:r>
              <w:rPr/>
              <w:t>УР «Завьяловская РБ МЗ УР»</w:t>
            </w:r>
            <w:r>
              <w:rPr>
                <w:lang w:val="ru-RU"/>
              </w:rPr>
              <w:t>);</w:t>
            </w:r>
          </w:p>
          <w:p>
            <w:pPr>
              <w:pStyle w:val="Style29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ind w:left="142" w:hanging="0"/>
              <w:contextualSpacing/>
              <w:rPr>
                <w:lang w:val="ru-RU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Уровень смертности среди взрослого населения в результате суицида</w:t>
            </w:r>
            <w:r>
              <w:rPr>
                <w:lang w:val="ru-RU"/>
              </w:rPr>
              <w:t xml:space="preserve">, </w:t>
            </w:r>
            <w:r>
              <w:rPr/>
              <w:t>количество умерших в результате суицида  на 1000 чел. населения</w:t>
            </w:r>
            <w:r>
              <w:rPr>
                <w:lang w:val="ru-RU"/>
              </w:rPr>
              <w:t xml:space="preserve"> (БУЗ </w:t>
            </w:r>
            <w:r>
              <w:rPr/>
              <w:t>УР «Завьяловская РБ МЗ УР»</w:t>
            </w:r>
            <w:r>
              <w:rPr>
                <w:lang w:val="ru-RU"/>
              </w:rPr>
              <w:t>, Управление ЗАГС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Доля граждан, ведущих здоровый образ жизни, % (БУЗ УР «Завьяловская РБ МЗ УР»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Управление культуры, спорта молодежной политики и архивного дела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Доля граждан, систематически занимающихся физической культурой и спортом, в том числе: среди детей и молодежи, среди граждан среднего возраста, среди граждан старшего возраста, % - (Управление культуры, спорта молодежной политики и архивного дела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Количество  граждан пожилого возраста, вовлеченных в популярные формы активного долголетия, % (Управление культуры, спорта молодежной политики и архивного дела, РКЦСОН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Доля граждан пожилого возраста, охваченных профилактическими осмотрами, включая диспансеризацию, % (БУЗ УР «Завьяловская РБ МЗ УР»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– </w:t>
            </w:r>
            <w:r>
              <w:rPr>
                <w:sz w:val="24"/>
                <w:szCs w:val="24"/>
              </w:rPr>
              <w:t>Охват диспансеризацией взрослого населения, % (БУЗ УР «Завьяловская РБ МЗ УР»)</w:t>
            </w:r>
            <w:r>
              <w:rPr>
                <w:color w:val="FF0000"/>
                <w:sz w:val="24"/>
                <w:szCs w:val="24"/>
              </w:rPr>
              <w:t>;</w:t>
            </w:r>
          </w:p>
          <w:p>
            <w:pPr>
              <w:pStyle w:val="Normal"/>
              <w:ind w:left="142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Охват диспансеризацией детского населения,  % (БУЗ УР «Завьяловская РБ МЗ УР»);</w:t>
            </w:r>
          </w:p>
          <w:p>
            <w:pPr>
              <w:pStyle w:val="Style29"/>
              <w:tabs>
                <w:tab w:val="clear" w:pos="709"/>
                <w:tab w:val="left" w:pos="426" w:leader="none"/>
                <w:tab w:val="left" w:pos="851" w:leader="none"/>
              </w:tabs>
              <w:spacing w:before="0" w:after="0"/>
              <w:ind w:left="142" w:hanging="0"/>
              <w:contextualSpacing/>
              <w:rPr>
                <w:lang w:val="ru-RU"/>
              </w:rPr>
            </w:pPr>
            <w:r>
              <w:rPr/>
              <w:t xml:space="preserve">- </w:t>
            </w:r>
            <w:r>
              <w:rPr>
                <w:lang w:val="ru-RU"/>
              </w:rPr>
              <w:t>Количество</w:t>
            </w:r>
            <w:r>
              <w:rPr/>
              <w:t xml:space="preserve"> жителей района</w:t>
            </w:r>
            <w:r>
              <w:rPr>
                <w:lang w:val="ru-RU"/>
              </w:rPr>
              <w:t xml:space="preserve">, обратившихся </w:t>
            </w:r>
            <w:r>
              <w:rPr/>
              <w:t xml:space="preserve"> в медицинские организации по вопросам здорового образа жизни</w:t>
            </w:r>
            <w:r>
              <w:rPr>
                <w:lang w:val="ru-RU"/>
              </w:rPr>
              <w:t xml:space="preserve">  (</w:t>
            </w:r>
            <w:r>
              <w:rPr/>
              <w:t>БУЗ</w:t>
            </w:r>
            <w:r>
              <w:rPr>
                <w:lang w:val="ru-RU"/>
              </w:rPr>
              <w:t xml:space="preserve"> </w:t>
            </w:r>
            <w:r>
              <w:rPr/>
              <w:t>УР «Завьяловская РБ МЗ УР»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этапы реализ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autoSpaceDE w:val="false"/>
              <w:ind w:left="142" w:hanging="0"/>
              <w:rPr/>
            </w:pPr>
            <w:r>
              <w:rPr>
                <w:sz w:val="24"/>
                <w:szCs w:val="24"/>
              </w:rPr>
              <w:t>2022 – 2026 год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муниципальной программы не выделяют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9"/>
                <w:tab w:val="left" w:pos="426" w:leader="none"/>
                <w:tab w:val="left" w:pos="851" w:leader="none"/>
              </w:tabs>
              <w:spacing w:before="24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       </w:t>
            </w:r>
            <w:r>
              <w:rPr>
                <w:lang w:val="ru-RU" w:eastAsia="en-US"/>
              </w:rPr>
              <w:t xml:space="preserve">Общий объем финансирования мероприятий муниципальной программы на 2022 - 2026 годы за счет всех источников финансирования ориентировочно составит 2397,0 </w:t>
            </w:r>
            <w:r>
              <w:rPr/>
              <w:t xml:space="preserve">тыс. руб., в том числе: </w:t>
            </w:r>
          </w:p>
          <w:tbl>
            <w:tblPr>
              <w:tblW w:w="708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  <w:gridCol w:w="849"/>
              <w:gridCol w:w="989"/>
              <w:gridCol w:w="725"/>
              <w:gridCol w:w="785"/>
              <w:gridCol w:w="784"/>
              <w:gridCol w:w="785"/>
              <w:gridCol w:w="773"/>
              <w:gridCol w:w="12"/>
            </w:tblGrid>
            <w:tr>
              <w:trPr>
                <w:tblHeader w:val="true"/>
                <w:trHeight w:val="258" w:hRule="atLeast"/>
              </w:trPr>
              <w:tc>
                <w:tcPr>
                  <w:tcW w:w="13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10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48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оды реализации 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3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ценк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н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н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н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н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н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397,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4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79,4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79,4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9,4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9,4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9,4</w:t>
                  </w:r>
                </w:p>
              </w:tc>
            </w:tr>
            <w:tr>
              <w:trPr>
                <w:trHeight w:val="1145" w:hRule="atLeast"/>
              </w:trPr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МО «Завьяловс-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й район»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397,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4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79,4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79,4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9,4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9,4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9,4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ind w:left="-4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ind w:left="-1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бствен-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е средства бюджета МО «Завьяловс-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й район»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397,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ind w:left="-4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79,4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79,4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9,4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9,4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9,4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есурсное обеспечение муниципальной программы за счет средств бюджета муниципального образования «Завьяловский район» подлежит уточнению в рамках бюджетного цикла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26 году ожидается: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уровня  рождаемости до 10,8 случаев на 1000 чел. населения;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- Сохранение  уровня смертности населения  от всех причин до 10,2 случаев на 1000 чел. населения;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нижение уровня младенческой смертности до 2,8 случаев на 1000 родившихся живыми;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4"/>
                <w:szCs w:val="24"/>
              </w:rPr>
              <w:t>- Снижение уровня смертности среди взрослого населения в результате суицида до 0,12 случаев на 1000 населения;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4"/>
                <w:szCs w:val="24"/>
              </w:rPr>
              <w:t>- Увеличение ожидаемой продолжительности здоровой жизни жителей Завьяловского района  до 67 ле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величение доли граждан, ведущих здоровый образ жизн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величение доли граждан, систематически занимающихся физической культурой и спортом до 70%, в том числе: среди детей и молодежи – 82,2%, среди граждан среднего возраста – не менее 64,3%, среди граждан старшего возраста – не менее 13%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Увеличение количества граждан пожилого возраста, вовлеченных в популярные формы активного долголет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величение доли граждан пожилого возраста, охваченных профилактическими осмотрами, включая диспансеризацию до 95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– </w:t>
            </w:r>
            <w:r>
              <w:rPr>
                <w:sz w:val="24"/>
                <w:szCs w:val="24"/>
              </w:rPr>
              <w:t>Охват диспансеризацией взрослого населения, до 23 %;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Охват диспансеризацией детского населения</w:t>
            </w:r>
            <w:r>
              <w:rPr>
                <w:color w:val="FF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98 %;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оличество жителей район, обратившихся  в медицинские организации по вопросам здорового образа жизни –787 человек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сферы деятель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укрепление здоровья населения, в том числе детей и молодежи, обеспечение безопасности их жизнедеятельности входят в число важнейших государственных задач, отраженных в национальном проекте «Демография», его составляющих - региональных проектах: «Укрепление общественного здоровья», «Спорт-норма жизни», «Старшее поколение» и определяют соответствующую область задач во внутренней политике муниципальных органов управления.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условием для сохранения положительной демографической ситуации, сложившейся на территории района является дальнейшее продолжение мероприятий, направленных на профилактику и раннюю диагностику заболеваний, являющихся лидерами в структуре смертности на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иоритетных направлений по формированию здорового образа жизни осуществляется в рамках государственных программ: «Развитие здравоохранения», «Социальная поддержка граждан», в соответствии с Федеральным законом от 21.11.2011 № 323-ФЗ «Об основах охраны здоровья граждан в Российской Федерации», Законом Удмуртской Республики  от 11.10.2021 № 107-РЗ «О реализации государственной молодежной политики в Удмуртской Республике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государственной политики по формированию здорового образа жизни в Удмуртской Республике приняты законодательные акт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Удмуртской Республики от 06.07.2011 № 34-РЗ «О профилактике алкогольной, наркотической и токсической зависимости в Удмуртской Республике»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Удмуртской Республики от 04.10.2011 № 44-РЗ «Об ограничении розничной продажи алкогольной продукции на территории Удмуртской Республики»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Удмуртской Республики от 18.10.2011 № 59-РЗ «О мерах по защите здоровья и развития детей в Удмуртской Республике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дмуртской Республике действуют 19 республиканских и ведомственных целевых программ, предусматривающих проведение комплекса мероприятий, направленных на профилактику заболеваний, в том числе социально значимых, и информационное сопровождение мероприятий, направленных на формирование здорового образа жизни, включая сокращение потребления алкоголя и табак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вьяловский район относится к числу районов Удмуртской Республики с  высоким уровнем рождаемости. На протяжении семи лет по уровню рождаемости район входит в первую десятку сельских районов.  По состоянию на 1 января 2021 года численность постоянного населения в Завьяловском районе - </w:t>
      </w:r>
      <w:r>
        <w:rPr>
          <w:b/>
          <w:sz w:val="24"/>
          <w:szCs w:val="24"/>
        </w:rPr>
        <w:t>80 049  чел</w:t>
      </w:r>
      <w:r>
        <w:rPr>
          <w:sz w:val="24"/>
          <w:szCs w:val="24"/>
        </w:rPr>
        <w:t>. Завьяловский район является единственным сельским районом в республики с положительным естественным приростом населения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Основные демографические показатели за 5 лет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317"/>
        <w:gridCol w:w="1275"/>
        <w:gridCol w:w="1275"/>
        <w:gridCol w:w="1275"/>
        <w:gridCol w:w="1275"/>
        <w:gridCol w:w="1279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4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аем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чел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чел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чел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енческая смертн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род. жив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смертн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лучаев от 0 до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 в трудоспособном возраст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трудо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ного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ицид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во случа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мертей от болезней системы кровообращ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мертей от новообразова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мертей от внешних причи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Таким образом, </w:t>
      </w:r>
      <w:r>
        <w:rPr>
          <w:color w:val="000000"/>
          <w:sz w:val="24"/>
          <w:szCs w:val="24"/>
        </w:rPr>
        <w:t>демографическая ситуация в Завьяловском районе характеризуется следующими тенденциями:</w:t>
      </w:r>
    </w:p>
    <w:p>
      <w:pPr>
        <w:pStyle w:val="Style29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Ежегодное увеличение зарегистрированного населения в среднем на 2000 человек. Причинами увеличения населения являются естественный и миграционный прирост. На протяжении пяти последних лет сохраняется превышение рождаемости над смертностью, при этом,  количество рождений ежегодно снижается, но и количество смертей также уменьшается. Показатель естественного прироста населения в районе  (2,</w:t>
      </w:r>
      <w:r>
        <w:rPr>
          <w:lang w:val="ru-RU"/>
        </w:rPr>
        <w:t>2</w:t>
      </w:r>
      <w:r>
        <w:rPr/>
        <w:t xml:space="preserve">) превышает значение показателя УР (-1,1) и РФ (1,5). Показатель смертности в районе </w:t>
      </w:r>
      <w:r>
        <w:rPr>
          <w:lang w:val="ru-RU"/>
        </w:rPr>
        <w:t xml:space="preserve">за 2020 год </w:t>
      </w:r>
      <w:r>
        <w:rPr/>
        <w:t>также ниже (</w:t>
      </w:r>
      <w:r>
        <w:rPr>
          <w:lang w:val="ru-RU"/>
        </w:rPr>
        <w:t>10,1</w:t>
      </w:r>
      <w:r>
        <w:rPr/>
        <w:t xml:space="preserve">), чем показатель УР (12,0) и в РФ (12,4). </w:t>
      </w:r>
      <w:r>
        <w:rPr>
          <w:lang w:val="ru-RU"/>
        </w:rPr>
        <w:t xml:space="preserve"> За 9 месяцев 2021 года в районе родились 712 человек, ушли из жизни 607 человек. Показатель рождаемости составил 8,8, смертности -7,5.</w:t>
      </w:r>
    </w:p>
    <w:p>
      <w:pPr>
        <w:pStyle w:val="Style29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 xml:space="preserve">Ежегодное </w:t>
      </w:r>
      <w:r>
        <w:rPr>
          <w:lang w:val="ru-RU"/>
        </w:rPr>
        <w:t xml:space="preserve">уменьшение </w:t>
      </w:r>
      <w:r>
        <w:rPr/>
        <w:t xml:space="preserve"> количества людей, умерших в трудоспособном возрасте (доля в течение пяти последних лет снизилась с 34,9% до 20,6%). Снижение смертей отмечается как среди мужчин, так и среди женщин трудоспособного возраста. При этом, мужчины составляют примерно 80%, женщины -18%. </w:t>
      </w:r>
    </w:p>
    <w:p>
      <w:pPr>
        <w:pStyle w:val="Style29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Также необходимо отметить снижение показателя детской (с 0,9 до 0,47) и младенческой смертности (с 8,2 до 3,5). Показатель детской смертности</w:t>
      </w:r>
      <w:r>
        <w:rPr>
          <w:lang w:val="ru-RU"/>
        </w:rPr>
        <w:t xml:space="preserve"> за 2020 год составил 0,3,</w:t>
      </w:r>
      <w:r>
        <w:rPr/>
        <w:t xml:space="preserve"> младенческой смертности – </w:t>
      </w:r>
      <w:r>
        <w:rPr>
          <w:lang w:val="ru-RU"/>
        </w:rPr>
        <w:t>3,5</w:t>
      </w:r>
      <w:r>
        <w:rPr/>
        <w:t xml:space="preserve">. </w:t>
      </w:r>
    </w:p>
    <w:p>
      <w:pPr>
        <w:pStyle w:val="Style29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Отмечается тенденция к увеличению среднего уровня продолжительности жизни населения района (с 65 лет в 2016 году до 6</w:t>
      </w:r>
      <w:r>
        <w:rPr>
          <w:lang w:val="ru-RU"/>
        </w:rPr>
        <w:t>9</w:t>
      </w:r>
      <w:r>
        <w:rPr/>
        <w:t xml:space="preserve"> лет в 20</w:t>
      </w:r>
      <w:r>
        <w:rPr>
          <w:lang w:val="ru-RU"/>
        </w:rPr>
        <w:t>20</w:t>
      </w:r>
      <w:r>
        <w:rPr/>
        <w:t xml:space="preserve"> году). Средняя продолжительность мужчин в районе составляет 62 года, у женщин – 72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комплекс принимаемых мер, в Завьяловском районе по-прежнему актуальным остается проведение мероприятий, направленных на сокращение уровня смертности, в том числе среди трудоспособного населения преимущественно за счет сердечно-сосудистых и онкологических заболеваний, несчастных случаев, отравлений и травм, включая дорожно-транспортные происшествия и суициды. Район остается лидером по количеству завершенных суицидов среди взрослого населения. Ежегодно происходят попытки суицида среди несовершеннолетних (по 1 -2 фак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иеся тенденции требуют дальнейшего целенаправленного развития профилактических мер и совершенствования межведомственного взаимодействия профилактической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рофилактических мероприятий и мероприятий, направленных на формирование здорового образа жизни населения, проводится масштабная работа по диспансеризации и профилактическим осмотрам населения. В 2019 году диспансеризацией </w:t>
      </w:r>
      <w:r>
        <w:rPr>
          <w:color w:val="000000"/>
          <w:sz w:val="24"/>
          <w:szCs w:val="24"/>
        </w:rPr>
        <w:t>охвачено 10 244 человека, что составило 102,92% от плана на 2019 год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ведено  4061 </w:t>
      </w:r>
      <w:bookmarkStart w:id="0" w:name="_Hlk29760642"/>
      <w:r>
        <w:rPr>
          <w:color w:val="000000"/>
          <w:sz w:val="24"/>
          <w:szCs w:val="24"/>
        </w:rPr>
        <w:t xml:space="preserve">профилактических медицинских осмотра </w:t>
      </w:r>
      <w:bookmarkEnd w:id="0"/>
      <w:r>
        <w:rPr>
          <w:color w:val="000000"/>
          <w:sz w:val="24"/>
          <w:szCs w:val="24"/>
        </w:rPr>
        <w:t>(101,67 % от годового плана).</w:t>
      </w:r>
      <w:r>
        <w:rPr>
          <w:sz w:val="24"/>
          <w:szCs w:val="24"/>
        </w:rPr>
        <w:t xml:space="preserve"> В 2020 году выполнить плановые показатели по диспансеризации и профосмотрам не удалось в связи с введением ограничительных мер по профилактике заболевания новой коронавирусной инфекцией. Диспансеризация и проф. Осмотры в середине года были отмене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го в Центры здоровья за 2019 год обратилось 779 жителей Завьяловского района, в том числе совместно с Центром здоровья БУЗ УР «РДКБ МЗ УР» </w:t>
      </w:r>
      <w:r>
        <w:rPr>
          <w:color w:val="000000"/>
          <w:sz w:val="24"/>
          <w:szCs w:val="24"/>
        </w:rPr>
        <w:t xml:space="preserve"> обследовано 477 детей (то есть число лиц кому рекомендованы индивидуальные планы по образу жизни) 779 человек. Показатель обращаемости по вопросам здорового образа жизни в мед.организации  - 0,192. Количество жителей, охваченных информационно - просветительской профилактической работой 13 332 человек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ежегодную практику вошли, так называемые форумы здоровья и организация «улицы здоровья», в результате которых у жителей района возникает возможность посещения консультаций узкими специалистами, заполнения паспортов личного здоровья и просвещения по наиболее актуальным вопросам профилактики неинфекционных заболеваний. Особый характер приобретает просветительская деятельность медицинских работников и сотрудников органов местного самоуправления по разъяснению важности вакцинации против  новой коронавирусной инфекции, по прохождению диспансеризации и реабилитации лицами, перенесшими заболевание </w:t>
      </w:r>
      <w:r>
        <w:rPr>
          <w:color w:val="000000"/>
          <w:sz w:val="24"/>
          <w:szCs w:val="24"/>
          <w:lang w:val="en-US"/>
        </w:rPr>
        <w:t>COVID</w:t>
      </w:r>
      <w:r>
        <w:rPr>
          <w:color w:val="000000"/>
          <w:sz w:val="24"/>
          <w:szCs w:val="24"/>
        </w:rPr>
        <w:t>-2019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районе выявлено менее 35 % здоровых лиц, хронические заболевания зарегистрированы у 53 % жителей, что свидетельствует о низкой мотивации жителей района к сохранению собственного здоровья. Особую роль в выявлении заболеваний у жителей района (особенно проживающих в удаленных деревнях) играет выездная диагностика благодаря использованию передвижных диагностических мобильных комплексов: флюорографа, маммографа. В 2019 году на передвижном диагностическом комплексе было осуществлено 56 выездов в малые удаленные населенные пункты, обследовано 1706 человек. Передвижным флюорографом осуществлено 16 выездов, диагностировано 3795 человек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 трех последних лет в рамках регионального проекта «Старшее поколение» граждане Завьяловского района, достигшие возраста 65 лет и старше доставляются в Завьяловскую районную больницу для прохождения диспансеризации на автомобиле РКЦСОН с помощью мобильной бригады, либо медицинские работники доставляются мобильной бригадой по месту жительства пожилых граждан. В 2019 году состоялось 53 выезда мобильной бригады, в ЗРБ доставлено 274 пожилых человека, в 2020 году состоялось 150 выездов с доставкой 838 человек.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Целенаправленно организуется информационно-просветительская кампания по информированию населения о ранних признаках инсульта и инфаркта: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Всего в рамках кампании проведено 133 акции, с охватом 4312 человек (2019 год). Проведён 31 урок здоровья в школах среди учеников старших классов, охват 1038 учеников. Прокат видеороликов в МФЦ составил 3860 (прокатов). Размещено 2 статьи в газете «Пригородные вести». При измерении АД у 401 человека выявлено повышение АД (все были направлены к врачу - терапевту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его было прочитано 378 лекций, из них в учреждении здравоохранения района - 125, на выезде – 253, с охватом 4299 человек. Проведено 20 конференций и семинаров для медицинских работников БУЗ УР «Завьяловская РБ МЗ УР» по вопросам формирования здорового образ жизни и гигиенических навыков среди населения, ранней диагностики и профилактики заболеваний, обучен 401 человек; проведено 22 конференции и семинаров для немедицинских работников (педагогов, социальных работников, представителей администрации, студентов средних и высших образовательных учреждений) по вопросам формирования здорового образ жизни и гигиенических навыков среди населения, ранней диагностики и профилактики заболеваний. Обучено 537 челов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даны памятки по профилактике сердечно- сосудистых заболеваний, по профилактике цереброваскулярных заболеваний, по профилактике ЗНО, о вреде курения, о здоровом образе жизни, кроме того изданы буклеты по профилактике хронических неинфекционных заболеваний, по привлечению населения на диспансеризацию определенных групп взрослого населения и на флюорографию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сего разработано: 189 санбюллетень, 2 памятки и 9 листовок. Издано и распространено 8 памяток (тираж 7500 экз.)  Регулярно публикуются статьи в районной газете «Пригородные вести» по вопросам диспансеризации, основам здорового образа жизни, профилактике табакокурения и злоупотребления алкоголя, необходимости иммунизации, профилактики, ХНИЗ, ЗНО и  инфекционных заболеваний. В 2019 году опубликованы 13 стат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2019 году в БУЗ УР «Завьяловская РБ МЗ УР» на базе стационара и поликлиники функционировали  школы здоровь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Школа для пациентов сахарным диабетом (обучены 109 пациентов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Школа для пациентов с артериальной гипертензией (обучены 497 пациентов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Школа  молодой матери (обучено 209 женщин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Кабинет помощи отказа от курения (открыт в 2017 году, возглавляет врач-нарколог). В 2019 году обратились за помощью 113 человек, 23 из них отказались от кур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на профилактику заболеваний и формирование здорового образа жизни направлена деятельность кабинетов здорового ребенка, кабинетов диспансеризации, прививочных кабинетов, первичных онкологических и смотровых кабинетов, медицинских кабинетов в образовательных учреждениях, здравпунктов на предприятия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ется ряд проблем, связанных с изменением образа жизни и снижением факторов риска развития заболеваний, которые требуют межведомственного взаимодействия и комплексного подхода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риоритеты, цели и задач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соответствии с целями и задачами, определенными в следующих правовых актах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1.11.2011 № 323-ФЗ «Об основах охраны здоровья граждан в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0.03.1995 № 38-ФЗ « О предупреждении распространения в Российской Федерации заболевания, вызываемого вирусом иммунодефицита человека (ВИЧ-инфекции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30.03.1999 № 52-ФЗ  «О санитарно – эпидемиологическом благополучии  населения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3.02.2013 № 15-ФЗ «Об охране здоровья граждан от воздействия окружающего табачного дыма и последствий потребления табака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7.09.1998 № 157-ФЗ «Об иммунопрофилактике инфекционных заболеваний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оссийской Федерации от 09.10.2007 № 1351 «Об утверждении Концепции демографической политики Российской Федерации на период до 2025 года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5.04.2014 № 294 «об утверждении Государственной программы Российской Федерации «Развитие здравоохранения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5.04.2014 № 296 « Об утверждении государственной программы «Социальная поддержка граждан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14.12.2011 № 1940-р о комплексе мер по повышению эффективности регулирования рынка алкогольной продукции в Российской Федерации и производства этилового спир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здравоохранения Российской Федерации № 597 от 19.08.2009 «Об организации деятельности центров здоровья по формированию здорового образа жизни у граждан Российской Федерации, включая сокращение потребления алкоголя и табака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Удмуртской Республики  от 11.10.2021 № 107-РЗ «О реализации государственной молодежной политики в Удмуртской Республике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Удмуртской Республики от 07.10.2013 № 457 «Об утверждении Государственной программы Удмуртской Республики «Развитие здравоохранения»;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Удмуртской Республики от 17.08.2015  № 410 «Об утверждении Государственной программы Удмуртской Республики «Социальная поддержка граждан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ю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является: увеличение ожидаемой продолжительности здоровой жизни жителей Завьяловского района  до 67 лет за счет увеличения доли граждан, ведущих здоровый образ жизни, доли граждан, систематически занимающихся физической культурой и спортом и сохранения санитарно-эпидемиологического благополучия на территории район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достижения поставленной цели определены следующие задачи:</w:t>
      </w:r>
    </w:p>
    <w:p>
      <w:pPr>
        <w:pStyle w:val="Style29"/>
        <w:widowControl w:val="false"/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ab/>
        <w:t>Информирование населения о факторах риска возникновения хронических неинфекционных заболеваний (ХНИЗ), формирование устойчивой приверженности населения к здоровому образу жизни, включая здоровое питание и отказ от вредных привычек.</w:t>
      </w:r>
    </w:p>
    <w:p>
      <w:pPr>
        <w:pStyle w:val="Style29"/>
        <w:widowControl w:val="false"/>
        <w:tabs>
          <w:tab w:val="clear" w:pos="709"/>
          <w:tab w:val="left" w:pos="426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ab/>
      </w:r>
      <w:r>
        <w:rPr/>
        <w:t>Снижение уровня распространенности инфекционных заболеваний, профилактика которых осуществляется проведением иммунизации населения в соответствии с национальным календарем профилактических прививок</w:t>
      </w:r>
      <w:r>
        <w:rPr>
          <w:lang w:val="ru-RU"/>
        </w:rPr>
        <w:t>.</w:t>
      </w:r>
    </w:p>
    <w:p>
      <w:pPr>
        <w:pStyle w:val="Style29"/>
        <w:widowControl w:val="false"/>
        <w:tabs>
          <w:tab w:val="clear" w:pos="709"/>
          <w:tab w:val="left" w:pos="426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ab/>
        <w:t>Снижение уровня смертности трудоспособного населения от сердечно-сосудистой патологии, онкологических заболеваний, внешних причин.</w:t>
      </w:r>
    </w:p>
    <w:p>
      <w:pPr>
        <w:pStyle w:val="Style29"/>
        <w:widowControl w:val="false"/>
        <w:tabs>
          <w:tab w:val="clear" w:pos="709"/>
          <w:tab w:val="left" w:pos="426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Создание условий для активного долголетия, качественной жизни граждан пожилого возраста.</w:t>
      </w:r>
    </w:p>
    <w:p>
      <w:pPr>
        <w:pStyle w:val="ConsPlusNormal"/>
        <w:numPr>
          <w:ilvl w:val="0"/>
          <w:numId w:val="0"/>
        </w:numPr>
        <w:ind w:firstLine="142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спечение санитарно-эпидемиологического благополучия на территории Завьяловского района.</w:t>
      </w:r>
    </w:p>
    <w:p>
      <w:pPr>
        <w:pStyle w:val="ConsPlusNormal"/>
        <w:numPr>
          <w:ilvl w:val="0"/>
          <w:numId w:val="0"/>
        </w:numPr>
        <w:ind w:firstLine="142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Целевые показатели (индикаторы) </w:t>
      </w:r>
    </w:p>
    <w:p>
      <w:pPr>
        <w:pStyle w:val="ConsPlusNormal"/>
        <w:numPr>
          <w:ilvl w:val="0"/>
          <w:numId w:val="0"/>
        </w:numPr>
        <w:ind w:firstLine="72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рождаемости, количество родившихся на 1000 чел. на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рассчитывается путем умножения фактического числа родившихся  на 1000 чел. населения и деления на фактическую численность населения района. Источник получения информации – БУЗ УР «Завьяловская РБ МЗ УР» (статистические отчетные данные «Демографические показатели» по данным Росстата)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ртность от всех причин, число умерших на 1000 чел. на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рассчитывается путем умножения фактического числа умерших от всех причин на 1000 чел. населения и деления на фактическую численность населения района. Источник получения информации – БУЗ УР «Завьяловская РБ МЗ УР» (статистические отчетные данные «Демографические показатели» по данным Росстата)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ладенческая смертность, количество случаев на 1000 родившихся живы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ь рассчитывается путем умножения числа детей, умерших в возрасте до </w:t>
        <w:br/>
        <w:t>1 года в данном году на 1000 чел. и деления на число родившихся живыми в данном календарном году. Источник получения информации – БУЗ УР «Завьяловская РБ МЗ УР» (статистические отчетные данные «Демографические показатели» по данным Росстата)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ртность среди взрослого населения в результате суицида, количеств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рших в результате суицида  на 1000 чел. населения. Показатель рассчитывается путем умножения фактического числа умерших в результате суицида на 1000 чел. населения и деления на фактическую численность населения района. Источник получения информации  - БУЗ УР «Завьяловская РБ МЗ УР», Управление ЗАГС. 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граждан, ведущих здоровый образ жизни, %. Показатель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ется путем умножения фактического числа жителей района, ведущих здоровый образ жизни на 100 и деления на фактическую численность населения района  Источник получения информации - БУЗ УР «Завьяловская РБ МЗ УР», Управление культуры, спорта молодежной политики и архивного дела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граждан, систематически занимающихся физической культурой 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ом, в том числе: среди детей и молодежи, среди граждан среднего возраста, среди граждан старшего возраста, %. Показатель рассчитывается путем умножения фактического количества несовершеннолетних лиц (до 18 лет), граждан среднего (от 18 до 55 лет включительно) и старшего возраста (от 55 лет и старше) на 100 и деления на фактическую численность жителей района соответственно: в возрасте до 18 лет, в возрасте от 18 до 55 лет включительно, в возрасте от 55 лет и старше. Источник получения информации - Управление культуры, спорта молодежной политики и архивного дела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граждан пожилого возраста, вовлеченных в популярные фор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го долголетия, %. Показатель рассчитывается путем установления фактического количества лиц пожилого возраста (55 лет и старше), охваченных формами активного долголетия. Источник получения информации - Управление культуры, спорта молодежной политики и архивного дела, РКЦСОН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граждан пожилого возраста, охваченных профилактически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ами, включая диспансеризацию, %. Показатель рассчитывается путем умножения фактического числа осмотренных лиц пожилого возраста (60 лет и старше)  на 100 и деления на фактическую численность лиц пожилого возраста (60 лет и старше) в районе. Источник получения информации – БУЗ УР «Завьяловская РБ МЗ УР» (статистическая форма № 30 «Сведения о медицинских организациях»)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охвата диспансеризацией взрослого населения. Показатель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читывается путем умножения фактического числа осмотренных лиц на 100 и деления на фактическую численность взрослого населения района. Источник получения информации – БУЗ УР «Завьяловская РБ МЗ УР» (статистическая форма </w:t>
        <w:br/>
        <w:t>№ 30 «Сведения о медицинских организациях»)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охвата диспансеризацией детского населения. Показатель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ется путем умножения фактического числа осмотренных несовершеннолетних на 100 и деления на фактическую численность детского населения района. Источник получения информации – БУЗ УР «Завьяловская РБ МЗ УР» (статистическая форма № 30 «Сведения о медицинских организациях»)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аемость жителей района в медицинские организации по вопросам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ого образа жизни, количество человек. Показатель рассчитывается путем установления  фактического количества  жителей района, обратившихся в лечебные учреждения района по вопросам здорового образа жизни. Источник получения информации -  БУЗ УР «Завьяловская РБ МЗ УР».</w:t>
      </w:r>
    </w:p>
    <w:p>
      <w:pPr>
        <w:pStyle w:val="Normal"/>
        <w:snapToGrid w:val="false"/>
        <w:ind w:firstLine="720"/>
        <w:jc w:val="both"/>
        <w:rPr/>
      </w:pPr>
      <w:r>
        <w:rPr>
          <w:sz w:val="24"/>
          <w:szCs w:val="24"/>
        </w:rPr>
        <w:t>Сведения о составе и значениях целевых показателей (индикаторов) муниципальной программы по годам приведены в приложении 1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приведен в приложении 2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uppressAutoHyphens w:val="true"/>
        <w:autoSpaceDE w:val="false"/>
        <w:snapToGrid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получения информации</w:t>
      </w:r>
    </w:p>
    <w:p>
      <w:pPr>
        <w:pStyle w:val="ConsPlusNormal"/>
        <w:suppressAutoHyphens w:val="true"/>
        <w:autoSpaceDE w:val="false"/>
        <w:snapToGrid w:val="true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рассчитываются на основании данных Администрации района, БУЗ УР «Завьяловская РБ МЗ УР», Управления культуры, спорта, молодежной политики и архивного дела, управления семьи, материнства, детства и социальной поддержки населения, РКЦСОН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и этапы реализаци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реализуется в 2022 – 2026 годах. Этапы реализации муниципальной программы не выделяю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мероприятия</w:t>
      </w:r>
    </w:p>
    <w:p>
      <w:pPr>
        <w:pStyle w:val="ConsPlusNormal"/>
        <w:numPr>
          <w:ilvl w:val="0"/>
          <w:numId w:val="0"/>
        </w:numPr>
        <w:ind w:left="108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существление следующих комплексных мероприятий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1" w:name="Par1145"/>
      <w:bookmarkEnd w:id="1"/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звитие системы профилактики неинфекционных, социально значимых заболеваний и формирование здорового образа жизни насел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2" w:name="Par1175"/>
      <w:bookmarkEnd w:id="2"/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офилактика инфекционных заболеваний, включая иммунопрофилактику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3" w:name="Par1187"/>
      <w:bookmarkEnd w:id="3"/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офилактика ВИЧ-инфекции, вирусных гепатитов B и C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 с указанием ответственного исполнителя, сроков реализации и непосредственных результатов представлен в приложении 3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ы муниципального регулирования</w:t>
      </w:r>
    </w:p>
    <w:p>
      <w:pPr>
        <w:pStyle w:val="ConsPlusNormal"/>
        <w:numPr>
          <w:ilvl w:val="0"/>
          <w:numId w:val="0"/>
        </w:numPr>
        <w:ind w:left="108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меры муниципального регулирования не применяются (приложение 3 к муниципальной программе)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сводных показателей муниципальных заданий</w:t>
      </w:r>
    </w:p>
    <w:p>
      <w:pPr>
        <w:pStyle w:val="ConsPlus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задание на оказание муниципальных услуг (выполнение муниципальных работ) в рамках программы не формируется (приложение 4 к муниципальной программе)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Взаимодействие с органами государственной власти и местного самоуправления, организациями и гражданами</w:t>
      </w:r>
    </w:p>
    <w:p>
      <w:pPr>
        <w:pStyle w:val="ConsPlusNormal"/>
        <w:numPr>
          <w:ilvl w:val="0"/>
          <w:numId w:val="0"/>
        </w:numPr>
        <w:ind w:left="108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к вопросам местного значения муниципальных районов в сфере реализации программы отнесен вопрос создания условий для оказания медицинской помощи населению на территории муниципального района в соответствии с Территориальной программой государственных гарантий оказания гражданам Российской Федерации бесплатной медицинской помощ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в Удмуртской Республике осуществляют переданные Законом Удмуртской Республики от 06.03.2014 № 4-РЗ «Об отдельных полномочиях органов местного самоуправления в сфере охраны здоровья граждан в Удмуртской Республике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ый орган государственной власти Удмуртской Республики, проводящий государственную политику и осуществляющий регулирование деятельности в области здравоохранения, в целях оказания органам местного самоуправления содействия в реализации полномочий в сфере охраны здоровья граждан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ует взаимодействие подведомственных государственных учреждений Удмуртской Республики с органами местного самоуправления, в том числе по вопросам предоставления органам местного самоуправления информации, необходимой для реализации органами местного самоуправления полномочий в сфере охраны здоровья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яет взаимодействие с органами местного самоуправления по вопросам создания, размещения и развития на территории муниципального образования медицинских организаций государственной системы здравоохранения и иных объектов инфраструктуры в сфере здравоохранения исходя из потребностей насе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яет органам местного самоуправления информацию, необходимую для реализации органами местного самоуправления полномочий в сфере охраны здоровья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сматривает предложения органов местного самоуправления и их должностных лиц по вопросам реализации органами местного самоуправления полномочий в сфере охраны здоровья граждан, а также по вопросам создания, размещения и развития на территории муниципального образования объектов инфраструктуры в сфере здравоохран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ет иные полномочия в соответствии с законодательством Российской Федерации и законодательством Удмуртской Республи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национального проекта «Демография»  реализуются региональные проекты: «Укрепление общественного здоровья», «Старшее поколение», «Спорт-норма жизни», направленные на сохранение общественного здоровья, увеличение продолжительности здорового образа жизни граждан, показатели которых утверждены государственными  программами Удмуртской Республики и отражены в значениях показателей данной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ConsPlusNormal"/>
        <w:numPr>
          <w:ilvl w:val="0"/>
          <w:numId w:val="0"/>
        </w:numPr>
        <w:ind w:left="108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tabs>
          <w:tab w:val="clear" w:pos="709"/>
          <w:tab w:val="left" w:pos="426" w:leader="none"/>
          <w:tab w:val="left" w:pos="851" w:leader="none"/>
        </w:tabs>
        <w:spacing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 xml:space="preserve">Общий объем финансирования мероприятий муниципальной программы за 2022 - 2026 годы за счет всех источников финансирования ориентировочно составит </w:t>
        <w:br/>
        <w:t xml:space="preserve">2397,0 тыс. рублей, в том числе: </w:t>
      </w:r>
    </w:p>
    <w:tbl>
      <w:tblPr>
        <w:tblW w:w="9151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851"/>
        <w:gridCol w:w="992"/>
        <w:gridCol w:w="1134"/>
        <w:gridCol w:w="992"/>
        <w:gridCol w:w="1134"/>
        <w:gridCol w:w="1134"/>
        <w:gridCol w:w="1134"/>
      </w:tblGrid>
      <w:tr>
        <w:trPr>
          <w:tblHeader w:val="true"/>
          <w:trHeight w:val="258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ы реализации </w:t>
            </w:r>
          </w:p>
        </w:tc>
      </w:tr>
      <w:tr>
        <w:trPr>
          <w:trHeight w:val="149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9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</w:tr>
      <w:tr>
        <w:trPr>
          <w:trHeight w:val="100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>Бюджет МО «Завья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</w:tr>
      <w:tr>
        <w:trPr>
          <w:trHeight w:val="29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ind w:left="-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бюджета МО «Завьяловс-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муниципальной программы за счет средств бюджета муниципального образования «Завьяловский район» подлежит уточнению в рамках бюджетного цикла. 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Сведения о ресурсном обеспечении муниципальной программы за счет средств бюджета муниципального образования «Завьяловский район» представлены в приложении 5 к муниципальной программе.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за счет всех источников финансирования представлена в приложении 6 к муниципальной программе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ки и меры по управлению рисками </w:t>
      </w:r>
    </w:p>
    <w:p>
      <w:pPr>
        <w:pStyle w:val="ConsPlus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е риски. Сокращение финансирования на реализацию муниципальной программы приведет к невозможности выполнения поставленных задач в установленные сроки. Преодоление рисков может быть осуществлено путем сохранения устойчивого финансирования муниципальной программы. В случае сокращения объема финансирования будет уточняться система мероприятий и целевых показателей (индикаторов)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м риском также является нецелевое и (или) неэффективное использование бюджетных средств. Для минимизации риска будет осуществляться контроль использования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ые риски. В решении вопросов, связанных с реализацией муниципальной программы, задействованы различные исполнители и соисполнители: БУЗ УР «Завьяловская РБ МЗ УР»; Администрация района; Управление культуры, спорта, молодежной политики и архивного дела; управление семьи, материнства, детства и социальной поддержки населения; РКЦСОН. В связи с этим возникают риски неисполнения или ненадлежащего исполнения отдельных мероприятий муниципальной программы отдельными ее соисполнителями и (или) участниками из-за низкой исполнительской дисциплины или слабой межведомственной и (или) межуровневой координации. Для минимизации риска будет осуществляться мониторинг реализации муниципальной программы. Преодоление риска также будет осуществляться путем закрепления персональной ответственности за достижение целевых показателей (индикаторов) и конечных результатов реализации муниципальной программы за руковод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сихологические риски. Риск связан с низкой активностью населения, низким уровнем осознания необходимости ведения здорового образа жизни и сохранения собственного здоровья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Конечные результаты и оценка эффективност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 к 2026 году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уровня  рождаемости до 10,8 случаев на 1000 чел. населения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 уровня смертности населения  от всех причин до 10,2 случаев на 1000 чел. населения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нижение уровня младенческой смертности до 2,8 случаев на 1000 родившихся живыми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уровня смертности среди взрослого населения в результате суицида до 0,12 случаев на 1000 населения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ожидаемой продолжительности здоровой жизни жителей Завьяловского района  до 67 лет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величение доли граждан, ведущих здоровый образ жизн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величение доли граждан, систематически занимающихся физической культурой и спортом до 70%, в том числе: среди детей и молодежи – 82,2%, среди граждан среднего возраста – не менее 64,3%, среди граждан старшего возраста – не менее 6,7%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Увеличение количества граждан пожилого возраста, вовлеченных в популярные формы активного долголет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величение доли граждан пожилого возраста, охваченных профилактическими осмотрами, включая диспансеризацию до 95%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Охват диспансеризацией взрослого населения, до 23 %;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Охват диспансеризацией детского населения, 98 %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720" w:top="1134" w:footer="0" w:bottom="1135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ращаемость жителей района в медицинские организации по вопросам здорового образа жизни – 787 чел.</w:t>
      </w:r>
    </w:p>
    <w:p>
      <w:pPr>
        <w:pStyle w:val="Normal"/>
        <w:ind w:left="9926" w:right="-31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9926" w:right="-31" w:hanging="0"/>
        <w:rPr/>
      </w:pPr>
      <w:r>
        <w:rPr>
          <w:sz w:val="24"/>
          <w:szCs w:val="24"/>
        </w:rPr>
        <w:t>к муниципальной программе «Сохранение здоровья и формирование здорового образа жизни населения  в Завьяловском районе»</w:t>
      </w:r>
    </w:p>
    <w:p>
      <w:pPr>
        <w:pStyle w:val="Normal"/>
        <w:ind w:left="10773" w:right="-3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31" w:hanging="0"/>
        <w:jc w:val="center"/>
        <w:rPr>
          <w:sz w:val="24"/>
          <w:szCs w:val="24"/>
        </w:rPr>
      </w:pPr>
      <w:hyperlink w:anchor="Par5520">
        <w:r>
          <w:rPr>
            <w:rStyle w:val="InternetLink"/>
            <w:sz w:val="24"/>
            <w:szCs w:val="24"/>
          </w:rPr>
          <w:t>СВЕДЕНИЯ</w:t>
        </w:r>
      </w:hyperlink>
    </w:p>
    <w:p>
      <w:pPr>
        <w:pStyle w:val="Normal"/>
        <w:ind w:righ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составе и значениях целевых показателей (индикаторов) муниципальной программы </w:t>
      </w:r>
    </w:p>
    <w:p>
      <w:pPr>
        <w:pStyle w:val="Normal"/>
        <w:ind w:right="-31" w:hanging="0"/>
        <w:jc w:val="center"/>
        <w:rPr/>
      </w:pPr>
      <w:r>
        <w:rPr>
          <w:sz w:val="24"/>
          <w:szCs w:val="24"/>
        </w:rPr>
        <w:t xml:space="preserve">по годам реализации муниципальной программы </w:t>
      </w:r>
    </w:p>
    <w:p>
      <w:pPr>
        <w:pStyle w:val="Normal"/>
        <w:ind w:right="-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64"/>
        <w:gridCol w:w="564"/>
        <w:gridCol w:w="4120"/>
        <w:gridCol w:w="1686"/>
        <w:gridCol w:w="866"/>
        <w:gridCol w:w="1275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налити-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й програм-мной класси-фикации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22" w:hRule="atLeast"/>
        </w:trPr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blHeader w:val="true"/>
          <w:trHeight w:val="26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хранение здоровья и формирование здорового образа жизни населения в Завьяловском районе»</w:t>
            </w:r>
          </w:p>
          <w:p>
            <w:pPr>
              <w:pStyle w:val="Normal"/>
              <w:shd w:fill="FFFFFF" w:val="clear"/>
              <w:ind w:left="-5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ождаемости</w:t>
            </w:r>
          </w:p>
          <w:p>
            <w:pPr>
              <w:pStyle w:val="Normal"/>
              <w:shd w:fill="FFFFFF" w:val="clear"/>
              <w:ind w:left="-5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5"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количество родившихся на 1000 чел. насел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"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всех причи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чел. насел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енческая смерт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на 1000 чел. родившихся живы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"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среди взрослого населения в результате суици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чел. насел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ведущих здоровый образ жиз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систематически занимающихся физической культурой и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ом, в том числе: 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и детей и молодежи, 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граждан среднего возраста, среди граждан старшего возрас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  <w:p>
            <w:pPr>
              <w:pStyle w:val="Normal"/>
              <w:autoSpaceDE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  <w:p>
            <w:pPr>
              <w:pStyle w:val="Normal"/>
              <w:autoSpaceDE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  <w:p>
            <w:pPr>
              <w:pStyle w:val="Normal"/>
              <w:autoSpaceDE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ожилого возраста, вовлеченных в популярные формы активного долголет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none"/>
              </w:tabs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пожилого возраста, охваченных профилактически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ами, включая диспансеризац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none"/>
              </w:tabs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диспансеризацией взрослого населения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none"/>
              </w:tabs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диспансеризацией детского населения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none"/>
              </w:tabs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none"/>
              </w:tabs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none"/>
              </w:tabs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мость жителей района в медицинские организации по вопросам здорового образа жиз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none"/>
              </w:tabs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03" w:gutter="0" w:header="720" w:top="198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9781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9781"/>
        <w:rPr/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ind w:left="9781" w:hanging="0"/>
        <w:rPr>
          <w:sz w:val="24"/>
        </w:rPr>
      </w:pPr>
      <w:r>
        <w:rPr>
          <w:sz w:val="24"/>
        </w:rPr>
        <w:t>«Сохранение здоровья и формирование здорового образа жизни населения в</w:t>
      </w:r>
    </w:p>
    <w:p>
      <w:pPr>
        <w:pStyle w:val="Normal"/>
        <w:ind w:left="9781" w:hanging="0"/>
        <w:rPr>
          <w:sz w:val="24"/>
          <w:szCs w:val="24"/>
        </w:rPr>
      </w:pPr>
      <w:r>
        <w:rPr>
          <w:sz w:val="24"/>
        </w:rPr>
        <w:t>Завьяловском  районе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5311"/>
        <w:gridCol w:w="2835"/>
        <w:gridCol w:w="992"/>
        <w:gridCol w:w="2693"/>
        <w:gridCol w:w="1559"/>
      </w:tblGrid>
      <w:tr>
        <w:trPr>
          <w:tblHeader w:val="true"/>
          <w:trHeight w:val="23" w:hRule="atLeast"/>
        </w:trPr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5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-</w:t>
            </w:r>
          </w:p>
          <w:p>
            <w:pPr>
              <w:pStyle w:val="Normal"/>
              <w:ind w:right="-31"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с целевыми показателями (индика-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ами)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5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системы профилактики неинфекционных, социально значимых заболеваний и формирование здорового образа жизн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, направленные на улучшение демографическ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стабильного уровня рождаемости и положительного естественного прироста населения в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дицинских профилактических осмотров несовершеннолетних с целью раннего выявления отклонений здоровья с последующим выполнением программ л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айонная больница МЗ УР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ее выявление отклонений здоровья подрастающего поколения и, как следствие, повышение эффективности дальнейшего 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беременных женщин высокой группы риска с последующим выполнением программ л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айонная больница МЗ УР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ро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абинетов предабортного консультирования в женской консультации в Завьяловской районной больни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айонная больница МЗ УР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абортов, увеличение доли женщин, отказавшихся сделать аборт от общего количества женщин, желающих сделать аб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ых бесед с воспитанниками дошкольных образовательных организаций, учащимися образовательных организаций, их родителями, педагогами по вопросам сохранения репродуктивного здоровья, профилактики абортов и нежелательной беременности, эффективных методов контрацеп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айонная больница МЗ УР» (по согласованию);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абортов,</w:t>
              <w:br/>
              <w:t>а также количества нежелательных беременностей, уменьшение количества несовершеннолетних матерей, формирование культуры в сфере полового воспитания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работы кабинета по сохранению репродуктивного здоровья  в женской консультации, проведение консультирования женщин, девочек-подростков и семейных пар по сохранению репродуктивного здоровья, подготовке к беременности и родам, профилактике абортов и профилактике отказов родителей от новорожденны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айонная больница МЗ УР» (по согласованию);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абортов, в том числе при первой беременности, профилактика нежеланной берем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репродуктивного здоров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отказов от новорожденных и смертности от несчастных случаев у младен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несовершеннолетних мат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sz w:val="24"/>
                <w:szCs w:val="24"/>
              </w:rPr>
              <w:t>Направление на экстракорпоральное оплодотворение семей, страдающих бесплодием, за счет средств базовой программы обязательного медицинского страх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айонная больница МЗ УР» (по согласованию);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циклов экстракорпорального оплодотворения за счет обязательного медицинского страхования не менее 5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sz w:val="24"/>
                <w:szCs w:val="24"/>
              </w:rPr>
              <w:t xml:space="preserve">Организация деятельности клубов «молодых семей» с целью популяризации семейных ценностей, формирования навыков ответственного родительства на базе учреждений культуры в сельских поселениях с возможностью общения семей между собой в вопросах воспитания, и с  медицинскими работниками, семейными, перинатальными  психологами, специалистами социальных служб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айонная больница МЗ УР» (по согласованию);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;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, молодежной политик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абортов, а также количества нежелательных беременностей, повышение родительских компетенций в вопросах воспитания детей, полноценного ухода за ними, снижение количества случаев детской смертности от внешних прич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жведомственной рабочей группы специалистов для оказания  медико-социальной помощи беременным женщинам, решившим сделать аборт; имеющим намерение отказаться от ребенка; страдающим от домашнего насилия;  родителям, находящимся в трудной жизненной ситуации; специалистам, работающим с семьями, признанными находящимися в социально-опасном по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айонная больница МЗ УР» (по согласованию);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количества женщин отказавшихся от аборта до 11% от обратившихся с намерением сделать аборт до 12 недель берем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абор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детей, от которых отказались кровные родител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семей, признанных в социально-опасном полож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авонарушений (преступлений), совершенных в отношение несовершеннолетни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истемы работы по медико-социально-психологическому сопровождению семей и детей, оказавшихся с трудной жизненной ситу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, направленные на профилактику смер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мертности детей от «внешних» причин (ДТП, утопления, несч. случаи, суициды, отравл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, молодежной политики, архивного дела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айонная больница МЗ УР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случаев детской смертности до н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ражданам старше трудоспособного возраста из групп риска, проживающих в учреждениях социального типа, вакцинации против пневмококковой инфе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айонная больница МЗ УР» (по согласованию);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С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5 % процентов лиц старше трудоспособного возраста из группы риска, проживающих в учреждениях социального типа охвачены вакцинацией к концу 2024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спансеризации и профилактических осмотров</w:t>
            </w:r>
          </w:p>
          <w:p>
            <w:pPr>
              <w:pStyle w:val="Normal"/>
              <w:ind w:lef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группами риска</w:t>
            </w:r>
          </w:p>
          <w:p>
            <w:pPr>
              <w:pStyle w:val="Normal"/>
              <w:ind w:lef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«Старшим поколением» (диспансеризация, активные выходы врачей на дом, гериатрическая помощ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айонная больница МЗ УР» (по согласованию);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С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охватить 100% населения (снижение смертности насе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ополнительных скринингов лицам старше 65 лет, проживающих в сельской местности, на выявление отдельных социально-значимых заболеваний, оказывающих вклад в структуру смертности населения с возможностью доставки лиц в медицинск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айонная больница МЗ УР» (по согласованию);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С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90 % лиц старще трудоспособного возраста профилактическими осмотрами, включая диспансеризацию, к концу 2024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лговременного ухода за гражданами пожилого возраста и инвалидами. Сбалансированное социальное обслуживание и медицинская помощь на дому в полустационарной и стационарной форме, в том числе служба сиде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С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независимости, самостоятельности, автономности человека. </w:t>
            </w:r>
          </w:p>
          <w:p>
            <w:pPr>
              <w:pStyle w:val="Normal"/>
              <w:ind w:lef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е максимально возможного качества жизни и сохранение жизненных потребностей для людей, частично или полностью утративших способность к самостоятельному уходу. </w:t>
            </w:r>
          </w:p>
          <w:p>
            <w:pPr>
              <w:pStyle w:val="Normal"/>
              <w:ind w:lef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родственников и людей, осуществляющих уход. </w:t>
            </w:r>
          </w:p>
          <w:p>
            <w:pPr>
              <w:pStyle w:val="Normal"/>
              <w:ind w:lef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иее стационарозамеща</w:t>
            </w:r>
          </w:p>
          <w:p>
            <w:pPr>
              <w:pStyle w:val="Normal"/>
              <w:ind w:lef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щих технолог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 ожидаемой продолжительности здорово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емей с признаками социального неблагополучия, в которых дети или взрослые демонстрируют признаки суицидального поведения. Проведения индивидуальной профилактической работы с членами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С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суицидов среди взрослого населения, недопущение попыток суицида сред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межведомственной бригады по оказанию психолого-педагогической помощи несовершеннолетним, совершившим попытку суицида и их семь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айонная больница МЗ УР» (по согласованию);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межведомственной бригады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уицидального поведения у несовершеннолетних, недопущения случаев завершенных суицидов сред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службы медицинской профилактики, укрепление общественного здоровья в том числе:</w:t>
            </w:r>
          </w:p>
          <w:p>
            <w:pPr>
              <w:pStyle w:val="Normal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осмотров несовершеннолетних и диспансеризации определенных групп детск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Б МЗ УР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утвержденного плана на 100%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х охват детского населения не менее 80 % от количества детей, подлежащих диспансер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диспансеризации и профосмотров среди взрослого трудоспособн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Б МЗ УР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ыявление 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орума Советов женщин и Советов отцов по теме «Женское и  Мужское здоровье – залог здоровья будущих поколен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rPr/>
            </w:pPr>
            <w:r>
              <w:rPr>
                <w:sz w:val="24"/>
                <w:szCs w:val="24"/>
              </w:rPr>
              <w:t>Управление культуры, спорта, молодежной политики и архивного дела</w:t>
            </w:r>
          </w:p>
          <w:p>
            <w:pPr>
              <w:pStyle w:val="Normal"/>
              <w:autoSpaceDE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autoSpaceDE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</w:t>
            </w:r>
          </w:p>
          <w:p>
            <w:pPr>
              <w:pStyle w:val="Normal"/>
              <w:autoSpaceDE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Б МЗ УР» (по согласованию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2022-2026 годы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внимания и вовлечение представителей  общественных объединений в решение задач национального проекта «Демография», к участию в широкой информационной кампании с населением по проблемным вопросам демографическ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организаций всех типов в участии сотрудников в корпоративных программах, направленных на укрепление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сельского хозяйства</w:t>
            </w:r>
          </w:p>
          <w:p>
            <w:pPr>
              <w:pStyle w:val="Normal"/>
              <w:autoSpaceDE w:val="false"/>
              <w:ind w:right="-31" w:hanging="0"/>
              <w:rPr/>
            </w:pPr>
            <w:r>
              <w:rPr>
                <w:sz w:val="24"/>
                <w:szCs w:val="24"/>
              </w:rPr>
              <w:t>Управление культуры, спорта, молодежной политики и архивного дела</w:t>
            </w:r>
          </w:p>
          <w:p>
            <w:pPr>
              <w:pStyle w:val="Normal"/>
              <w:autoSpaceDE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autoSpaceDE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</w:t>
            </w:r>
          </w:p>
          <w:p>
            <w:pPr>
              <w:pStyle w:val="Normal"/>
              <w:autoSpaceDE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Б МЗ УР» (по согласованию)</w:t>
            </w:r>
          </w:p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жителей района, ведущих здоровый образ жизни, привлечение внимания работодателей к вопросу сохранения здоровья сотрудников в трудовых кол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-коммуникационной пропагандистской кампании, направленной на информирование населения по вопросам предупреждения развития факторов риска неинфекционных заболеваний, доступных мер профилактики социально значимых инфекций, сокращения потребления алкоголя и табака, здорового питания, в том числе:</w:t>
            </w:r>
          </w:p>
          <w:p>
            <w:pPr>
              <w:pStyle w:val="ConsPlusNormal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зработка и поддержка Интернет-ресурсов по вопросам формирования здорового образа жизни, в том числе официального сайта муниципального образования «Завьяловский район»;</w:t>
            </w:r>
          </w:p>
          <w:p>
            <w:pPr>
              <w:pStyle w:val="ConsPlusNormal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работка и размещение в общественных местах, торговых центрах, на транспорте, в медицинских организациях, в иных организациях и на предприятиях района социальной рекламы по вопросам профилактики факторов риска развития неинфекционных и социально значимых заболеваний, сокращения потребления алкоголя и табака, здорового питания, прививания навыков физической культуры;</w:t>
            </w:r>
          </w:p>
          <w:p>
            <w:pPr>
              <w:pStyle w:val="ConsPlusNormal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готовление и тиражирование для населения, медицинских работников и специалистов, работающих в области профилактики, полиграфической продукции по вопросам формирования здорового образа жизни, включая вопросы здорового питания и прививания навыков физической культуры;</w:t>
            </w:r>
          </w:p>
          <w:p>
            <w:pPr>
              <w:pStyle w:val="ConsPlusNormal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ведение конкурсов среди образовательных учреждений и трудовых коллективов по вопросам профилактики неинфекционных и социально значимых заболеваний, формирования здорового образа жизни, сокращения потребления алкоголя и табака, принципов здорового питания и повышения физической активности;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роведение информационно-образовательных кампаний, массовых скрининговых акций по вопросам формирования здорового образа жизни, включая сокращение потребления алкоголя и табака, соблюдение принципов здорового питания, повышение физической акти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Б МЗ УР» (по согласованию)</w:t>
            </w:r>
          </w:p>
          <w:p>
            <w:pPr>
              <w:pStyle w:val="Normal"/>
              <w:autoSpaceDE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,  молодежной политики и архивного дела</w:t>
            </w:r>
          </w:p>
          <w:p>
            <w:pPr>
              <w:pStyle w:val="Normal"/>
              <w:autoSpaceDE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autoSpaceDE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2022-2026 годы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нформированности населения по вопросам профилактики сердечно-сосудистых заболеваний, онкологических заболеваний, туберкулеза увеличится,</w:t>
            </w:r>
          </w:p>
          <w:p>
            <w:pPr>
              <w:pStyle w:val="Normal"/>
              <w:autoSpaceDE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нформированности населения по вопросам здорового образа жизни, рациональному питанию, двигательной активности, потреблению алкоголя и табака увеличится, распространенность потребления табака среди взрослого населения снизится, распространенность низкой физической активности среди взрослого населения снизится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ологических мониторингов по вопросам информированности населения и распространенности на территории района факторов риска на развитие неинфекционных и социально значимых заболеваний, потребления алкоголя и табака, немедицинского потребления психоактивных веще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,  молодежной политики и архивного дела</w:t>
            </w:r>
          </w:p>
          <w:p>
            <w:pPr>
              <w:pStyle w:val="Normal"/>
              <w:autoSpaceDE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Б МЗ УР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2022-2026 годы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объективных факторов, влияющих на уровень заболеваемости населения с целью планирования профилактиче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бразовательного уровня специалистов, работающих в области профилак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31" w:hanging="0"/>
              <w:rPr/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Б МЗ УР» (по согласованию)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4"/>
                <w:szCs w:val="24"/>
              </w:rPr>
              <w:t>Управление культуры, спорта,  молодежной политики и архивного дела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2022-2026 годы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 расширение направлений школ здоровья, действующих в лечебном учрежден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Б МЗ УР» (по согласованию)</w:t>
            </w:r>
          </w:p>
          <w:p>
            <w:pPr>
              <w:pStyle w:val="Normal"/>
              <w:spacing w:before="40" w:after="40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илактической работы с нас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института уполномоченного по правам детей-инвалидов при Администрации района. Создание общественного объединения родителей, в семьях которых воспитываются дети с ОВ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основных проблем семей с детьми , имеющими ограниченные возможности здоровья, поддержка семей, профилактика детской смер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еятельности спортивных клубов при образовательных организациях и учреждениях культуры, спорта и молодежной политики, направленной на увеличение охвата жителей района всех возра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spacing w:before="40" w:after="40"/>
              <w:ind w:right="-31" w:hanging="0"/>
              <w:rPr/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4"/>
                <w:szCs w:val="24"/>
              </w:rPr>
              <w:t>Управление культуры, спорта,  молодежной политики и архивного дела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хвата жителей района физической культурой и спортом, выполнение плановых показателей региональн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ка инфекционных заболеваний, включая иммунопрофилакт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sz w:val="24"/>
                <w:szCs w:val="24"/>
              </w:rPr>
              <w:t>Совершенствование межведомственного взаимодействия на уровне санитарно-противоэпидемической комиссии Администрации района по вопросам профилактики факторов риска развития инфекционных заболе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анитарно-эпидемиологическ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2022-2026 годы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объективных факторов, влияющих на уровень заболеваемости населения, с целью планирования профилактиче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по предупреждению распространения природно-очаговых инфе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Б МЗ УР» (по согласованию)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управления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2022-2026 годы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заболеваемости природно-очаговыми инфек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реализации мероприятий по иммунизации населения в рамках Национального календаря профилактических прививок и вакцинации по эпидемиологическим показа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Б МЗ УР» (по согласованию)</w:t>
            </w:r>
          </w:p>
          <w:p>
            <w:pPr>
              <w:pStyle w:val="Normal"/>
              <w:autoSpaceDE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 и молодежной политики</w:t>
            </w:r>
          </w:p>
          <w:p>
            <w:pPr>
              <w:pStyle w:val="Normal"/>
              <w:autoSpaceDE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мьи, материнства,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тва и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2022-2026 годы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инфекционной заболеваемости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ормационно-коммуникационной кампании с целью повышения уровня информированности населения по вопросам безопасности и необходимости проведения иммунизации как основного инструмента снижения уровня инвалидизации и смертности населения от иммуноуправляемых инфе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Б МЗ УР» (по согласованию)</w:t>
            </w:r>
          </w:p>
          <w:p>
            <w:pPr>
              <w:pStyle w:val="Normal"/>
              <w:autoSpaceDE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2022-2026 годы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инвалидизации и смертности населения от иммуноуправляемых инф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ка ВИЧ-инфекции, вирусных гепатитов B и 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стоянно действующей информационно-разъяснительной кампании, направленной на информирование населения по вопросам предупреждения распространения и доступных мер профилактики ВИЧ-инфекции через средства массов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Б МЗ УР» (по согласованию)</w:t>
            </w:r>
          </w:p>
          <w:p>
            <w:pPr>
              <w:pStyle w:val="Normal"/>
              <w:autoSpaceDE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,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, молодежной политик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2022-2026 годы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заболеваемости ВИЧ-инфек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специальных проектов по профилактике и предупреждению распространения ВИЧ-инфекции и вирусных гепатитов B и C для педагогов и молодежной аудитории в  образовательных организациях, учреждениях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, молодежной политики, архивного дела</w:t>
            </w:r>
          </w:p>
          <w:p>
            <w:pPr>
              <w:pStyle w:val="Normal"/>
              <w:autoSpaceDE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2022-2026 годы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илактиче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тиражирование и распространение среди населения, в том числе в группах высокого риска, полиграфической продукции по вопросам профилактики и предупреждения ВИЧ-инфекции; разработка, тиражирование методических рекомендаций, информационных бюллетеней, брошюр, памяток по вопросам профилактики и предупреждения ВИЧ-инфекции для медицинских специали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УР «Завьяловская РБ МЗ УР» (по согласованию),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мьи, материнства, детства и социальной поддержки населения,</w:t>
            </w:r>
          </w:p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,  молодежной политик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2022-2026 годы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нформированности населения по вопросам здорового образа жизни увеличи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</w:tc>
      </w:tr>
    </w:tbl>
    <w:p>
      <w:pPr>
        <w:pStyle w:val="Normal"/>
        <w:ind w:right="-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03" w:gutter="0" w:header="72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23" w:hanging="0"/>
        <w:rPr/>
      </w:pPr>
      <w:r>
        <w:rPr>
          <w:sz w:val="24"/>
          <w:szCs w:val="24"/>
        </w:rPr>
        <w:t>Приложение 3</w:t>
        <w:br/>
        <w:t>к муниципальной программе</w:t>
      </w:r>
    </w:p>
    <w:p>
      <w:pPr>
        <w:pStyle w:val="Normal"/>
        <w:ind w:left="9923" w:hanging="0"/>
        <w:rPr>
          <w:sz w:val="24"/>
        </w:rPr>
      </w:pPr>
      <w:r>
        <w:rPr>
          <w:sz w:val="24"/>
        </w:rPr>
        <w:t>«Сохранение здоровья и формирование здорового образа жизни населения в</w:t>
      </w:r>
    </w:p>
    <w:p>
      <w:pPr>
        <w:pStyle w:val="Normal"/>
        <w:ind w:left="9923" w:hanging="0"/>
        <w:rPr>
          <w:sz w:val="24"/>
          <w:szCs w:val="24"/>
        </w:rPr>
      </w:pPr>
      <w:r>
        <w:rPr>
          <w:sz w:val="24"/>
        </w:rPr>
        <w:t>Завьяловском районе»</w:t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numPr>
          <w:ilvl w:val="0"/>
          <w:numId w:val="0"/>
        </w:numPr>
        <w:jc w:val="center"/>
        <w:outlineLvl w:val="0"/>
        <w:rPr/>
      </w:pPr>
      <w:r>
        <w:rPr/>
        <w:t>ФИНАНСОВАЯ ОЦЕНКА</w:t>
      </w:r>
    </w:p>
    <w:p>
      <w:pPr>
        <w:pStyle w:val="Style33"/>
        <w:numPr>
          <w:ilvl w:val="0"/>
          <w:numId w:val="0"/>
        </w:numPr>
        <w:jc w:val="center"/>
        <w:outlineLvl w:val="0"/>
        <w:rPr/>
      </w:pPr>
      <w:r>
        <w:rPr/>
        <w:t xml:space="preserve">применения мер муниципального регулирования </w:t>
      </w:r>
    </w:p>
    <w:p>
      <w:pPr>
        <w:pStyle w:val="Style33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Style33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134" w:right="1103" w:gutter="0" w:header="720" w:top="198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амках муниципальной программы меры муниципального регулирования не применяются.</w:t>
      </w:r>
    </w:p>
    <w:p>
      <w:pPr>
        <w:pStyle w:val="Normal"/>
        <w:ind w:left="9923" w:right="525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firstLine="9923"/>
        <w:rPr>
          <w:sz w:val="24"/>
          <w:szCs w:val="24"/>
        </w:rPr>
      </w:pPr>
      <w:bookmarkStart w:id="4" w:name="Par860"/>
      <w:bookmarkEnd w:id="4"/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9923" w:hanging="0"/>
        <w:rPr>
          <w:sz w:val="24"/>
        </w:rPr>
      </w:pPr>
      <w:r>
        <w:rPr>
          <w:sz w:val="24"/>
        </w:rPr>
        <w:t>«Сохранение здоровья и формирование здорового образа жизни населения в</w:t>
      </w:r>
    </w:p>
    <w:p>
      <w:pPr>
        <w:pStyle w:val="Normal"/>
        <w:ind w:left="9923" w:hanging="0"/>
        <w:rPr>
          <w:sz w:val="24"/>
          <w:szCs w:val="24"/>
        </w:rPr>
      </w:pPr>
      <w:r>
        <w:rPr>
          <w:sz w:val="24"/>
        </w:rPr>
        <w:t>Завьяловском районе»</w:t>
      </w:r>
    </w:p>
    <w:p>
      <w:pPr>
        <w:pStyle w:val="Normal"/>
        <w:ind w:firstLine="99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5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5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52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ind w:left="709" w:right="525" w:firstLine="709"/>
        <w:jc w:val="center"/>
        <w:rPr/>
      </w:pPr>
      <w:r>
        <w:rPr>
          <w:sz w:val="24"/>
          <w:szCs w:val="24"/>
        </w:rPr>
        <w:t xml:space="preserve">сводных показателей муниципальных заданий на оказание муниципальных услуг </w:t>
      </w:r>
    </w:p>
    <w:p>
      <w:pPr>
        <w:pStyle w:val="Normal"/>
        <w:widowControl w:val="false"/>
        <w:autoSpaceDE w:val="false"/>
        <w:ind w:left="709" w:right="525" w:firstLine="709"/>
        <w:jc w:val="center"/>
        <w:rPr/>
      </w:pPr>
      <w:r>
        <w:rPr>
          <w:sz w:val="24"/>
          <w:szCs w:val="24"/>
        </w:rPr>
        <w:t>(выполнение работ) в сфере реализации муниципальной программы</w:t>
      </w:r>
    </w:p>
    <w:p>
      <w:pPr>
        <w:pStyle w:val="Normal"/>
        <w:widowControl w:val="false"/>
        <w:autoSpaceDE w:val="false"/>
        <w:ind w:right="525" w:hanging="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autoSpaceDE w:val="false"/>
        <w:ind w:left="709" w:right="525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на оказание муниципальных услуг, выполнение муниципальных работ муниципальными учреждениями муниципального образования «Завьяловский район» в рамках муниципальной программы не формируется.</w:t>
      </w:r>
    </w:p>
    <w:p>
      <w:pPr>
        <w:sectPr>
          <w:headerReference w:type="default" r:id="rId7"/>
          <w:type w:val="nextPage"/>
          <w:pgSz w:orient="landscape" w:w="16838" w:h="11906"/>
          <w:pgMar w:left="1134" w:right="567" w:gutter="0" w:header="720" w:top="198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5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23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firstLine="9923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9923" w:hanging="0"/>
        <w:rPr>
          <w:sz w:val="24"/>
        </w:rPr>
      </w:pPr>
      <w:r>
        <w:rPr>
          <w:sz w:val="24"/>
        </w:rPr>
        <w:t>«Сохранение здоровья и формирование здорового образа жизни населения в</w:t>
      </w:r>
    </w:p>
    <w:p>
      <w:pPr>
        <w:pStyle w:val="Normal"/>
        <w:ind w:left="9923" w:hanging="0"/>
        <w:rPr>
          <w:sz w:val="24"/>
          <w:szCs w:val="24"/>
        </w:rPr>
      </w:pPr>
      <w:r>
        <w:rPr>
          <w:sz w:val="24"/>
        </w:rPr>
        <w:t>Завьяловском  район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за счет средств бюджета муниципального образования «Завьяловский район»</w:t>
      </w:r>
    </w:p>
    <w:p>
      <w:pPr>
        <w:pStyle w:val="Style33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7"/>
        <w:gridCol w:w="496"/>
        <w:gridCol w:w="497"/>
        <w:gridCol w:w="2551"/>
        <w:gridCol w:w="2410"/>
        <w:gridCol w:w="709"/>
        <w:gridCol w:w="567"/>
        <w:gridCol w:w="567"/>
        <w:gridCol w:w="850"/>
        <w:gridCol w:w="851"/>
        <w:gridCol w:w="1201"/>
        <w:gridCol w:w="780"/>
        <w:gridCol w:w="781"/>
        <w:gridCol w:w="780"/>
        <w:gridCol w:w="780"/>
        <w:gridCol w:w="781"/>
      </w:tblGrid>
      <w:tr>
        <w:trPr>
          <w:tblHeader w:val="true"/>
          <w:trHeight w:val="855" w:hRule="atLeast"/>
        </w:trPr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2025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2026 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Сохранение здоровья и формирование здорового образа жизни населения в Завьяловском район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,4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"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4</w:t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"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культуры, спорта и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"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инансов Завьяловского района Удмуртской Республ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"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</w:tr>
      <w:tr>
        <w:trPr>
          <w:trHeight w:val="3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системы профилактики неинфекционных, социально значимых заболеваний и формирование здорового образа жизни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"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right="-31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"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культуры, спорта и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"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лужбы медицинской профилактики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овершенствование работы школ здоровья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филактики социально значимых заболе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16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78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культуры, спорта, молодежной политики 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16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7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6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16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я проекта «Улица здоровья» 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6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16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екта «Быть здоровым-здорово!» на базе образовательных организаций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6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16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209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-образовательных кампаний,  акций иных мероприятий, направленных на формирование здорового образа жизни, включая сокращение потребления алкоголя и табака, соблюдение принципов здорового питания, повышение физической акти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16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70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16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, молодежной политики 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16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39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sz w:val="24"/>
                <w:szCs w:val="24"/>
              </w:rPr>
              <w:t>Профилактика инфекционных заболеваний, включая иммуно-</w:t>
            </w:r>
          </w:p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,4</w:t>
            </w:r>
          </w:p>
        </w:tc>
      </w:tr>
      <w:tr>
        <w:trPr>
          <w:trHeight w:val="39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</w:tr>
      <w:tr>
        <w:trPr>
          <w:trHeight w:val="6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финан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по предупреждению распространения природно-очаговых инфе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6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</w:tr>
      <w:tr>
        <w:trPr>
          <w:trHeight w:val="6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финан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6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илактика ВИЧ-инфекции, вирусных гепатитов </w:t>
            </w:r>
          </w:p>
          <w:p>
            <w:pPr>
              <w:pStyle w:val="Normal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и 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культуры, спорта, молодежной политики 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1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sz w:val="24"/>
                <w:szCs w:val="24"/>
              </w:rPr>
              <w:t>Реализация специальных проектов по профилактике и предупреждению распространения ВИЧ-инфекции и вирусных гепатитов B и C для педагогов и молодежной аудитории в образовательных организациях, учреждениях культуры, в том числе совместно с социально ориентированными некоммерческими общественными организациями, волонтерскими  и религиозными объедин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культуры, спорта, молодежной политики 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6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2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6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03" w:gutter="0" w:header="720" w:top="1985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781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firstLine="9781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ind w:firstLine="9781"/>
        <w:rPr>
          <w:sz w:val="24"/>
          <w:szCs w:val="24"/>
        </w:rPr>
      </w:pPr>
      <w:r>
        <w:rPr>
          <w:sz w:val="24"/>
          <w:szCs w:val="24"/>
        </w:rPr>
        <w:t xml:space="preserve">«Сохранение здоровья и формирование </w:t>
      </w:r>
    </w:p>
    <w:p>
      <w:pPr>
        <w:pStyle w:val="Normal"/>
        <w:ind w:firstLine="9781"/>
        <w:rPr>
          <w:sz w:val="24"/>
          <w:szCs w:val="24"/>
        </w:rPr>
      </w:pPr>
      <w:r>
        <w:rPr>
          <w:sz w:val="24"/>
          <w:szCs w:val="24"/>
        </w:rPr>
        <w:t>здорового образа жизни населения в</w:t>
      </w:r>
    </w:p>
    <w:p>
      <w:pPr>
        <w:pStyle w:val="Normal"/>
        <w:ind w:firstLine="9781"/>
        <w:rPr>
          <w:sz w:val="24"/>
          <w:szCs w:val="24"/>
        </w:rPr>
      </w:pPr>
      <w:r>
        <w:rPr>
          <w:sz w:val="24"/>
          <w:szCs w:val="24"/>
        </w:rPr>
        <w:t>Завьяловском районе»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 w:val="24"/>
          <w:szCs w:val="24"/>
        </w:rPr>
      </w:pPr>
      <w:r>
        <w:rPr>
          <w:bCs/>
          <w:sz w:val="24"/>
          <w:szCs w:val="24"/>
        </w:rPr>
        <w:t>ПРОГНОЗНАЯ (СПРАВОЧНАЯ) ИНФОРМАЦИЯ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 w:val="24"/>
          <w:szCs w:val="24"/>
        </w:rPr>
      </w:pPr>
      <w:r>
        <w:rPr>
          <w:bCs/>
          <w:sz w:val="24"/>
          <w:szCs w:val="24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pStyle w:val="Style33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348" w:type="dxa"/>
        <w:jc w:val="left"/>
        <w:tblInd w:w="-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861"/>
        <w:gridCol w:w="1004"/>
        <w:gridCol w:w="4137"/>
        <w:gridCol w:w="2929"/>
        <w:gridCol w:w="1275"/>
        <w:gridCol w:w="1134"/>
        <w:gridCol w:w="822"/>
        <w:gridCol w:w="796"/>
        <w:gridCol w:w="796"/>
        <w:gridCol w:w="796"/>
        <w:gridCol w:w="798"/>
      </w:tblGrid>
      <w:tr>
        <w:trPr>
          <w:trHeight w:val="388" w:hRule="atLeast"/>
        </w:trPr>
        <w:tc>
          <w:tcPr>
            <w:tcW w:w="18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4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856" w:hRule="atLeast"/>
          <w:cantSplit w:val="true"/>
        </w:trPr>
        <w:tc>
          <w:tcPr>
            <w:tcW w:w="18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ноз 2021</w:t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2022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2023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2024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2025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2026</w:t>
            </w:r>
          </w:p>
        </w:tc>
      </w:tr>
      <w:tr>
        <w:trPr>
          <w:trHeight w:val="295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4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здоровья и формирование здорового образа жизни населения в Завьяловском районе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</w:tr>
      <w:tr>
        <w:trPr>
          <w:trHeight w:val="14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Завьял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</w:tr>
      <w:tr>
        <w:trPr>
          <w:trHeight w:val="14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бюджет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_______________________________________</w:t>
      </w:r>
    </w:p>
    <w:p>
      <w:pPr>
        <w:pStyle w:val="Normal"/>
        <w:ind w:left="9072" w:right="6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992" w:right="1134" w:gutter="0" w:header="284" w:top="198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sectPr>
      <w:headerReference w:type="default" r:id="rId11"/>
      <w:type w:val="nextPage"/>
      <w:pgSz w:w="11906" w:h="16838"/>
      <w:pgMar w:left="1985" w:right="850" w:gutter="0" w:header="284" w:top="1134" w:footer="0" w:bottom="993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3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4</w:t>
    </w:r>
    <w:r>
      <w:rPr>
        <w:b w:val="false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3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3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6</w:t>
    </w:r>
    <w:r>
      <w:rPr>
        <w:b w:val="false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3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3</w:t>
    </w:r>
    <w:r>
      <w:rPr>
        <w:b w:val="false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3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4</w:t>
    </w:r>
    <w:r>
      <w:rPr>
        <w:b w:val="false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3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5</w:t>
    </w:r>
    <w:r>
      <w:rPr>
        <w:b w:val="false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3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41</w:t>
    </w:r>
    <w:r>
      <w:rPr>
        <w:b w:val="false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3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48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Нижний колонтитул Знак"/>
    <w:qFormat/>
    <w:rPr/>
  </w:style>
  <w:style w:type="character" w:styleId="Style7">
    <w:name w:val="Верхний колонтитул Знак"/>
    <w:qFormat/>
    <w:rPr/>
  </w:style>
  <w:style w:type="character" w:styleId="11">
    <w:name w:val="Основной текст с отступом Знак1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8">
    <w:name w:val="Название Знак"/>
    <w:qFormat/>
    <w:rPr>
      <w:sz w:val="24"/>
    </w:rPr>
  </w:style>
  <w:style w:type="character" w:styleId="12">
    <w:name w:val="Основной текст Знак1"/>
    <w:qFormat/>
    <w:rPr>
      <w:sz w:val="24"/>
    </w:rPr>
  </w:style>
  <w:style w:type="character" w:styleId="31">
    <w:name w:val="Основной текст 3 Знак"/>
    <w:qFormat/>
    <w:rPr>
      <w:b/>
    </w:rPr>
  </w:style>
  <w:style w:type="character" w:styleId="13">
    <w:name w:val=" Знак Знак1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1">
    <w:name w:val="s1"/>
    <w:qFormat/>
    <w:rPr/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Абзац списка Знак"/>
    <w:qFormat/>
    <w:rPr>
      <w:bCs/>
      <w:sz w:val="24"/>
      <w:szCs w:val="24"/>
    </w:rPr>
  </w:style>
  <w:style w:type="character" w:styleId="Style11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bCs/>
    </w:rPr>
  </w:style>
  <w:style w:type="character" w:styleId="Style13">
    <w:name w:val="Основной текст с отступом Знак"/>
    <w:qFormat/>
    <w:rPr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ListParagraphChar">
    <w:name w:val="List Paragraph Char"/>
    <w:qFormat/>
    <w:rPr>
      <w:sz w:val="24"/>
      <w:szCs w:val="24"/>
      <w:lang w:eastAsia="ja-JP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4">
    <w:name w:val="Красная строка Знак"/>
    <w:basedOn w:val="12"/>
    <w:qFormat/>
    <w:rPr/>
  </w:style>
  <w:style w:type="character" w:styleId="22">
    <w:name w:val="Красная строка 2 Знак"/>
    <w:basedOn w:val="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3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2">
    <w:name w:val="Без интервала Знак"/>
    <w:qFormat/>
    <w:rPr>
      <w:lang w:val="ru-RU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32">
    <w:name w:val="Основной шрифт абзаца3"/>
    <w:qFormat/>
    <w:rPr/>
  </w:style>
  <w:style w:type="character" w:styleId="ListParagraphChar1">
    <w:name w:val="List Paragraph Char1"/>
    <w:qFormat/>
    <w:rPr>
      <w:sz w:val="24"/>
      <w:szCs w:val="24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24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4">
    <w:name w:val="Основной шрифт абзаца1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26">
    <w:name w:val="Текст выноски Знак2"/>
    <w:qFormat/>
    <w:rPr>
      <w:rFonts w:ascii="Tahoma" w:hAnsi="Tahoma" w:cs="Tahoma"/>
      <w:sz w:val="16"/>
      <w:szCs w:val="16"/>
    </w:rPr>
  </w:style>
  <w:style w:type="character" w:styleId="16">
    <w:name w:val="Подзаголовок Знак1"/>
    <w:qFormat/>
    <w:rPr>
      <w:rFonts w:ascii="Liberation Sans;Arial" w:hAnsi="Liberation Sans;Arial" w:eastAsia="Microsoft YaHei" w:cs="Times New Roman"/>
      <w:sz w:val="36"/>
      <w:szCs w:val="36"/>
      <w:lang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8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 w:val="2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7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4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jc w:val="left"/>
      <w:outlineLvl w:val="9"/>
    </w:pPr>
    <w:rPr>
      <w:spacing w:val="20"/>
      <w:kern w:val="2"/>
      <w:sz w:val="32"/>
      <w:szCs w:val="32"/>
      <w:lang w:val="en-US"/>
    </w:rPr>
  </w:style>
  <w:style w:type="paragraph" w:styleId="Style28">
    <w:name w:val="?сновной текст"/>
    <w:basedOn w:val="Normal"/>
    <w:next w:val="Normal"/>
    <w:qFormat/>
    <w:pPr>
      <w:widowControl w:val="false"/>
      <w:suppressAutoHyphens w:val="true"/>
      <w:autoSpaceDE w:val="false"/>
      <w:spacing w:lineRule="auto" w:line="300" w:before="0" w:after="119"/>
      <w:ind w:firstLine="680"/>
      <w:jc w:val="both"/>
      <w:textAlignment w:val="baseline"/>
    </w:pPr>
    <w:rPr>
      <w:sz w:val="22"/>
      <w:szCs w:val="22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Абзац списка"/>
    <w:basedOn w:val="Normal"/>
    <w:qFormat/>
    <w:pPr>
      <w:spacing w:before="240" w:after="0"/>
      <w:ind w:left="720" w:hanging="0"/>
      <w:contextualSpacing/>
    </w:pPr>
    <w:rPr>
      <w:bCs/>
      <w:sz w:val="24"/>
      <w:szCs w:val="24"/>
      <w:lang w:val="en-US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Стандарт"/>
    <w:basedOn w:val="TextBody"/>
    <w:qFormat/>
    <w:pPr>
      <w:widowControl w:val="false"/>
      <w:spacing w:lineRule="auto" w:line="264"/>
      <w:ind w:firstLine="720"/>
    </w:pPr>
    <w:rPr>
      <w:sz w:val="28"/>
    </w:rPr>
  </w:style>
  <w:style w:type="paragraph" w:styleId="Footnote">
    <w:name w:val="Footnote Text"/>
    <w:basedOn w:val="Normal"/>
    <w:pPr/>
    <w:rPr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before="240" w:after="0"/>
      <w:ind w:left="720" w:hanging="0"/>
    </w:pPr>
    <w:rPr>
      <w:sz w:val="24"/>
      <w:szCs w:val="24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3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29">
    <w:name w:val="Список 2"/>
    <w:basedOn w:val="Normal"/>
    <w:qFormat/>
    <w:pPr>
      <w:spacing w:before="240" w:after="0"/>
      <w:ind w:left="566" w:hanging="283"/>
    </w:pPr>
    <w:rPr>
      <w:rFonts w:eastAsia="Calibri"/>
      <w:sz w:val="24"/>
      <w:szCs w:val="24"/>
    </w:rPr>
  </w:style>
  <w:style w:type="paragraph" w:styleId="210">
    <w:name w:val="Продолжение списка 2"/>
    <w:basedOn w:val="Normal"/>
    <w:qFormat/>
    <w:pPr>
      <w:spacing w:before="240" w:after="120"/>
      <w:ind w:left="566" w:hanging="0"/>
    </w:pPr>
    <w:rPr>
      <w:rFonts w:eastAsia="Calibri"/>
      <w:sz w:val="24"/>
      <w:szCs w:val="24"/>
    </w:rPr>
  </w:style>
  <w:style w:type="paragraph" w:styleId="Style34">
    <w:name w:val="Красная строка"/>
    <w:basedOn w:val="TextBody"/>
    <w:qFormat/>
    <w:pPr>
      <w:spacing w:before="240" w:after="120"/>
      <w:ind w:firstLine="210"/>
      <w:jc w:val="left"/>
    </w:pPr>
    <w:rPr>
      <w:rFonts w:eastAsia="Calibri"/>
      <w:szCs w:val="24"/>
    </w:rPr>
  </w:style>
  <w:style w:type="paragraph" w:styleId="212">
    <w:name w:val="Красная строка 2"/>
    <w:basedOn w:val="TextBodyIndent"/>
    <w:qFormat/>
    <w:pPr>
      <w:spacing w:before="240" w:after="120"/>
      <w:ind w:left="283" w:firstLine="210"/>
      <w:jc w:val="left"/>
    </w:pPr>
    <w:rPr>
      <w:rFonts w:eastAsia="Calibri"/>
      <w:szCs w:val="24"/>
    </w:rPr>
  </w:style>
  <w:style w:type="paragraph" w:styleId="Style35">
    <w:name w:val="Приказ МПТ_документ"/>
    <w:basedOn w:val="Normal"/>
    <w:qFormat/>
    <w:pPr>
      <w:autoSpaceDE w:val="false"/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eastAsia="Calibri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sz w:val="24"/>
      <w:szCs w:val="24"/>
      <w:lang w:val="en-US"/>
    </w:rPr>
  </w:style>
  <w:style w:type="paragraph" w:styleId="Style37">
    <w:name w:val="Выделенная цитата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Calibri"/>
      <w:b/>
      <w:i/>
      <w:sz w:val="24"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240" w:after="60"/>
      <w:jc w:val="left"/>
      <w:outlineLvl w:val="9"/>
    </w:pPr>
    <w:rPr>
      <w:rFonts w:ascii="Cambria" w:hAnsi="Cambria" w:cs="Cambria"/>
      <w:b/>
      <w:bCs/>
      <w:kern w:val="2"/>
      <w:sz w:val="32"/>
      <w:szCs w:val="32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Mangal"/>
      <w:sz w:val="24"/>
      <w:szCs w:val="24"/>
      <w:lang w:eastAsia="zh-CN"/>
    </w:rPr>
  </w:style>
  <w:style w:type="paragraph" w:styleId="Style40">
    <w:name w:val="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4"/>
      <w:szCs w:val="24"/>
      <w:lang w:val="en-US" w:eastAsia="zh-CN"/>
    </w:rPr>
  </w:style>
  <w:style w:type="paragraph" w:styleId="110">
    <w:name w:val="Абзац списка1"/>
    <w:basedOn w:val="Normal"/>
    <w:qFormat/>
    <w:pPr>
      <w:suppressAutoHyphens w:val="true"/>
      <w:spacing w:before="240" w:after="0"/>
      <w:ind w:left="720" w:hanging="0"/>
    </w:pPr>
    <w:rPr>
      <w:sz w:val="24"/>
      <w:szCs w:val="24"/>
      <w:lang w:eastAsia="zh-CN"/>
    </w:rPr>
  </w:style>
  <w:style w:type="paragraph" w:styleId="214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Mangal"/>
      <w:sz w:val="24"/>
      <w:szCs w:val="24"/>
      <w:lang w:eastAsia="zh-CN"/>
    </w:rPr>
  </w:style>
  <w:style w:type="paragraph" w:styleId="111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  <w:lang w:eastAsia="zh-CN"/>
    </w:rPr>
  </w:style>
  <w:style w:type="paragraph" w:styleId="Style41">
    <w:name w:val="Заголовок таблицы"/>
    <w:basedOn w:val="Style36"/>
    <w:qFormat/>
    <w:pPr>
      <w:widowControl/>
      <w:autoSpaceDE w:val="true"/>
      <w:jc w:val="center"/>
    </w:pPr>
    <w:rPr>
      <w:rFonts w:eastAsia="Times New Roman"/>
      <w:b/>
      <w:bCs/>
      <w:sz w:val="24"/>
      <w:szCs w:val="24"/>
      <w:lang w:eastAsia="zh-CN"/>
    </w:rPr>
  </w:style>
  <w:style w:type="paragraph" w:styleId="Style42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sz w:val="24"/>
      <w:szCs w:val="24"/>
      <w:lang w:eastAsia="zh-CN"/>
    </w:rPr>
  </w:style>
  <w:style w:type="paragraph" w:styleId="Font5">
    <w:name w:val="font5"/>
    <w:basedOn w:val="Normal"/>
    <w:qFormat/>
    <w:pPr>
      <w:spacing w:before="100" w:after="100"/>
    </w:pPr>
    <w:rPr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C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FF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59:00Z</dcterms:created>
  <dc:creator>PRISK</dc:creator>
  <dc:description/>
  <dc:language>en-US</dc:language>
  <cp:lastModifiedBy>Buh2</cp:lastModifiedBy>
  <cp:lastPrinted>2021-11-09T15:48:00Z</cp:lastPrinted>
  <dcterms:modified xsi:type="dcterms:W3CDTF">2021-11-12T06:59:00Z</dcterms:modified>
  <cp:revision>2</cp:revision>
  <dc:subject/>
  <dc:title>АДМИНИСТРАЦИЯ</dc:title>
</cp:coreProperties>
</file>