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депутатов муниципального образования «Завьяловский район»           от 27.06.2012 N 79 "Об утверждении Порядка размещения сведений о доходах, об имуществе и обязательствах имущественного характера Главы муниципального образования «Завьяловский район», муниципальных служащих муниципального образования «Завьяловский район» и членов их семей в информационно-телекоммуникационной сети Интернет на официальном сайте муниципального образования «Завьяловский район» и предоставления этих сведений общероссийским, республиканским и местным средствам массовой информации для опубликования», представляются сведения о доходах, об имуществе и обязательствах имущественного характера Главы муниципального образования «Завьяловский район» и членов его семьи за 2012 го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объекта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объекта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9 614 с учетом продажи автомобиля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шин Андрей Владими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Highland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 32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10:00Z</dcterms:created>
  <dc:creator>kadr</dc:creator>
  <dc:description/>
  <cp:keywords/>
  <dc:language>en-US</dc:language>
  <cp:lastModifiedBy>kadr</cp:lastModifiedBy>
  <cp:lastPrinted>2013-04-24T08:54:00Z</cp:lastPrinted>
  <dcterms:modified xsi:type="dcterms:W3CDTF">2013-05-13T07:21:00Z</dcterms:modified>
  <cp:revision>3</cp:revision>
  <dc:subject/>
  <dc:title>В соответствии с решением Совета депутатов муниципального образования «Завьяловский район» от 27</dc:title>
</cp:coreProperties>
</file>