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Контрольно-ревизионного управления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шение Совета депутатов муниципального образования «Завьяловский район» УР от 27.06.2012 N 79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"Об утверждении Порядка размещения сведений о доходах, об имуществе и обязательствах имущественного характера Главы муниципального образования «Завьяловский район», муниципальных служащих муниципального образования «Завьяловский район» и членов их семей в информационно-телекоммуникационной сети Интернет на официальном сайте муниципального образования «Завьяловский район» и предоставления этих сведений общероссийским, республиканским и местным средствам массовой информации для опублик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я Контрольно-ревизионного управления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ебина Алевтина Василь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 1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 FOKU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8 57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от продажи квартиры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Председателя Контрольно-ревизионного управления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режная Людмила Владимировна</w:t>
            </w:r>
          </w:p>
        </w:tc>
      </w:tr>
      <w:tr>
        <w:trPr>
          <w:trHeight w:val="630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 95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4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 713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5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>
          <w:trHeight w:val="708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>
          <w:trHeight w:val="63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начальника отдела контроля эффективности расходов, управления имуществом и осуществления бюджетного процесса Контрольно-ревизионного управления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 Елена Анатольевна</w:t>
            </w:r>
          </w:p>
        </w:tc>
      </w:tr>
      <w:tr>
        <w:trPr>
          <w:trHeight w:val="630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158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5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З – 6кл.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23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 – 82.1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>
          <w:trHeight w:val="335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6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59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>
          <w:trHeight w:val="335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6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59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>
          <w:trHeight w:val="335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59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7:08:00Z</dcterms:created>
  <dc:creator>kadr</dc:creator>
  <dc:description/>
  <cp:keywords/>
  <dc:language>en-US</dc:language>
  <cp:lastModifiedBy>kadr</cp:lastModifiedBy>
  <dcterms:modified xsi:type="dcterms:W3CDTF">2013-05-09T07:45:00Z</dcterms:modified>
  <cp:revision>2</cp:revision>
  <dc:subject/>
  <dc:title/>
</cp:coreProperties>
</file>