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муниципальных служащих аппарата Главы муниципального образования, Совета депутатов муниципального образования и Администрации муниципального образования «Завьяловский район» и членов их семей за 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шение Совета депутатов муниципального образования «Завьяловский район» УР от 27.06.2012 N 79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"Об утверждении Порядка размещения сведений о доходах, об имуществе и обязательствах имущественного характера Главы муниципального образования «Завьяловский район», муниципальных служащих муниципального образования «Завьяловский район» и членов их семей в информационно-телекоммуникационной сети Интернет на официальном сайте муниципального образования «Завьяловский район» и предоставления этих сведений общероссийским, республиканским и местным средствам массовой информации для опублик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я аппарата Главы муниципального образования, Совета депутатов муниципального образования и Администрации муниципального образования «Завьялов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нейдер Гульнара Венер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78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2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270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чальника управления централизованной бухгалтерии аппарата Главы муниципального образования, Совета депутатов муниципального образования и Администрации муниципального образования «Завьялов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уева Валентина Николае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441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чальника отдела начисления и выплаты заработной платы, пособий и доплат управления централизованной бухгалтерии аппарата Главы муниципального образования, Совета депутатов муниципального образования и Администрации муниципального образования «Завьялов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алова Анастасия Александр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 891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Ж 212603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чальника отдела начисления и выплаты заработной платы, пособий и доплат управления централизованной бухгалтерии аппарата Главы муниципального образования, Совета депутатов муниципального образования и Администрации муниципального образования «Завьялов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сегова Евгения Валентин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245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 67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yundai Accent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3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00 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местителя начальника отдела начисления и выплаты заработной платы, пособий и доплат управления централизованной бухгалтерии аппарата Главы муниципального образования, Совета депутатов муниципального образования и Администрации муниципального образования «Завьялов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ьских Любовь Дмитрие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 24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95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чальника отдела учета и расчетов управления централизованной бухгалтерии аппарата Главы муниципального образования, Совета депутатов муниципального образования и Администрации муниципального образования «Завьялов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аева Елена Николае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 981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3 дол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2 15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 212140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ного специалиста - эксперта отдела учета и расчетов управления централизованной бухгалтерии аппарата Главы муниципального образования, Совета депутатов муниципального образования и Администрации муниципального образования «Завьялов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ракова Вероника Алексее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 39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8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1/8 доля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8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1/8 доля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чальника правового управления аппарата Главы муниципального образования, Совета депутатов муниципального образования и Администрации муниципального образования «Завьялов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чугов Антон Анатольевич</w:t>
            </w:r>
          </w:p>
        </w:tc>
      </w:tr>
      <w:tr>
        <w:trPr>
          <w:trHeight w:val="431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1 24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от продажи автомобиля 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ssan Not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27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 помещ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 из двух комнат в кварти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42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 помещ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 из двух комнат в квартире (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 помещ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 из двух комнат в квартире (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чальника отдела судебного представительства правового управления аппарата Главы муниципального образования, Совета депутатов муниципального образования и Администрации муниципального образования «Завьялов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тков Федор Владимирович</w:t>
            </w:r>
          </w:p>
        </w:tc>
      </w:tr>
      <w:tr>
        <w:trPr>
          <w:trHeight w:val="159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 6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от продажи земельного участк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чальника отдела правовой экспертизы правового управления аппарата Главы муниципального образования, Совета депутатов муниципального образования и Администрации муниципального образования «Завьялов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ылева Ирина Олеговна</w:t>
            </w:r>
          </w:p>
        </w:tc>
      </w:tr>
      <w:tr>
        <w:trPr>
          <w:trHeight w:val="697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 864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NAULT SANDER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97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местителя начальника управления – начальник отдела по общим вопросам правового управления аппарата Главы муниципального образования, Совета депутатов муниципального образования и Администрации муниципального образования «Завьялов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Виктория Константин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7 217 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99/100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 03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100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D FOKU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ного специалиста – эксперта отдела по общим вопросам правового управления аппарата Главы муниципального образования, Совета депутатов муниципального образования и Администрации муниципального образования «Завьялов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дванова Ольга Валерьевна</w:t>
            </w:r>
          </w:p>
        </w:tc>
      </w:tr>
      <w:tr>
        <w:trPr>
          <w:trHeight w:val="697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 96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от продажи автомобил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D FOKU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97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чальника управления делами аппарата Главы муниципального образования, Совета депутатов муниципального образования и Администрации муниципального образования «Завьялов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их Сергей Владимирович</w:t>
            </w:r>
          </w:p>
        </w:tc>
      </w:tr>
      <w:tr>
        <w:trPr>
          <w:trHeight w:val="6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8 181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sang Yong Kyro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 43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местителя начальника управления – начальника отдела организационной работы и взаимодействия с муниципальными образованиями управления делами аппарата Главы муниципального образования, Совета депутатов муниципального образования и Администрации муниципального образования «Завьялов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ыков Константин Маратович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92" w:leader="none"/>
                <w:tab w:val="right" w:pos="19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59 087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9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82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местителя начальника отдела по работе с представительными органами отдела организационной работы и взаимодействия с муниципальными образованиями управления делами аппарата Главы муниципального образования, Совета депутатов муниципального образования и Администрации муниципального образования «Завьялов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ина Елена Юрьевна</w:t>
            </w:r>
          </w:p>
        </w:tc>
      </w:tr>
      <w:tr>
        <w:trPr>
          <w:trHeight w:val="6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 92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A Sportag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 900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местителя начальника отдела по работе с общественными объединениями и СМИ отдела организационной работы и взаимодействия с муниципальными образованиями управления делами аппарата Главы муниципального образования, Совета депутатов муниципального образования и Администрации муниципального образования «Завьялов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янова Лидия Михайл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 99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АЗ 2106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чальника сектора оперативного и перспективного планирования отдела организационной работы и взаимодействия с муниципальными образованиями управления делами аппарата Главы муниципального образования, Совета депутатов муниципального образования и Администрации муниципального образования «Завьялов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юнина Светлана Виктор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 75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LADA </w:t>
            </w:r>
            <w:r>
              <w:rPr>
                <w:sz w:val="28"/>
                <w:szCs w:val="28"/>
              </w:rPr>
              <w:t>2107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ного специалиста - эксперта сектора оперативного и перспективного планирования отдела организационной работы и взаимодействия с муниципальными образованиями управления делами аппарата Главы муниципального образования, Совета депутатов муниципального образования и Администрации муниципального образования «Завьялов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ова Анна Анатольевн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2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36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чальника отдела административной реформы управления делами аппарата Главы муниципального образования, Совета депутатов муниципального образования и Администрации муниципального образования «Завьялов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а Анна Льв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 518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evrolet Ave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 85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hevrolet Niv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 дол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133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чальника общего отдела управления делами аппарата Главы муниципального образования, Совета депутатов муниципального образования и Администрации муниципального образования «Завьяловский район» </w:t>
      </w: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кова Ольга Альбертовн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 6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 46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я начальника общего отдела управления делами аппарата Главы муниципального образования, Совета депутатов муниципального образования и Администрации муниципального образования «Завьялов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ликовская Елена Викторовн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1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17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сектора документооборота и контроля исполнения общего отдела управления делами аппарата Главы муниципального образования, Совета депутатов муниципального образования и Администрации муниципального образования «Завьялов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кова Галина Виктор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14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 18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дущего специалиста - эксперта сектора документооборота и контроля исполнения общего отдела управления делами аппарата Главы муниципального образования, Совета депутатов муниципального образования и Администрации муниципального образования «Завьялов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чихина Мария Игоревн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5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1/5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yundai Accent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00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ферента Главы муниципального образования «Завьялов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а Наталья Андреевн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 81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чальника отдела муниципальной службы и кадровой работы управления делами аппарата Главы муниципального образования, Совета депутатов муниципального образования и Администрации муниципального образования «Завьялов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зунова Светлана Алексее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538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7 599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от продажи земельного участк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A CIRAT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0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0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местителя начальника отдела муниципальной службы и кадровой работы управления делами аппарата Главы муниципального образования, Совета депутатов муниципального образования и Администрации муниципального образования «Завьялов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ова Мария Анатолье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7 26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от продажи автомобил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2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evrolet lacetti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2/10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5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46:00Z</dcterms:created>
  <dc:creator>kadr</dc:creator>
  <dc:description/>
  <cp:keywords/>
  <dc:language>en-US</dc:language>
  <cp:lastModifiedBy>kadr</cp:lastModifiedBy>
  <cp:lastPrinted>2013-04-24T08:54:00Z</cp:lastPrinted>
  <dcterms:modified xsi:type="dcterms:W3CDTF">2013-07-19T06:37:00Z</dcterms:modified>
  <cp:revision>13</cp:revision>
  <dc:subject/>
  <dc:title>В соответствии с решением Совета депутатов муниципального образования «Завьяловский район» от 27</dc:title>
</cp:coreProperties>
</file>