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 муниципального бюджетного учреждения «Завьяловское лесниче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в Валерий Серге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бюджетного учреждения «Комплексный центр социального обслуживания населения Завьялов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а Татьяна Владимировна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3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бюджетного учреждения «Межведомственная централизованная бухгалтерия Завьяловского района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Лариса Викторовна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4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бюджетного учреждения «Служба материально-технического обеспечения образовательных учреждений муниципального образования «Завьял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Александр Леонидович</w:t>
            </w:r>
          </w:p>
        </w:tc>
      </w:tr>
      <w:tr>
        <w:trPr>
          <w:trHeight w:val="708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67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0-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 0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бюджетного учреждения «Завьяловская пожарная охрана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ков Максим Алексеевич</w:t>
            </w:r>
          </w:p>
        </w:tc>
      </w:tr>
      <w:tr>
        <w:trPr>
          <w:trHeight w:val="35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9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5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учреждения «Управление автоматизации Администрации муниципального образования «Завьял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 Александр Васи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3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Wingroa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 6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5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культуры «МЦБС Завьяловского район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йкова Галина Фед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92,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/10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9,7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Иж 2125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Завьяловская ДШИ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1260"/>
        <w:gridCol w:w="1803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а Людмила Федоров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7,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а муниципального автономного учреждения «Физкультурно-спортивный клуб «Урожай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лександр Владимирович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3,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NISAN SERE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/10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3,8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«Молодежный центр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3"/>
        <w:gridCol w:w="1420"/>
        <w:gridCol w:w="50"/>
        <w:gridCol w:w="1229"/>
        <w:gridCol w:w="31"/>
        <w:gridCol w:w="1815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Людмила Николаевна 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07,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«Молодежный центр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503"/>
        <w:gridCol w:w="1260"/>
        <w:gridCol w:w="1815"/>
        <w:gridCol w:w="1608"/>
        <w:gridCol w:w="1632"/>
        <w:gridCol w:w="1260"/>
        <w:gridCol w:w="1440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карева Вера Витальевна 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04,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а муниципального бюджетного учреждения «Культурный комплекс «Центральный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ова Лариса Викт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22,8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 ВАЗ 210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8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«Завьяловский музей истории и культуры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1260"/>
        <w:gridCol w:w="1803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ева Ирина Васильев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82,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биль ВАЗ 210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Ази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гараева Галия Ахме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5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Баби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овокрещенова Татьян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 27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Ю-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 МТЗ-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Гольянская 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ева Ирина Генн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2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– лодка «Казанка-5М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Завьяловская средняя общеобразовательная школа с углубленным изучением отдельных предметов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Эльвира Сафиулл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enday Ge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ОУ «Италмасов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Ольга Вячеслав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1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Каме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а Галина Вита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8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Skoda Oktavi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Казмасская средняя общеобразовательная школа»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Екатерина Спиридо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8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7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Кияикская основна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сов Николай Александр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1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ИЖ 27175-0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удорвайская основна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а Надежд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легковой Volk</w:t>
            </w:r>
            <w:r>
              <w:rPr>
                <w:sz w:val="28"/>
                <w:szCs w:val="28"/>
                <w:lang w:val="en-US"/>
              </w:rPr>
              <w:t>sw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юк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хин Виктор Пет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8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i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юкшудьинская основна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ина Ольг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6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4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ОУ «Октябрьская 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а Екатерин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9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Пальниковская основная 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ачева Галин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1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41-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ОУ «Подшивалов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Ангел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0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Ни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Ни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ММЗ 5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Постольская основна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560"/>
        <w:gridCol w:w="1095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бня Татьяна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 7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емельный участок (1/3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пас-сажир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АЗ-39625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Первомайская средняя общеобразовательная школа имени Героя Советского Союза А.Н. Сабурова» 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ова Ирина Хасимзя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 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етом дохода от ИП «Сократов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Qashgai+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 6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Совхозная 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Ольг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Среднепостольская 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ндрей Александр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Хохряков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                                                                                                                                                                                                                            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вецова Елена Юр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9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                                                                                                                                              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томобиль ГАЗ 3302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    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Шаберди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Николай Юр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 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Юбилейная средняя общеобразовательная школа»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иева Елен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5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Creat Wal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отранспортное средство Triump</w:t>
            </w:r>
            <w:r>
              <w:rPr>
                <w:sz w:val="28"/>
                <w:szCs w:val="28"/>
                <w:lang w:val="en-US"/>
              </w:rPr>
              <w:t>h Bonnevi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Юськинская средняя общеобразовательная школа»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377"/>
        <w:gridCol w:w="142"/>
        <w:gridCol w:w="2126"/>
        <w:gridCol w:w="1560"/>
        <w:gridCol w:w="1095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Валерий Васи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УАЗ</w:t>
            </w:r>
            <w:r>
              <w:rPr>
                <w:sz w:val="28"/>
                <w:szCs w:val="28"/>
              </w:rPr>
              <w:t xml:space="preserve"> 333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ранспортное сре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7.10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1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Ягульская средняя общеобразовательная школа»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арионова Ири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2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GREATWALLC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ТАТРА-8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- лодка ПВХ «Капран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Якшур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нов Василий Аркад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1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Almera clas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топрицеп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челка 812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6.113.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7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ДОД «Центр внешкольной работы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Ирина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3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3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ДОД «Завьяловская детско-юношеская спортив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Владимир Анато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КОУ «Завьяловская специальная (коррекционная)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цких Елен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8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enday Ge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6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й МБДОУ «Центр развития ребенка- Вараксинский детский сад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Наталия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ей МАДОУ «Центр развития ребенка - детский сад № 2 с. Завьялово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Людмил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0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9520" w:leader="none"/>
        </w:tabs>
        <w:rPr/>
      </w:pPr>
      <w:r>
        <w:rPr/>
      </w:r>
    </w:p>
    <w:sectPr>
      <w:type w:val="nextPage"/>
      <w:pgSz w:orient="landscape" w:w="15840" w:h="12240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5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4T13:20:00Z</dcterms:modified>
  <cp:revision>12</cp:revision>
  <dc:subject/>
  <dc:title>В соответствии с решением Совета депутатов муниципального образования «Завьяловский район» от 27</dc:title>
</cp:coreProperties>
</file>