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муниципальных служащих Администрации муниципального образования «Завьяловский район» и членов их семей за 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шение Совета депутатов муниципального образования «Завьяловский район» УР от 27.06.2012 N 79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"Об утверждении Порядка размещения сведений о доходах, об имуществе и обязательствах имущественного характера Главы муниципального образования «Завьяловский район», муниципальных служащих муниципального образования «Завьяловский район» и членов их семей в информационно-телекоммуникационной сети Интернет на официальном сайте муниципального образования «Завьяловский район» и предоставления этих сведений общероссийским, республиканским и местным средствам массовой информации для опублик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я начальника управления – начальника отдела животноводства управления по развитию села и сельского хозяйства Администрации муниципального образования «Завьялов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феева Валентина Михайл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 08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3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я начальника отдела животноводства управления по развитию села и сельского хозяйства Администрации муниципального образования «Завьялов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ова Виктория Владимир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 911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evrolet Niv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22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 6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Л 13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2П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д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26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62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я начальника управления - начальника отдела растениеводства управления по развитию се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ельского хозяйства Администрации муниципального образования «Завьялов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на Елена Геннадье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585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22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 19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 Corolla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6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я начальника отдела растениеводства управления по развитию се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ельского хозяйства Администрации муниципального образования «Завьялов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язов Алексей Альбертович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23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aewoo Nexi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00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evrolet Lano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6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 отдела развития ЛПХ управления по развитию се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ельского хозяйства Администрации муниципального образования «Завьялов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кина Светлана Васильевн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 13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355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4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 «Урал»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начальника управления - начальника отдела механизации и рационализатор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по развитию села и сельского хозяйства Администрации муниципального образования «Завьялов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кин Дмитрий Иванович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 43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evrolet Klan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 3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го специалиста – эксперта отдела механизации и рационализатор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по развитию села и сельского хозяйства Администрации муниципального образования «Завьялов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аков Илья Николаевич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 346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1119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 519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я начальника отдела планирования методологии и учета договорных отно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по развитию села и сельского хозяйства Администрации муниципального образования «Завьялов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тнева Елена Сергее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 380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7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33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его специалиста – эксперта управления по развитию села и сельского хозяйства Администрации муниципального образования «Завьялов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акова Надежда Василье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 19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3/10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/10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44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3/10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1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/10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8:27:00Z</dcterms:created>
  <dc:creator>kadr</dc:creator>
  <dc:description/>
  <cp:keywords/>
  <dc:language>en-US</dc:language>
  <cp:lastModifiedBy>kadr</cp:lastModifiedBy>
  <dcterms:modified xsi:type="dcterms:W3CDTF">2013-05-09T09:50:00Z</dcterms:modified>
  <cp:revision>3</cp:revision>
  <dc:subject/>
  <dc:title/>
</cp:coreProperties>
</file>