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Азинская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мгараева Галия Ахмед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5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Бабинская средняя общеобразовательная школа»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</w:rPr>
              <w:t>овокрещенова Татьяна Леонид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ГАЗ 27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ИЖ Ю-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 МТЗ-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Гольянская 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яева Ирина Геннад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2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0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 – лодка «Казанка-5М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Завьяловская средняя общеобразовательная школа с углубленным изучением отдельных предметов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ырева Эльвира Сафиулл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 7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enday Get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АОУ «Италмасовская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845"/>
        <w:gridCol w:w="1395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а Ольга Вячеслав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1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Каменская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това Галина Вита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8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Skoda Oktavia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Казмасская средняя общеобразовательная школа» 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Екатерина Спиридон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 8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7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Кияикская основна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сов Николай Александро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1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ИЖ 27175-0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1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Лудорвайская основна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а Надежда Никола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1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</w:rPr>
              <w:t>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Volk</w:t>
            </w:r>
            <w:r>
              <w:rPr>
                <w:sz w:val="28"/>
                <w:szCs w:val="28"/>
                <w:lang w:val="en-US"/>
              </w:rPr>
              <w:t>swagen Po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Люкская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>
          <w:trHeight w:val="126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ухин Виктор Петр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8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Daewoo Nex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ri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Люкшудьинская основна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кина Ольг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6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4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АОУ «Октябрьская 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реева Екатерина Леонид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 9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Пальниковская основная 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ачева Галина Васи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1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21041-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АОУ «Подшиваловская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Ангелин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0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(3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 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Ни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Ни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ЗИЛ ММЗ 5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Постольская основна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845"/>
        <w:gridCol w:w="1560"/>
        <w:gridCol w:w="1095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бня Татьяна Владими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3 7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земельный участок (1/3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пас-сажир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АЗ-39625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Первомайская средняя общеобразовательная школа имени Героя Советского Союза А.Н. Сабурова» 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ова Ирина Хасимзян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50 1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учетом дохода от ИП «Сократов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 Qashgai+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9 6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Совхозная 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а Ольга Александ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8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Среднепостольская 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Андрей Александро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Хохряковская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845"/>
        <w:gridCol w:w="1395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                                                                                                                                                                                                                                                         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вецова Елена Юр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9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                                                                                                                                              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втомобиль ГАЗ 3302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                 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Шабердинская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 Николай Юр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 0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r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3 9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Юбилейная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миева Елена Александ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 5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Creat Wal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тотранспортное средство Triump</w:t>
            </w:r>
            <w:r>
              <w:rPr>
                <w:sz w:val="28"/>
                <w:szCs w:val="28"/>
                <w:lang w:val="en-US"/>
              </w:rPr>
              <w:t>h Bonnevi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Юськинская средняя общеобразовательная школа» 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377"/>
        <w:gridCol w:w="142"/>
        <w:gridCol w:w="2126"/>
        <w:gridCol w:w="1560"/>
        <w:gridCol w:w="1095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 Валерий Васил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CHEVROL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УАЗ</w:t>
            </w:r>
            <w:r>
              <w:rPr>
                <w:sz w:val="28"/>
                <w:szCs w:val="28"/>
              </w:rPr>
              <w:t xml:space="preserve"> 3330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ранспортное сред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7.10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1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Ягульская средняя общеобразовательная школа» 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арионова Ирина Серге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2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GREATWALLC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ТАТРА-8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 - лодка ПВХ «Капран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«Якшурская средняя общеобразователь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нов Василий Аркад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1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 Almera clas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втоприцеп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челка 812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Иж 6.113.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7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ДОД «Центр внешкольной работы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Ирина Анато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 3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36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Lada Kali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ДОД «Завьяловская детско-юношеская спортивная школ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ов Владимир Анатол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4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0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иректора МКОУ «Завьяловская специальная (коррекционная)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ида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>
          <w:trHeight w:val="126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мацких Елена Александ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8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enday Get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6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й МБДОУ «Центр развития ребенка- Вараксинский детский сад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 Наталия Владими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2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/6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ведующей МАДОУ «Центр развития ребенка - детский сад № 2 с. Завьялово» и членов его семьи за период с 1 января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совокуп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 2012 г.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Людмила Леонид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 09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5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9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28:00Z</dcterms:created>
  <dc:creator>kadr</dc:creator>
  <dc:description/>
  <cp:keywords/>
  <dc:language>en-US</dc:language>
  <cp:lastModifiedBy>kadr</cp:lastModifiedBy>
  <cp:lastPrinted>2013-04-24T08:54:00Z</cp:lastPrinted>
  <dcterms:modified xsi:type="dcterms:W3CDTF">2013-05-14T10:13:00Z</dcterms:modified>
  <cp:revision>74</cp:revision>
  <dc:subject/>
  <dc:title>В соответствии с решением Совета депутатов муниципального образования «Завьяловский район» от 27</dc:title>
</cp:coreProperties>
</file>