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Завьяловский район»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 Совета депутатов муниципального образования «Завьяловский район» от 27.06.2012 N 79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мещения сведений о доходах, об имуществе и обязательствах имущественного характера Главы муниципального образования «Завьяловский район», муниципальных служащих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, республиканским и местным средствам массовой информации для опублик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карев Михаил Иль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 4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ВАЗ 21214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967 с учетом продажи земельного участ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МУНИЦИПАЛЬНОГО ОБРАЗОВАНИЯ «ЗАВЬЯЛОВСКИЙ РАЙОН» - НАЧАЛЬНИКА УПРАВЛЕНИЯ ПО РАЗВИТИЮ СЕЛА И СЕЛЬСКОГО ХОЗЯЙСТВА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Валериан Арсенть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 2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 2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МУНИЦИПАЛЬНОГО ОБРАЗОВАНИЯ «ЗАВЬЯЛОВСКИЙ РАЙОН» ПО СОЦИАЛЬНОМУ КОМПЛЕКСУ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Татьяна Никола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8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МУНИЦИПАЛЬНОГО ОБРАЗОВАНИЯ «ЗАВЬЯЛОВСКИЙ РАЙОН» ПО МУНИЦИПАЛЬНОМУ ХОЗЯЙСТВУ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егов Сергей Алексе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 5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МУНИЦИПАЛЬНОГО ОБРАЗОВАНИЯ «ЗАВЬЯЛОВСКИЙ РАЙОН» ПО ЭКОНОМИКЕ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ов Дмитрий Анатоль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6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6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МУНИЦИПАЛЬНОГО ОБРАЗОВАНИЯ «ЗАВЬЯЛОВСКИЙ РАЙОН» - НАЧАЛЬНИКА УПРАВЛЕНИЯ ИМУЩЕСТВА И ЗЕМЕЛЬНЫХ РЕСУРСОВ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ин Константин Вячеславович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6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Mazda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2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Opel Cors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УПРАВЛЕНИЯ ПРИРОДНЫХ РЕСУРСОВ И ОХРАНЫ ОКРУЖАЮЩЕЙ СРЕДЫ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хлевский Александр Владимирович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4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9/2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Geely MK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8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ПО МОБИЛИЗАЦИОННОЙ ПОДГОТОВКЕ УПРАВЛЕНИЯ ПО МОБИЛИЗАЦИОННОЙ ПОДГОТОВКЕ, ГО и ЧС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акова Татьяна Леонид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7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21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-ЭКСПЕРТА УПРАВЛЕНИЯ ПО МОБИЛИЗАЦИОННОЙ ПОДГОТОВКЕ ГО и ЧС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ова Ирина Никола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0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8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УПРАВЛЕНИЯ СТРОИТЕЛЬСТВА И МУНИЦИПАЛЬНОГО ХОЗЯЙСТВА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яков Алексей Михайлович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 7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8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5/9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Pican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УПРАВЛЕНИЯ ЭКОНОМИЧЕСКОГО РАЗВИТИЯ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ребин Дмитрий Николаевич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7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– НАЧАЛЬНИКА ОТДЕЛА ЭКОНОМИКИ И ТРУД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етина Марина Юр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2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 3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– НАЧАЛЬНИКА ОТДЕЛА МУНИЦИПАЛЬНОГО ЗАКАЗ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юкова Ольга Никола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4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ОТДЕЛА МУНИЦИПАЛЬНОГО ЗАКАЗ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кешкина Альбина Тахи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8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7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ИНВЕСТИЦИЙ И ПРОГРАММ УПРАВЛЕНИЯ ЭКОНОМИЧЕСКОГО РАЗВИТИЯ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 Евгений Федорович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2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СЕКТОРА СУБСИДИЙ ОТДЕЛА ИНВЕСТИЦИЙ И ПРОГРАММ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янова Елена Иван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9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-ЭКСПЕРТА СЕКТОРА СУБСИДИЙ ОТДЕЛА ИНВЕСТИЦИЙ И ПРОГРАММ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новьева Марина Вавил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5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ГАЗ 33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ПОТРЕБИТЕЛЬСКОГО РЫНКА УПРАВЛЕНИЯ ЭКОНОМИЧЕСКОГО РАЗВИТИЯ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ова Людмила Викто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2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 462 с учетом продажи садоогоро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ИЖ 27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СЕКТОРА ОХРАНЫ ТРУДА ОТДЕЛА ЭКОНОМИКИ И ТРУД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Ольга Вита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7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103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ЭКОНОМИЧЕСКОГО РАЗВИТИЯ АДМИНИСТРАЦИИ МУНИЦИПАЛЬНОГО ОБРАЗОВАНИЯ «ЗАВЬЯЛОВСКИЙ РАЙОН» ПО ИНВЕСТИЦИОННОМУ РАЗВИТИЮ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ляева Татьяна Владими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6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7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Mazda CX-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грузчик экскаватор </w:t>
            </w:r>
            <w:r>
              <w:rPr>
                <w:sz w:val="28"/>
                <w:szCs w:val="28"/>
                <w:lang w:val="en-US"/>
              </w:rPr>
              <w:t>Terex 8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фург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-ЭКСПЕРТА СЕКТОРА СТАТИСТИКИ ОТДЕЛА ЭКОНОМИКИ И ТРУД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отнева Елена Станислав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7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ВАЗ 3211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СЕКТОРА СТАТИСТИКИ ОТДЕЛА ЭКОНОМИКИ И ТРУД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итова Галлия Валер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2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9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СЕКТОРА СТАТИСТИКИ ОТДЕЛА ЭКОНОМИКИ И ТРУДА УПРАВЛЕНИЯ ЭКОНОМИЧЕСКОГО РАЗВИТИЯ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зунов Игорь Владимирович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ВАЗ 210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ПО ДЕЛАМ НЕСОВЕРШЕННОЛЕТНИХ И ЗАЩИТЕ ИХ ПРАВ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Марина Юр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8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ВАЗ 2111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АРХИВНОГО ОТДЕЛА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а Елена Яковл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7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АРХИВНОГО ОТДЕЛА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тюхина Татьяна Владими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8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6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-ЭКСПЕРТА АРХИВНОГО ОТДЕЛА АДМИНИСТРАЦИИ МУНИЦИПАЛЬНОГО ОБРАЗОВАНИЯ «ЗАВЬЯЛОВСКИЙ РАЙОН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Клавдия Александ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2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4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ЗАГС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жбина Елена Геннад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3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2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3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-НАЧАЛЬНИКА ОТДЕЛА УЧЕТА, ОБРАБОТКИ, ХРАНЕНИЯ И ВЫДАЧИ ДОКУМЕНТОВ УПРАВЛЕНИЯ ЗАГС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стина Ольга Вячеслав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9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9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7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ГОСУДАРСТВЕННОЙ РЕГИСТРАЦИИ АКТОВ ГРАЖДАНСКОГО СОСТОЯНИЯ УПРАВЛЕНИЯ ЗАГС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ляева Лариса Анато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5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5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-ЭКСПЕРТА ОТДЕЛА УЧЕТА, ОБРАБОТКИ, ХРАНЕНИЯ И ВЫДАЧИ ДОКУМЕНТОВ УПРАВЛЕНИЯ ЗАГС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их Снежана Михайл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8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из 1 комнаты в квартире, состоящей из 5 ком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5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Sko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bi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mb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Daewo Matiz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из 1 комнаты в квартире, состоящей из 5 ком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ЕГО СПЕЦИАЛИСТА-ЭКСПЕРТА ОТДЕЛА ГОСУДАРСТВЕННОЙ РЕГИСТРАЦИИ АКТОВ ГРАЖДАНСКОГО СОСТОЯНИЯ УПРАВЛЕНИЯ ЗАГС АДМИНИСТРАЦИИ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а Татьяна Юр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СЕМЬИ, МАТЕРИНСТВА, ДЕТСТВА И СОЦИАЛЬНОЙ ПОДДЕРЖКИ НАСЕЛЕ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Елена Вадим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1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огор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8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СЕМЬИ, МАТЕРИНСТВА И ДЕМОГРАФИЧЕСКОГО РАЗВИТИЯ УПРАВЛЕНИЯ СЕМЬИ, МАТЕРИНСТВА, ДЕТСТВА И СОЦИАЛЬНОЙ ПОДДЕРЖКИ НАСЕЛЕ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минова Лариса Васи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 883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2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ТЗ-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ТС-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СОЦИАЛЬНОЙ ПОДДЕРЖКИ НАСЕЛЕНИЯ УПРАВЛЕНИЯ СЕМЬИ, МАТЕРИНСТВА, ДЕТСТВА И СОЦИАЛЬНОЙ ПОДДЕРЖКИ НАСЕЛЕ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ова Елена Александ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1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НОГО СПЕЦИАЛИСТА-ЭКСПЕРТ ОТДЕЛА СЕМЬИ, МАТЕРИНСТВА, ДЕТСТВА И ДЕМОГРАФИЧЕСКОГО РАЗВИТИЯ УПРАВЛЕНИЯ СЕМЬИ, МАТЕРИНСТВА, ДЕТСТВА И СОЦИАЛЬНОЙ ПОДДЕРЖКИ НАСЕЛЕНИЯ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ина Галина Никола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9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СОЦИАЛЬНОЙ ПОДДЕРЖКИ НАСЕЛЕНИЯ УПРАВЛЕНИЯ СЕМЬИ, МАТЕРИНСТВА, ДЕТСТВА И СОЦИАЛЬНОЙ ПОДДЕРЖКИ НАСЕЛЕ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ова Мария Валер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2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ПО ЮРИДИЧЕСКИМ ВОПРОСАМ УПРАВЛЕНИЯ ИМУЩЕСТВА И ЗЕМЕЛЬНЫХ РЕСУРСОВ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ктина Жанна Вита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976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РАВОВОЙ ЭКСПЕРТИЗЫ УПРАВЛЕНИЯ ИМУЩЕСТВА И ЗЕМЕЛЬНЫХ РЕСУРСОВ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ерова Светлана Никитич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2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ЗЕМЕЛЬНЫХ ОТНОШЕНИЙ С ЮРИДИЧЕСКИМИ ЛИЦАМИ УПРАВЛЕНИЯ ИМУЩЕСТВА И ЗЕМЕЛЬНЫХ РЕСУРСОВ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Надежда Анато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9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Москвич М 412 4Э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нефаз 8122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, ПЛАНИРОВАНИЯ И АДМИНИСТРИРОВАНИЯ ДОХОДОВ УПРАВЛЕНИЯ ИМУЩЕСТВА И ЗЕМЕЛЬНЫХ РЕСУРСОВ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кулина Лилия Викто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9 134 с учетом материнского капитал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 1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 2788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ЗЕМЕЛЬНЫХ ОТНОШЕНИЙ С ФИЗИЧЕСКИМИ ЛИЦАМИ УПРАВЛЕНИЯ ИМУЩЕСТВА И ЗЕМЕЛЬНЫХ РЕСУРСОВ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кина Алена Юр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9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ОТДЕЛА ЗЕМЕЛЬНЫХ ОТНОШЕНИЙ С ЮРИДИЧЕСКИМИ ЛИЦАМИ УПРАВЛЕНИЯ ИМУЩЕСТВА И ЗЕМЕЛЬНЫХ РЕСУРСОВ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харева Ольга Никола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1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Mazda Dem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 i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СЕКТОРА КАРТОГРАФИЧЕСКОГО УЧЕТА И ИНФОРМАТИЗАЦИИ ОТДЕЛА ЗЕМЕЛЬНЫХ ОТНОШЕНИЙ С ЮРИДИЧЕСКИМИ ЛИЦАМИ УПРАВЛЕНИЯ ИМУЩЕСТВА И ЗЕМЕЛЬНЫХ РЕСУРСОВ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рьянова Гульшат Камил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 7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ел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7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СЕКТОРА УЧЕТА И ВЕДЕНИЯ РЕЕСТРА МУНИЦИПАЛЬНОГО ИМУЩЕСТВА ОТДЕЛА ИМУЩЕСТВЕННЫХ ОТНОШЕНИЙ УПРАВЛЕНИЯ ИМУЩЕСТВА И ЗЕМЕЛЬНЫХ РЕСУРСОВ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Наталья Иван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5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ВАЗ 211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ИЖ-Ю5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5/12)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перова Наталья Геннад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3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УАЗ 315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m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n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НАЧАЛЬНИКА УПРАВЛЕНИЯ ПО ОБЩИМ ВОПРОСАМ УПРАВЛЕНИЯ ОБРАЗОВА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янкина Татьяна Александ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4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Ri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ДОШКОЛЬНОГО ОБРАЗОВАНИЯ УПРАВЛЕНИЯ ОБРАЗОВА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Алевтина Христофо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8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ИНТЕГРАЦИИ ОБРАЗОВАНИЯ УПРАВЛЕНИЯ ОБРАЗОВА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илова Наталья Данил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2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8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СеАЗ 111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ОБЩЕГО ОБРАЗОВАНИЯ УПРАВЛЕНИЯ ОБРАЗОВА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а Ирина Васи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Hyundai Solari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5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ЛАНИРОВАНИЯ И АНАЛИЗА УПРАВЛЕНИЯ ОБРАЗОВАНИЯ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дашева Ирина Борис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7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Reno Log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 Т-150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ЭО-21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КУЛЬТУРЫ, СПОРТА И МОЛОДЕЖНОЙ ПОЛИТИК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чикова Светлана Рудольф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9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-НАЧАЛЬНИКА ОТДЕЛА КУЛЬТУРЫ УПРАВЛЕНИЯ КУЛЬТУРЫ, СПОРТА И МОЛОДЕЖНОЙ ПОЛИТИКИ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а Анастасия Пет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9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1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МОЛОДЕЖИ УПРАВЛЕНИЯ КУЛЬТУРЫ, СПОРТА И МОЛОДЕЖНОЙ ПОЛИТИК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нова Елена Анатоль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7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  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   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SSang Yo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-ЭКСПЕРТА УПРАВЛЕНИЯ КУЛЬТУРЫ, СПОРТА И МОЛОДЕЖНОЙ ПОЛИТИК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антьева Вероника Федо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1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5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 315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-ЭКСПЕРТА УПРАВЛЕНИЯ КУЛЬТУРЫ, СПОРТА И МОЛОДЕЖНОЙ ПОЛИТИК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Ольга Леонид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ГО СПЕЦИАЛИСТА-ЭКСПЕРТА УПРАВЛЕНИЯ КУЛЬТУРЫ, СПОРТА И МОЛОДЕЖНОЙ ПОЛИТИКИ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оян Елена Владимиро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Camr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МАЗ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ФИЗИЧЕСКОЙ КУЛЬТУРЕ И СПОРТУ УПРАВЛЕНИЯ КУЛЬТУРЫ, СПОРТА И МОЛОДЕЖНОЙ ПОЛИТИКИ АДМИНИСТРАЦИИ МУНИЦИПАЛЬНОГО ОБРАЗОВАНИЯ «ЗАВЬЯЛОВСКИЙ РАЙОН»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ктарева Наталья Николаевн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управления – начальника отдела животноводства 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Валент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0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животноводства 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а Виктория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91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Niv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6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6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управления - начальника отдела растениеводства управления по развитию с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на Елена Генн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8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1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растениеводства управления по развитию с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зов Алексей Альберт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2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развития ЛПХ управления по развитию с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а Светлана Васи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1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35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начальника управления - начальника отдела механизации и рационализатор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я по развитию села и сельского хозяйства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 Дмитрий Иван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4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Klan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– эксперта отдела механизации и рационализатор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я по развитию села и сельского хозяйства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 Илья Никола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34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519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начальника отдела планирования методологии и учета договорных отнош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я по развитию села и сельского хозяйства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тнева Елена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38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– эксперта 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адежд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1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4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Управления финансов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шева Ирина Фед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 5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,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,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Daewoo G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ЛПХ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. начальника Управления финансов – начальник отдела анализа и планирования бюджета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итова Милана Николаевна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6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. начальника Управления финансов – начальник отдела учета и отчетности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Елена Николаевна</w:t>
            </w:r>
          </w:p>
        </w:tc>
      </w:tr>
      <w:tr>
        <w:trPr>
          <w:trHeight w:val="96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7 829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 Grand Vitar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казначейского исполнения бюджета Управления финансов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рина Екатер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4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111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9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 легковой </w:t>
            </w:r>
            <w:r>
              <w:rPr>
                <w:sz w:val="28"/>
                <w:szCs w:val="28"/>
                <w:lang w:val="en-US"/>
              </w:rPr>
              <w:t>Volkswagen Passa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8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отдела межбюджетных трансфертов Управления финансов Завьяловского 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Наталья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9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 0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 легковой </w:t>
            </w:r>
            <w:r>
              <w:rPr>
                <w:sz w:val="28"/>
                <w:szCs w:val="28"/>
                <w:lang w:val="en-US"/>
              </w:rPr>
              <w:t>Shevrolet Lan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. начальника отдела учета и отчетности – начальника сектора учета доходов и расходов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 Таисия Евген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 2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с/о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1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 «Прио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с/огор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. начальника отдела анализа и планирования бюджета – начальник сектора расходов и свода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Галина Всеволо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9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. начальника отдела казначейского исполнения бюджета - начальник сектора операционно-кассового обслуживания Управления финансов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х Александр Сергеевич</w:t>
            </w:r>
          </w:p>
        </w:tc>
      </w:tr>
      <w:tr>
        <w:trPr>
          <w:trHeight w:val="96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1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сводной отчетности и методологии учета отдела учета и отчетности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банова Галина Сергеевна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7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– эксперта Управления финансов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Светла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1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See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2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1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1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исполнения бюдже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уллин Тимур Рамил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6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Prime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Татьяна Игор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8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ев Игорь Рафаилевич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Еле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038 с учетом материнского капита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Opel Zafir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– эксперта отдела казначейского исполне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а Окса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8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-211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– эксперта отдела учета и отчетности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Алена Васильевна</w:t>
            </w:r>
          </w:p>
        </w:tc>
      </w:tr>
      <w:tr>
        <w:trPr>
          <w:trHeight w:val="65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4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прочих межбюджетных трансфертов отдела межбюджетных трансфертов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а Ольга Валерьевна</w:t>
            </w:r>
          </w:p>
        </w:tc>
      </w:tr>
      <w:tr>
        <w:trPr>
          <w:trHeight w:val="96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2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доходов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ина Надежд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3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сектора сводной отчетности и методологии учета отдела учета и отчетности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Наталья Пав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 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Mitsubishi Pajer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>
          <w:trHeight w:val="29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главного специалиста – эксперта отдела анализа и планирования бюджета Управления финансов Завьяловского района УР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а Надежда Арк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4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. начальника отдела казначейского исполнения бюджета- начальник сектора операционно-кассового обслуживания Управления финансов  Завьяловского района УР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Анна Анато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Renault Symbo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4:13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5-14T10:57:00Z</dcterms:modified>
  <cp:revision>24</cp:revision>
  <dc:subject/>
  <dc:title>В соответствии с решением Совета депутатов муниципального образования «Завьяловский район» от 27</dc:title>
</cp:coreProperties>
</file>