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 руководителей муниципальных учреждений муниципального образования «Завьяловский район» и членов их семей за 20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директора муниципального бюджетного учреждения культуры «МЦБС Завьяловского района» и членов его семьи за период с 1 января по 31 дека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34"/>
        <w:gridCol w:w="1417"/>
        <w:gridCol w:w="56"/>
        <w:gridCol w:w="1220"/>
        <w:gridCol w:w="40"/>
        <w:gridCol w:w="1803"/>
        <w:gridCol w:w="1562"/>
        <w:gridCol w:w="46"/>
        <w:gridCol w:w="1632"/>
        <w:gridCol w:w="23"/>
        <w:gridCol w:w="1237"/>
        <w:gridCol w:w="39"/>
        <w:gridCol w:w="1401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уйкова Галина Федоровна </w:t>
            </w:r>
          </w:p>
        </w:tc>
      </w:tr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892,64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9/10доля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7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99,72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Иж 21251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2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27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</w:tr>
      <w:tr>
        <w:trPr/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 руководителей муниципальных учреждений муниципального образования «Завьяловский район» и членов их семей за 20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директора муниципального бюджетного образовательного учреждения дополнительного образования детей «Завьяловская ДШИ» и членов его семьи за период с 1 января по 31 дека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1507"/>
        <w:gridCol w:w="1260"/>
        <w:gridCol w:w="1803"/>
        <w:gridCol w:w="1608"/>
        <w:gridCol w:w="1632"/>
        <w:gridCol w:w="1260"/>
        <w:gridCol w:w="1440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уравлева Людмила Федоровна 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947,3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ВАЗ 210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00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 руководителей муниципальных учреждений муниципального образования «Завьяловский район» и членов их семей за 20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иректора муниципального автономного учреждения «Физкультурно-спортивный клуб «Урожай» и членов его семьи за период с 1 января по 31 дека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34"/>
        <w:gridCol w:w="1417"/>
        <w:gridCol w:w="56"/>
        <w:gridCol w:w="1220"/>
        <w:gridCol w:w="40"/>
        <w:gridCol w:w="1803"/>
        <w:gridCol w:w="1562"/>
        <w:gridCol w:w="46"/>
        <w:gridCol w:w="1632"/>
        <w:gridCol w:w="23"/>
        <w:gridCol w:w="1237"/>
        <w:gridCol w:w="39"/>
        <w:gridCol w:w="1401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евченко Александр Владимирович </w:t>
            </w:r>
          </w:p>
        </w:tc>
      </w:tr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263,67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Автомобиль </w:t>
            </w:r>
            <w:r>
              <w:rPr>
                <w:sz w:val="28"/>
                <w:szCs w:val="28"/>
                <w:lang w:val="en-US"/>
              </w:rPr>
              <w:t>NISAN SEREN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9/10доля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7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а 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603,87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27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</w:tr>
      <w:tr>
        <w:trPr/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4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00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 руководителей муниципальных учреждений муниципального образования «Завьяловский район» и членов их семей за 20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директора муниципального бюджетного учреждения «Молодежный центр» и членов его семьи за период с 1 января по 31 дека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33"/>
        <w:gridCol w:w="1420"/>
        <w:gridCol w:w="50"/>
        <w:gridCol w:w="1229"/>
        <w:gridCol w:w="31"/>
        <w:gridCol w:w="1815"/>
        <w:gridCol w:w="1562"/>
        <w:gridCol w:w="46"/>
        <w:gridCol w:w="1632"/>
        <w:gridCol w:w="23"/>
        <w:gridCol w:w="1237"/>
        <w:gridCol w:w="39"/>
        <w:gridCol w:w="1401"/>
      </w:tblGrid>
      <w:tr>
        <w:trPr/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исеева Людмила Николаевна </w:t>
            </w:r>
          </w:p>
        </w:tc>
      </w:tr>
      <w:tr>
        <w:trPr/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807,00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2 доля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ВАЗ 2110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кт незавершенного строительст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7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00,00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6 доля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6 доля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7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</w:tr>
      <w:tr>
        <w:trPr/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27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</w:tr>
      <w:tr>
        <w:trPr/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4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00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 руководителей муниципальных учреждений муниципального образования «Завьяловский район» и членов их семей за 20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ректора муниципального бюджетного учреждения «Молодежный центр» и членов его семьи за период с 1 января по 31 дека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1503"/>
        <w:gridCol w:w="1260"/>
        <w:gridCol w:w="1815"/>
        <w:gridCol w:w="1608"/>
        <w:gridCol w:w="1632"/>
        <w:gridCol w:w="1260"/>
        <w:gridCol w:w="1440"/>
      </w:tblGrid>
      <w:tr>
        <w:trPr/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чкарева Вера Витальевна </w:t>
            </w:r>
          </w:p>
        </w:tc>
      </w:tr>
      <w:tr>
        <w:trPr/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304,6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00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 руководителей муниципальных учреждений муниципального образования «Завьяловский район» и членов их семей за 20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иректора муниципального бюджетного учреждения «Культурный комплекс «Центральный» и членов его семьи за период с 1 января по 31 дека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34"/>
        <w:gridCol w:w="1417"/>
        <w:gridCol w:w="56"/>
        <w:gridCol w:w="1220"/>
        <w:gridCol w:w="40"/>
        <w:gridCol w:w="1803"/>
        <w:gridCol w:w="1562"/>
        <w:gridCol w:w="46"/>
        <w:gridCol w:w="1632"/>
        <w:gridCol w:w="23"/>
        <w:gridCol w:w="1237"/>
        <w:gridCol w:w="39"/>
        <w:gridCol w:w="1401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ехова Лариса Викторовна </w:t>
            </w:r>
          </w:p>
        </w:tc>
      </w:tr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922,85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ль ВАЗ 2109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7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9,81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27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</w:tr>
      <w:tr>
        <w:trPr/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9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4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00" w:leader="none"/>
        </w:tabs>
        <w:rPr/>
      </w:pPr>
      <w:r>
        <w:rPr/>
      </w:r>
    </w:p>
    <w:p>
      <w:pPr>
        <w:pStyle w:val="Normal"/>
        <w:ind w:left="1843" w:hanging="1843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 руководителей муниципальных          учреждений муниципального образования «Завьяловский район» и членов их семей за 20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ректора муниципального бюджетного учреждения «Завьяловский музей истории и культуры» и членов его семьи за период с 1 января по 31 дека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1507"/>
        <w:gridCol w:w="1260"/>
        <w:gridCol w:w="1803"/>
        <w:gridCol w:w="1608"/>
        <w:gridCol w:w="1632"/>
        <w:gridCol w:w="1260"/>
        <w:gridCol w:w="1440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пичева Ирина Васильевна 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082,3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-биль ВАЗ 2106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4700" w:leader="none"/>
        </w:tabs>
        <w:rPr/>
      </w:pPr>
      <w:r>
        <w:rPr/>
      </w:r>
    </w:p>
    <w:sectPr>
      <w:type w:val="nextPage"/>
      <w:pgSz w:orient="landscape" w:w="15840" w:h="12240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1:35:00Z</dcterms:created>
  <dc:creator>kadr</dc:creator>
  <dc:description/>
  <cp:keywords/>
  <dc:language>en-US</dc:language>
  <cp:lastModifiedBy>user</cp:lastModifiedBy>
  <cp:lastPrinted>2013-04-24T08:54:00Z</cp:lastPrinted>
  <dcterms:modified xsi:type="dcterms:W3CDTF">2013-05-13T11:09:00Z</dcterms:modified>
  <cp:revision>13</cp:revision>
  <dc:subject/>
  <dc:title>В соответствии с решением Совета депутатов муниципального образования «Завьяловский район» от 27</dc:title>
</cp:coreProperties>
</file>