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шева Ирина Фед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5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,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,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Daewoo G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ПХ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Управления финансов – начальник отдела анализа и планирования бюджета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това Милана Николаевна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6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Управления финансов – начальник отдела учета и отчетно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Елена Николаевна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829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d Vitar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казначейского исполнения бюджета Управления финансов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Екатер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4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9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 легковой </w:t>
            </w:r>
            <w:r>
              <w:rPr>
                <w:sz w:val="28"/>
                <w:szCs w:val="28"/>
                <w:lang w:val="en-US"/>
              </w:rPr>
              <w:t>Volkswagen Passa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межбюджетных трансфертов Управления финансов Завьяловского 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Наталья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 0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 легковой </w:t>
            </w:r>
            <w:r>
              <w:rPr>
                <w:sz w:val="28"/>
                <w:szCs w:val="28"/>
                <w:lang w:val="en-US"/>
              </w:rPr>
              <w:t>Shevrolet Lan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отдела учета и отчетности – начальника сектора учета доходов и расходов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Таисия Евген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2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с/о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1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 «Прио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с/о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отдела анализа и планирования бюджета – начальник сектора расходов и свода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Галина Всеволо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9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отдела казначейского исполнения бюджета - начальник сектора операционно-кассового обслуживания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х Александр Сергеевич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1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сводной отчетности и методологии уче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банова Галина Сергеевна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7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– эксперта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Светла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See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исполнения бюдже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лин Тимур Рамил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6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Prime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Татьяна Игор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ев Игорь Рафаилевич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Еле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38 с учетом материнского капита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Opel Zafi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казначейского исполне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Окса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8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Алена Васильевна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4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прочих межбюджетных трансфертов отдела межбюджетных трансфертов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Ольга Валерьевна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2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доходов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Надежд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сводной отчетности и методологии уче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Наталья Пав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itsubishi Paje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>
          <w:trHeight w:val="29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а Надежда Арк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4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отдела казначейского исполнения бюджета- начальник сектора операционно-кассового обслуживания Управления финансов 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Анна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Renault Symbo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6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4T07:22:00Z</dcterms:modified>
  <cp:revision>3</cp:revision>
  <dc:subject/>
  <dc:title>В соответствии с решением Совета депутатов муниципального образования «Завьяловский район» от 27</dc:title>
</cp:coreProperties>
</file>