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 xml:space="preserve">постановлением Администрации муниципального образования «Муниципальный округ Завьяловский район </w:t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>Удмуртской Республики»</w:t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>от ______________ № _________</w:t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caps/>
          <w:sz w:val="24"/>
        </w:rPr>
        <w:t>Положе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б организации питания обучающихся в образовательных учреждениях муниципального образования «Муниципальный округ Завьяловский район Удмуртской Республики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40" w:leader="none"/>
        </w:tabs>
        <w:ind w:left="0" w:firstLine="741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1140" w:leader="none"/>
        </w:tabs>
        <w:ind w:left="741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57" w:leader="none"/>
          <w:tab w:val="left" w:pos="0" w:leader="none"/>
          <w:tab w:val="left" w:pos="126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Настоящее Положение распространяется на муниципальные дошкольные и общеобразовательные учреждения муниципального образования «Муниципальный округ Завьяловский район Удмуртской Республики» и определяет порядок организации и финансового обеспечения питания воспитанников и учащихся в образовательных учреждениях, права и обязанности участников процесса по организации питания, а также порядок осуществления контроля за организацией питания воспитанников и учащихся. </w:t>
      </w:r>
    </w:p>
    <w:p>
      <w:pPr>
        <w:pStyle w:val="TextBody"/>
        <w:numPr>
          <w:ilvl w:val="1"/>
          <w:numId w:val="4"/>
        </w:numPr>
        <w:shd w:fill="FFFFFF" w:val="clear"/>
        <w:tabs>
          <w:tab w:val="clear" w:pos="708"/>
          <w:tab w:val="left" w:pos="-57" w:leader="none"/>
          <w:tab w:val="left" w:pos="0" w:leader="none"/>
          <w:tab w:val="left" w:pos="1260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4"/>
        </w:rPr>
        <w:t>Организация питания воспитанников и учащихся в образовательных учреждениях муниципального образования «Муниципальный округ Завьяловский район Удмуртской Республики» осуществляется в соответствии со статьёй 37 Федерального закона от 29.12.2012 № 273-ФЗ «Об образовании в Российской Федерации», постановлением Главного государственного санитарного врача Российской Федерации от 29.09.2020 № 28 «</w:t>
      </w:r>
      <w:r>
        <w:rPr>
          <w:color w:val="000000"/>
          <w:kern w:val="2"/>
          <w:sz w:val="24"/>
          <w:lang w:eastAsia="ru-RU"/>
        </w:rPr>
        <w:t>Об утверждении санитарных правил СП 2.4.3648-20 «Санитарно -эпидемиологические требования к организациям воспитания и обучения, отдыха и оздоровления детей и молодёжи</w:t>
      </w:r>
      <w:bookmarkStart w:id="0" w:name="text"/>
      <w:bookmarkEnd w:id="0"/>
      <w:r>
        <w:rPr>
          <w:color w:val="000000"/>
          <w:kern w:val="2"/>
          <w:sz w:val="24"/>
          <w:lang w:eastAsia="ru-RU"/>
        </w:rPr>
        <w:t>»,</w:t>
      </w:r>
      <w:r>
        <w:rPr>
          <w:color w:val="000000"/>
          <w:sz w:val="24"/>
        </w:rPr>
        <w:t xml:space="preserve"> уставом образовательного учреждения и настоящим Положени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оспитанниками являются лица, осваивающие образовательную программу дошкольного обра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щимися являются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учающимися являются воспитанники дошкольных образовательных учреждений и учащиеся общеобразовательных учрежд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Организация питания обучающихся осуществляетс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</w:t>
      </w:r>
      <w:r>
        <w:rPr/>
        <w:t xml:space="preserve"> образовательным учреждением (собственная столовая),</w:t>
      </w:r>
    </w:p>
    <w:p>
      <w:pPr>
        <w:pStyle w:val="Normal"/>
        <w:ind w:firstLine="720"/>
        <w:jc w:val="both"/>
        <w:rPr/>
      </w:pPr>
      <w:r>
        <w:rPr/>
        <w:t>- сторонней организацией.</w:t>
      </w:r>
    </w:p>
    <w:p>
      <w:pPr>
        <w:pStyle w:val="TextBody"/>
        <w:tabs>
          <w:tab w:val="clear" w:pos="708"/>
          <w:tab w:val="left" w:pos="-57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2. Организация питания</w:t>
      </w:r>
    </w:p>
    <w:p>
      <w:pPr>
        <w:pStyle w:val="TextBody"/>
        <w:tabs>
          <w:tab w:val="clear" w:pos="708"/>
          <w:tab w:val="left" w:pos="1140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2.1. Приказом руководителя образовательного учреждения из числа работников учреждения назначается ответственный за организацию питания.</w:t>
      </w:r>
    </w:p>
    <w:p>
      <w:pPr>
        <w:pStyle w:val="Normal"/>
        <w:ind w:firstLine="709"/>
        <w:jc w:val="both"/>
        <w:rPr/>
      </w:pPr>
      <w:r>
        <w:rPr/>
        <w:t>2.2. Питание обучающихся осуществляется на основании примерного двухнедельного меню (10-12 дней), утверждённого руководителем образовательного учреждения и согласованного руководителем Управления Роспотребнадзора по Удмуртской Республике.</w:t>
      </w:r>
    </w:p>
    <w:p>
      <w:pPr>
        <w:pStyle w:val="Normal"/>
        <w:ind w:firstLine="709"/>
        <w:jc w:val="both"/>
        <w:rPr/>
      </w:pPr>
      <w:r>
        <w:rPr/>
        <w:t>2.3. При разработке примерного меню учитываются: продолжительность пребывания обучающихся в образовательном учреждении, возрастная категория, сезонност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2.4. Примерное меню содержит информацию о наименовании блюд, выходе блюда (изделия) (г), цене блюда (изделия) (руб.), энергетической и пищевой ценности, с обязательной ссылкой на рецептуру используемых блюд и кулинарных изделий в соответствии со сборниками рецептур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</w:t>
      </w:r>
    </w:p>
    <w:p>
      <w:pPr>
        <w:pStyle w:val="Normal"/>
        <w:ind w:firstLine="709"/>
        <w:jc w:val="both"/>
        <w:rPr/>
      </w:pPr>
      <w:r>
        <w:rPr/>
        <w:t>2.5. В соответствии с примерным меню руководителем образовательного учреждения утверждается ежедневное меню, в котором указываются сведения о весе блюд (изделий) (г), цене блюд (изделий) (руб.), названия кулинарных изделий, энергетической и пищевой ценности. Допускается замена одних продуктов, блюд и кулинарных изделий другими при условии их соответствия по пищевой ценности и в соответствии с таблицей взаимозаменяемости пищевых продуктов, что должно подтверждаться необходимыми расчётами, энергетической и пищевой ценностью.</w:t>
      </w:r>
    </w:p>
    <w:p>
      <w:pPr>
        <w:pStyle w:val="Normal"/>
        <w:ind w:firstLine="709"/>
        <w:jc w:val="both"/>
        <w:rPr/>
      </w:pPr>
      <w:r>
        <w:rPr/>
        <w:t>2.6. Контроль качества готовой продукции в образовательном учреждении осуществляется бракеражной комиссией, созданной приказом руководителя из состава работников образовательного учреждения и медицинского работника, закреплённого за образовательным учреждением медицинской организацией (по согласованию), представителями сторонней организации, осуществляющей питание по договору с образовательным учреждением.</w:t>
      </w:r>
    </w:p>
    <w:p>
      <w:pPr>
        <w:pStyle w:val="Normal"/>
        <w:ind w:firstLine="709"/>
        <w:rPr/>
      </w:pPr>
      <w:r>
        <w:rPr/>
        <w:t>2.7. Руководитель образовательного учреждения:</w:t>
      </w:r>
    </w:p>
    <w:p>
      <w:pPr>
        <w:pStyle w:val="Normal"/>
        <w:ind w:firstLine="709"/>
        <w:jc w:val="both"/>
        <w:rPr/>
      </w:pPr>
      <w:r>
        <w:rPr/>
        <w:t>2.7.1. Несёт ответственность за организацию питания обучающихся в соответствии с нормативно - правовыми и правовыми актами и настоящим Положением.</w:t>
      </w:r>
    </w:p>
    <w:p>
      <w:pPr>
        <w:pStyle w:val="Normal"/>
        <w:ind w:firstLine="709"/>
        <w:jc w:val="both"/>
        <w:rPr/>
      </w:pPr>
      <w:r>
        <w:rPr/>
        <w:t>2.7.2. Обеспечивает принятие локальных актов, предусмотренных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2.7.3. Обеспечивает использование финансовых средств, предусмотренных на организацию питан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bCs/>
          <w:color w:val="000000"/>
        </w:rPr>
        <w:t>Федеральным законом от 18.07.2011 № 223-ФЗ «О закупках товаров, работ, услуг отдельными видами юридических лиц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7.4. Обеспечивает размещение информации по организации питания на официальном сайте образовательного учрежд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7.5. Обеспечивает организацию Родительского контрол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</w:rPr>
        <w:t>2.7.6. К</w:t>
      </w:r>
      <w:r>
        <w:rPr/>
        <w:t>оординирует работу в образовательном учреждении по формированию культуры пита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2.7.8. Комплектует собственную столовую высококвалифицированными кадрами, организует повышение их квалифик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2.8. Ответственный за организацию питания в образовательном учреждении:</w:t>
      </w:r>
    </w:p>
    <w:p>
      <w:pPr>
        <w:pStyle w:val="Normal"/>
        <w:ind w:firstLine="709"/>
        <w:jc w:val="both"/>
        <w:rPr/>
      </w:pPr>
      <w:r>
        <w:rPr/>
        <w:t>2.8.1. Предоставляет руководителю на утверждение сводный список обучающихся для предоставления питания.</w:t>
      </w:r>
    </w:p>
    <w:p>
      <w:pPr>
        <w:pStyle w:val="Normal"/>
        <w:ind w:firstLine="709"/>
        <w:jc w:val="both"/>
        <w:rPr/>
      </w:pPr>
      <w:r>
        <w:rPr/>
        <w:t>2.8.2. Осуществляет мониторинг удовлетворённости качеством питания.</w:t>
      </w:r>
    </w:p>
    <w:p>
      <w:pPr>
        <w:pStyle w:val="Normal"/>
        <w:ind w:firstLine="709"/>
        <w:jc w:val="both"/>
        <w:rPr/>
      </w:pPr>
      <w:r>
        <w:rPr/>
        <w:t>2.8.3. Вносит руководителю образовательного учреждения предложения по улучшению организации питания.</w:t>
      </w:r>
    </w:p>
    <w:p>
      <w:pPr>
        <w:pStyle w:val="Normal"/>
        <w:ind w:firstLine="709"/>
        <w:jc w:val="both"/>
        <w:rPr/>
      </w:pPr>
      <w:r>
        <w:rPr/>
        <w:t>2.9. Классный руководитель, воспитатель образовательного учреждения:</w:t>
      </w:r>
    </w:p>
    <w:p>
      <w:pPr>
        <w:pStyle w:val="Normal"/>
        <w:ind w:firstLine="709"/>
        <w:jc w:val="both"/>
        <w:rPr/>
      </w:pPr>
      <w:r>
        <w:rPr/>
        <w:t>2.9.1. Осуществляет мониторинг организации питания детей;</w:t>
      </w:r>
    </w:p>
    <w:p>
      <w:pPr>
        <w:pStyle w:val="Normal"/>
        <w:ind w:firstLine="709"/>
        <w:jc w:val="both"/>
        <w:rPr/>
      </w:pPr>
      <w:r>
        <w:rPr/>
        <w:t>2.9.2. Предусматривают в планах воспитательной работы мероприятия, направленные на формирование здорового образа жизни обучающихся, потребности в сбалансированном и рациональном питании, систематически выносит на обсуждение в ходе родительских собраний вопросы обеспечения полноценного питания обучающихся.</w:t>
      </w:r>
    </w:p>
    <w:p>
      <w:pPr>
        <w:pStyle w:val="Normal"/>
        <w:ind w:firstLine="709"/>
        <w:jc w:val="both"/>
        <w:rPr/>
      </w:pPr>
      <w:r>
        <w:rPr/>
        <w:t>2.9.3. Выносит на обсуждение вопросы по улучшению питания на совещания при руководителе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2.10. Шеф-повар, повар, сторонняя организация:</w:t>
      </w:r>
    </w:p>
    <w:p>
      <w:pPr>
        <w:pStyle w:val="21"/>
        <w:tabs>
          <w:tab w:val="clear" w:pos="708"/>
          <w:tab w:val="left" w:pos="741" w:leader="none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/>
        <w:t>2.10.1. Организует питание в соответствии с рекомендациями примерного двухнедельного (10 - 12 дневного) меню.</w:t>
      </w:r>
    </w:p>
    <w:p>
      <w:pPr>
        <w:pStyle w:val="21"/>
        <w:tabs>
          <w:tab w:val="clear" w:pos="708"/>
          <w:tab w:val="left" w:pos="741" w:leader="none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/>
        <w:t>2.10.2. Обеспечивает деятельность сотрудников столовой в соответствии с нормами санитарного законодательства, осуществляя ежедневный контроль.</w:t>
      </w:r>
    </w:p>
    <w:p>
      <w:pPr>
        <w:pStyle w:val="21"/>
        <w:tabs>
          <w:tab w:val="clear" w:pos="708"/>
          <w:tab w:val="left" w:pos="627" w:leader="none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/>
        <w:t>2.10.3. Обеспечивает запас продуктов питания с учётом 10 - 12 дневного меню рациона питания обучающихся разных возрастных групп.</w:t>
      </w:r>
    </w:p>
    <w:p>
      <w:pPr>
        <w:pStyle w:val="Normal"/>
        <w:ind w:firstLine="709"/>
        <w:jc w:val="both"/>
        <w:rPr/>
      </w:pPr>
      <w:r>
        <w:rPr/>
        <w:t>2.11. Родители (законные представители) обучающихся:</w:t>
      </w:r>
    </w:p>
    <w:p>
      <w:pPr>
        <w:pStyle w:val="Normal"/>
        <w:ind w:firstLine="709"/>
        <w:jc w:val="both"/>
        <w:rPr/>
      </w:pPr>
      <w:r>
        <w:rPr/>
        <w:t>2.11.1. Обязуются своевременно сообщать о болезни ребёнка или его временном отсутствии в образовательном учреждении для снятия его с питания на период фактического отсутствия, а также предупреждать классного руководителя или воспитателя об имеющихся у ребёнка аллергических реакциях на продукты питания.</w:t>
      </w:r>
    </w:p>
    <w:p>
      <w:pPr>
        <w:pStyle w:val="Normal"/>
        <w:ind w:firstLine="709"/>
        <w:jc w:val="both"/>
        <w:rPr/>
      </w:pPr>
      <w:r>
        <w:rPr/>
        <w:t>2.11.2. Ведут разъяснительную работу со своими детьми по привитию им навыков здорового образа жизни и правильного питания.</w:t>
      </w:r>
    </w:p>
    <w:p>
      <w:pPr>
        <w:pStyle w:val="Normal"/>
        <w:ind w:firstLine="709"/>
        <w:jc w:val="both"/>
        <w:rPr/>
      </w:pPr>
      <w:r>
        <w:rPr/>
        <w:t>2.11.3. Вправе вносить предложения по улучшению организации питания обучающихся.</w:t>
      </w:r>
    </w:p>
    <w:p>
      <w:pPr>
        <w:pStyle w:val="Normal"/>
        <w:ind w:firstLine="709"/>
        <w:jc w:val="both"/>
        <w:rPr/>
      </w:pPr>
      <w:r>
        <w:rPr/>
        <w:t>2.11.4. Вправе знакомиться с примерным и ежедневным меню, расчётами средств на организацию питания обучающихся, осуществлять мониторинг организации питания в составе Родительского контроля.</w:t>
      </w:r>
    </w:p>
    <w:p>
      <w:pPr>
        <w:pStyle w:val="21"/>
        <w:tabs>
          <w:tab w:val="clear" w:pos="708"/>
          <w:tab w:val="left" w:pos="741" w:leader="none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Организация питания учащихс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Режим работы столовой и график питания учащихся утверждается приказом руководителя образовательного учреждения и размещается в доступном для ознакомления месте и на сайте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3.2. Расписание занятий предусматривает перерыв, достаточный для приёма пищи учащимися.</w:t>
      </w:r>
    </w:p>
    <w:p>
      <w:pPr>
        <w:pStyle w:val="Normal"/>
        <w:ind w:firstLine="709"/>
        <w:jc w:val="both"/>
        <w:rPr/>
      </w:pPr>
      <w:r>
        <w:rPr/>
        <w:t>3.3. Питание учащихся класса организуется исходя из численности, заявленной классным руководителем в столовую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3.4. Учащимся 1 - 11 классов предоставляется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горячее питание в зависимости от режима функционирования образовательного учреждения и режима обучения,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</w:rPr>
        <w:t>- двухразовое питание учащимся</w:t>
      </w:r>
      <w:r>
        <w:rPr>
          <w:bCs/>
          <w:color w:val="000000"/>
          <w:sz w:val="24"/>
          <w:lang w:eastAsia="ru-RU"/>
        </w:rPr>
        <w:t xml:space="preserve"> с ограниченными возможностями здоровья (далее -  ОВЗ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горячее питание учащимся, получающим начальное общее образование,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 питание учащимся 5 - 11 классов из малообеспеченных семей, в том числе детей из неполных семей, имеющих совокупный ежемесячный доход на каждого члена семьи не выше 3300 рублей,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питание учащимся 5 - 11 классов из многодетных семей,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питание учащимся 1-11 классов общеобразовательных учреждений Завьяловского района, оказавшихся в трудной жизненной ситуации,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- горячее питание учащимся 5 - 11 классов по образовательным программам основного общего образования, образовательным программам среднего общего образования в образовательных организациях, расположенных на территории </w:t>
      </w:r>
      <w:r>
        <w:rPr>
          <w:sz w:val="24"/>
          <w:lang w:eastAsia="ru-RU"/>
        </w:rPr>
        <w:t>муниципального образования «Муниципальный округ Завьяловский район Удмуртской Республики»</w:t>
      </w:r>
      <w:r>
        <w:rPr>
          <w:sz w:val="24"/>
        </w:rPr>
        <w:t>, в случае гибели (смерти) одного из родителей (законных представителей), призванных на военную службу по мобилизации в Вооружё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или проходящих военную службу по контракту, заключённому в соответствии с пунктом 7 статьи 38 Федерального закона от 28.03.1998 № 53-ФЗ «О воинской обязанности и военной службе», либо заключивших контракт о добровольном содействии в выполнении задач, возложенных на Вооружённые Силы Российской Федерации или войска национальной гвардии Российской Федерации.</w:t>
      </w:r>
    </w:p>
    <w:p>
      <w:pPr>
        <w:pStyle w:val="21"/>
        <w:spacing w:lineRule="auto" w:line="240" w:before="0" w:after="0"/>
        <w:ind w:firstLine="684"/>
        <w:jc w:val="both"/>
        <w:rPr/>
      </w:pPr>
      <w:r>
        <w:rPr/>
        <w:t xml:space="preserve">3.5. Обучающимся по состоянию здоровья на дому, имеющим право на получение бесплатного и льготного питания, по заявлению родителей (законных представителей) предоставляется продуктовый набор. Продуктовый набор выдается с момента обращения либо в начале следующего месяца на учебные дни на период обучения на дому, либо на месяц в пределах установленной суммы на день в соответствии с ассортиментным перечнем продуктов, утверждённым приказом по образовательному учреждению. Продуктовый набор выдается родителю (законному представителю) по накладной на основании документа, удостоверяющего личность заявителя. </w:t>
      </w:r>
    </w:p>
    <w:p>
      <w:pPr>
        <w:pStyle w:val="21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/>
        <w:t>3.6. Обучающимся, отсутствующим в образовательном учреждении, находящимся на дистанционном обучении, на карантине, питание (продуктовый набор) не предоставляется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7. Обслуживание учащихся в столовой производится посредством предоставления питания с предварительным накрытием стола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3.8. Дополнительное питание учащимся предоставляется через раздачу школьной столовой, в ассортименте которого предусмотрена продукция, отвечающая санитарно-гигиеническим требованиям для детского пита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9. Для обеспечения порядка во время приёма пищи администрацией общеобразовательного учреждения организуется дежурство педагогических работников и учащихс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10.  Питание учащихся общеобразовательных учреждений, не относящихся к категории бесплатных и льготных, осуществляется за счёт родительской платы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11. Питание учащихся бесплатных и льготных категорий осуществляется за счёт субсидии из бюджета Удмуртской Республики, средств бюджета муниципального образования «Муниципальный округ Завьяловский район Удмуртской Республики» и добровольной платы родителей (законных представителей).</w:t>
      </w:r>
    </w:p>
    <w:p>
      <w:pPr>
        <w:pStyle w:val="Normal"/>
        <w:ind w:firstLine="709"/>
        <w:jc w:val="both"/>
        <w:rPr/>
      </w:pPr>
      <w:r>
        <w:rPr/>
        <w:t>3.12. Руководитель образовательного учреждения приказом по образовательному учреждению:</w:t>
      </w:r>
    </w:p>
    <w:p>
      <w:pPr>
        <w:pStyle w:val="Normal"/>
        <w:ind w:firstLine="709"/>
        <w:jc w:val="both"/>
        <w:rPr/>
      </w:pPr>
      <w:r>
        <w:rPr/>
        <w:t>3.12.1. Устанавливает режим работы столовой и график питания учащихся.</w:t>
      </w:r>
    </w:p>
    <w:p>
      <w:pPr>
        <w:pStyle w:val="Normal"/>
        <w:ind w:firstLine="709"/>
        <w:jc w:val="both"/>
        <w:rPr/>
      </w:pPr>
      <w:r>
        <w:rPr/>
        <w:t>3.12.2. Утверждает в начале учебного года размер торговой наценки школьной столовой, согласно действующему законодательству на готовую продукцию, и смету её расходования.</w:t>
      </w:r>
    </w:p>
    <w:p>
      <w:pPr>
        <w:pStyle w:val="Normal"/>
        <w:ind w:firstLine="709"/>
        <w:jc w:val="both"/>
        <w:rPr/>
      </w:pPr>
      <w:r>
        <w:rPr/>
        <w:t>3.13. Ответственный за организацию питания в образовательном учреждении обеспечивает учёт фактической посещаемости учащимися, охват всех учащихся питанием, осуществляет контроль ежедневного порядка учёта количества фактически полученного учащимися питания в образовательном учреждении.</w:t>
      </w:r>
    </w:p>
    <w:p>
      <w:pPr>
        <w:pStyle w:val="Normal"/>
        <w:ind w:firstLine="709"/>
        <w:jc w:val="both"/>
        <w:rPr/>
      </w:pPr>
      <w:r>
        <w:rPr/>
        <w:t>3.14. Классный руководитель образовательного учреждения:</w:t>
      </w:r>
    </w:p>
    <w:p>
      <w:pPr>
        <w:pStyle w:val="Normal"/>
        <w:ind w:firstLine="709"/>
        <w:jc w:val="both"/>
        <w:rPr/>
      </w:pPr>
      <w:r>
        <w:rPr/>
        <w:t>3.14.1. Ежедневно предоставляет в столовую заявку для организации питания на количество питающихся на следующий учебный день;</w:t>
      </w:r>
    </w:p>
    <w:p>
      <w:pPr>
        <w:pStyle w:val="Normal"/>
        <w:ind w:firstLine="709"/>
        <w:jc w:val="both"/>
        <w:rPr/>
      </w:pPr>
      <w:r>
        <w:rPr/>
        <w:t>3.14.2. Ежедневно, не позднее, чем за 1 час до предоставления питания, уточняет предоставленную накануне заявку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14.3. Осуществляет контроль за наличием денежных средств на карте учащегося.</w:t>
      </w:r>
    </w:p>
    <w:p>
      <w:pPr>
        <w:pStyle w:val="Normal"/>
        <w:ind w:firstLine="709"/>
        <w:jc w:val="both"/>
        <w:rPr/>
      </w:pPr>
      <w:r>
        <w:rPr/>
        <w:t>3.14.4. Ведёт ежедневный табель учёта питания, полученного учащимися.</w:t>
      </w:r>
    </w:p>
    <w:p>
      <w:pPr>
        <w:pStyle w:val="Normal"/>
        <w:ind w:firstLine="709"/>
        <w:jc w:val="both"/>
        <w:rPr/>
      </w:pPr>
      <w:r>
        <w:rPr/>
        <w:t>3.14.5.Не реже одного раза в неделю предоставляют ответственному за организацию питания в образовательном учреждении данные о количестве фактически полученного учащимися питания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Организация питания воспитанников</w:t>
      </w:r>
    </w:p>
    <w:p>
      <w:pPr>
        <w:pStyle w:val="Normal"/>
        <w:ind w:left="72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Питание воспитанников детских садов осуществляется в помещении групповой.</w:t>
      </w:r>
    </w:p>
    <w:p>
      <w:pPr>
        <w:pStyle w:val="Normal"/>
        <w:ind w:firstLine="709"/>
        <w:jc w:val="both"/>
        <w:rPr/>
      </w:pPr>
      <w:r>
        <w:rPr/>
        <w:t xml:space="preserve">4.2. Доставка пищи от пищеблока до групповой осуществляется в специально выделенных промаркированных закрытых ёмкостях. </w:t>
      </w:r>
    </w:p>
    <w:p>
      <w:pPr>
        <w:pStyle w:val="Normal"/>
        <w:ind w:firstLine="709"/>
        <w:jc w:val="both"/>
        <w:rPr/>
      </w:pPr>
      <w:r>
        <w:rPr/>
        <w:t xml:space="preserve">4.3. Дневное меню соответствует суточной норме потребления воспитанников, организуется исходя из численности воспитанников, заявленной воспитателем. </w:t>
      </w:r>
    </w:p>
    <w:p>
      <w:pPr>
        <w:pStyle w:val="TextBody"/>
        <w:tabs>
          <w:tab w:val="clear" w:pos="708"/>
          <w:tab w:val="left" w:pos="1140" w:leader="none"/>
        </w:tabs>
        <w:ind w:firstLine="709"/>
        <w:jc w:val="both"/>
        <w:rPr>
          <w:sz w:val="24"/>
        </w:rPr>
      </w:pPr>
      <w:r>
        <w:rPr>
          <w:sz w:val="24"/>
        </w:rPr>
        <w:t>4.4. Питание воспитанников дошкольных образовательных учреждений осуществляется частично за счёт платы родителей (законных представителей), а также средств бюджета муниципального образования «Муниципальный округ Завьяловский район Удмуртской Республики».</w:t>
      </w:r>
    </w:p>
    <w:p>
      <w:pPr>
        <w:pStyle w:val="Normal"/>
        <w:ind w:firstLine="709"/>
        <w:jc w:val="both"/>
        <w:rPr/>
      </w:pPr>
      <w:r>
        <w:rPr/>
        <w:t>4.5. Ответственный за питание образовательного учреждения ежедневно предоставляет на пищеблок заявку для организации питания на количество питающихся на следующий день.</w:t>
      </w:r>
    </w:p>
    <w:p>
      <w:pPr>
        <w:pStyle w:val="Normal"/>
        <w:ind w:firstLine="709"/>
        <w:jc w:val="both"/>
        <w:rPr/>
      </w:pPr>
      <w:r>
        <w:rPr/>
        <w:t>4.6. Воспитатель ежедневно, не позднее, чем за 1 час до предоставления питания, уточняет предоставленную накануне заяв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1140" w:leader="none"/>
        </w:tabs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>5.  Контроль за организацией питания</w:t>
      </w:r>
    </w:p>
    <w:p>
      <w:pPr>
        <w:pStyle w:val="21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741" w:leader="none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/>
        <w:t xml:space="preserve">5.1. Внутренний контроль за организацией питания образовательным учреждением, качеством и выходом блюд осуществляется в соответствии с программой производственного контроля. </w:t>
      </w:r>
    </w:p>
    <w:p>
      <w:pPr>
        <w:pStyle w:val="21"/>
        <w:tabs>
          <w:tab w:val="clear" w:pos="708"/>
          <w:tab w:val="left" w:pos="741" w:leader="none"/>
          <w:tab w:val="left" w:pos="114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/>
        <w:t xml:space="preserve">5.2. Внешний контроль за организацией питания образовательных учреждений осуществляют надзорные органы, Управление образования Администрации муниципального образования «Муниципальный округ Завьяловский район Удмуртской Республики», представители Родительского контроля и иных общественных организаций в соответствии с действующим законодательством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8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ourier New" w:hAnsi="Liberation Sans;Courier New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6:00Z</dcterms:created>
  <dc:creator>Лукина</dc:creator>
  <dc:description/>
  <cp:keywords/>
  <dc:language>en-US</dc:language>
  <cp:lastModifiedBy>user</cp:lastModifiedBy>
  <cp:lastPrinted>2022-10-28T15:05:00Z</cp:lastPrinted>
  <dcterms:modified xsi:type="dcterms:W3CDTF">2024-12-25T06:35:00Z</dcterms:modified>
  <cp:revision>4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4BA099206454BB26487757E26695F_12</vt:lpwstr>
  </property>
  <property fmtid="{D5CDD505-2E9C-101B-9397-08002B2CF9AE}" pid="3" name="KSOProductBuildVer">
    <vt:lpwstr>1049-12.2.0.18607</vt:lpwstr>
  </property>
  <property fmtid="{D5CDD505-2E9C-101B-9397-08002B2CF9AE}" pid="4" name="_DocHome">
    <vt:r8>-996427540</vt:r8>
  </property>
</Properties>
</file>