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5246" w:firstLine="708"/>
        <w:rPr/>
      </w:pPr>
      <w:r>
        <w:rPr/>
        <w:t>Приложение к</w:t>
      </w:r>
    </w:p>
    <w:p>
      <w:pPr>
        <w:pStyle w:val="21"/>
        <w:ind w:left="5954" w:hanging="0"/>
        <w:rPr/>
      </w:pPr>
      <w:r>
        <w:rPr/>
        <w:t xml:space="preserve">решению Совета депутатов </w:t>
      </w:r>
    </w:p>
    <w:p>
      <w:pPr>
        <w:pStyle w:val="21"/>
        <w:ind w:firstLine="5954"/>
        <w:rPr/>
      </w:pPr>
      <w:r>
        <w:rPr/>
        <w:t xml:space="preserve">муниципального образования </w:t>
      </w:r>
    </w:p>
    <w:p>
      <w:pPr>
        <w:pStyle w:val="21"/>
        <w:ind w:left="5954" w:hanging="0"/>
        <w:rPr/>
      </w:pPr>
      <w:r>
        <w:rPr/>
        <w:t>«Муниципальный округ Завьяловский район Удмуртской Республики»</w:t>
      </w:r>
    </w:p>
    <w:p>
      <w:pPr>
        <w:pStyle w:val="21"/>
        <w:ind w:left="5954" w:hanging="0"/>
        <w:rPr/>
      </w:pPr>
      <w:r>
        <w:rPr/>
        <w:t>от______________ №_______</w:t>
      </w:r>
    </w:p>
    <w:p>
      <w:pPr>
        <w:pStyle w:val="21"/>
        <w:ind w:firstLine="57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2. Перечень имущества</w:t>
      </w:r>
    </w:p>
    <w:p>
      <w:pPr>
        <w:pStyle w:val="Normal"/>
        <w:jc w:val="center"/>
        <w:rPr/>
      </w:pPr>
      <w:r>
        <w:rPr/>
      </w:r>
    </w:p>
    <w:tbl>
      <w:tblPr>
        <w:tblW w:w="9702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694"/>
        <w:gridCol w:w="1984"/>
        <w:gridCol w:w="992"/>
        <w:gridCol w:w="1063"/>
        <w:gridCol w:w="1063"/>
        <w:gridCol w:w="1418"/>
      </w:tblGrid>
      <w:tr>
        <w:trPr>
          <w:trHeight w:val="8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 построй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площадь кв.м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, м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иентировочная 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й срок приватизации</w:t>
            </w:r>
          </w:p>
        </w:tc>
      </w:tr>
      <w:tr>
        <w:trPr>
          <w:trHeight w:val="810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движимости - нежилое помещение (фельдшерско-акушерский пункт) с кадастровым номером 18:08:054001:14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Завьяловский район, с. Азино, ул. Штабная,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33,5/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4 года</w:t>
            </w:r>
          </w:p>
        </w:tc>
      </w:tr>
      <w:tr>
        <w:trPr>
          <w:trHeight w:val="810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недвижимости, (кадастровый номер здания 18:08:167001:1325) и земельный участок под ним (кадастровый номер земельного участка 18:08:167001:1311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муртская Республика, Завьялов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Шабердино,                        ул. Гагарина, 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71,5/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4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 капитального строительства – нежилое здание  (кадастровый номер здания 18:08:057001:329)  и земельный участок под ним (кадастровый номер земельного участка 18:08:057001:399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Завьяловский район,                д. Большой Кияик, ул. Советская, 4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8/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4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 – нежилое здание (кадастровый номер здания 18:08:108001:105) и земельный участок под ним (кадастровый номер земельного участка: 18:08:108001:245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Завьяловский район, д. Можвай, 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4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(</w:t>
            </w:r>
            <w:r>
              <w:rPr>
                <w:color w:val="000000"/>
                <w:sz w:val="20"/>
                <w:szCs w:val="20"/>
              </w:rPr>
              <w:t>воздушная линия 0,4 кВ</w:t>
            </w:r>
            <w:r>
              <w:rPr>
                <w:sz w:val="20"/>
                <w:szCs w:val="20"/>
              </w:rPr>
              <w:t xml:space="preserve">) кадастровый номер </w:t>
            </w:r>
            <w:r>
              <w:rPr>
                <w:color w:val="000000"/>
                <w:sz w:val="20"/>
                <w:szCs w:val="20"/>
              </w:rPr>
              <w:t>18:08:147001:1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муртская Республика, Завьяловский район, д. Вож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01"/>
              </w:rPr>
              <w:t>19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4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4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(т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рансформаторная подстанция №533</w:t>
            </w:r>
            <w:r>
              <w:rPr>
                <w:sz w:val="20"/>
                <w:szCs w:val="20"/>
              </w:rPr>
              <w:t xml:space="preserve">) кадастровый номер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18:08:000000:53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Удмуртская Республика, Завьяловский район, д. Вож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01"/>
              </w:rPr>
              <w:t>19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/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4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электроэнергетики (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Электроснабжение 3 бр</w:t>
            </w:r>
            <w:r>
              <w:rPr>
                <w:sz w:val="20"/>
                <w:szCs w:val="20"/>
              </w:rPr>
              <w:t xml:space="preserve">) кадастровый номер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18:08:134001:8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Завьяловский район, д. Пычан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01"/>
              </w:rPr>
              <w:t>19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/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4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(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линия электропередач</w:t>
            </w:r>
            <w:r>
              <w:rPr>
                <w:sz w:val="20"/>
                <w:szCs w:val="20"/>
              </w:rPr>
              <w:t xml:space="preserve">) кадастровый номер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18:08:057001:2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Удмуртская Республика, Завьяловский район, д. Большой Кияи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</w:rPr>
              <w:t>19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455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24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я энергетики и электропередачи (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линия электропередач ВЛ-10 кВ, -ВЛ-0,4 кВ, КТП-160 кВА</w:t>
            </w:r>
            <w:r>
              <w:rPr>
                <w:sz w:val="20"/>
                <w:szCs w:val="20"/>
              </w:rPr>
              <w:t xml:space="preserve">) кадастровый номер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18:08:130001:12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Завьяловский район,                                  д. Подшивало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</w:rPr>
              <w:t>2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24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24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я электроэнергетики (п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одстанция КТП 3 бр</w:t>
            </w:r>
            <w:r>
              <w:rPr>
                <w:sz w:val="20"/>
                <w:szCs w:val="20"/>
              </w:rPr>
              <w:t xml:space="preserve">) кадастровый номер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18:08:134001:8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Завьяловский район, д. Пычан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01"/>
              </w:rPr>
              <w:t>19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/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24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ружение (линия электропередачи ВЛ-0,4 кВ) кадастровый номер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18:08:146001:3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Завьяловский район, д. Старый Бо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382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24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ружения энергетики и электропередачи (линии электропередач с оборудованием (КТП № 440) кадастровый номер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18:08:034001:32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Завьяловский район, д. Берез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03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24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иное сооружение (электрические сети)</w:t>
            </w:r>
            <w:r>
              <w:rPr>
                <w:sz w:val="20"/>
                <w:szCs w:val="20"/>
              </w:rPr>
              <w:t xml:space="preserve"> кадастровый номер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18:08:027002:4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Удмуртская Республика, Завьяловский район, д. Вожой,                       ул. Хим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</w:rPr>
              <w:t>19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51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24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сооружения энергетики и электропередачи (линия электропередач с трансформаторной подстанцией № 1742)</w:t>
            </w:r>
            <w:r>
              <w:rPr>
                <w:sz w:val="20"/>
                <w:szCs w:val="20"/>
              </w:rPr>
              <w:t xml:space="preserve"> кадастровый номер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18:08:000000:53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Удмуртская Республика, Завьяловский район, д. Люкшудь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01"/>
              </w:rPr>
              <w:t>19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412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24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сооружения энергетики и электропередачи (линия электропередач ВЛ-04 кВ c оборудованием КТП)</w:t>
            </w:r>
            <w:r>
              <w:rPr>
                <w:sz w:val="20"/>
                <w:szCs w:val="20"/>
              </w:rPr>
              <w:t xml:space="preserve"> кадастровый номер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18:08:000000:54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Удмуртская Республика, Завьяловский район,                          с. Гольяны, м-н «Рассветный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01"/>
              </w:rPr>
              <w:t>1995</w:t>
            </w:r>
          </w:p>
          <w:p>
            <w:pPr>
              <w:pStyle w:val="Normal"/>
              <w:jc w:val="center"/>
              <w:rPr>
                <w:rStyle w:val="Fontstyle0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/64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4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 xml:space="preserve">сооружения энергетики и электропередачи (сеть электроснабжения ЦТП) </w:t>
            </w:r>
            <w:r>
              <w:rPr>
                <w:sz w:val="20"/>
                <w:szCs w:val="20"/>
              </w:rPr>
              <w:t xml:space="preserve">кадастровый номер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18:08:081001:13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Удмуртская Республика, Завьяловский район, с. Италма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01"/>
              </w:rPr>
              <w:t>1991</w:t>
            </w:r>
          </w:p>
          <w:p>
            <w:pPr>
              <w:pStyle w:val="Normal"/>
              <w:jc w:val="center"/>
              <w:rPr>
                <w:rStyle w:val="Fontstyle0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7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4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 xml:space="preserve">сооружения энергетики и электропередачи (линии электропередач ВЛ-0,6 кВ (с оборудованием КТП-329 и КТП-330) </w:t>
            </w:r>
            <w:r>
              <w:rPr>
                <w:sz w:val="20"/>
                <w:szCs w:val="20"/>
              </w:rPr>
              <w:t xml:space="preserve">кадастровый номер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18:08:078014: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Удмуртская Республика, Завьяловский район, с. Завьялово, ул. Пугачевская, территория специальной</w:t>
              <w:br/>
              <w:t>школы-интерн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</w:rPr>
              <w:t>1988</w:t>
            </w:r>
          </w:p>
          <w:p>
            <w:pPr>
              <w:pStyle w:val="Normal"/>
              <w:jc w:val="center"/>
              <w:rPr>
                <w:rStyle w:val="Fontstyle01"/>
              </w:rPr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/27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4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 xml:space="preserve">сооружения энергетики и электропередачи (линии электропередач ВЛ-0,4 кВ) </w:t>
            </w:r>
            <w:r>
              <w:rPr>
                <w:sz w:val="20"/>
                <w:szCs w:val="20"/>
              </w:rPr>
              <w:t xml:space="preserve">кадастровый номер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18:08:157001: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Удмуртская Республика, Завьяловский район, Разъезд 13 узкоколейной железной дорог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01"/>
              </w:rPr>
              <w:t>1979</w:t>
            </w:r>
          </w:p>
          <w:p>
            <w:pPr>
              <w:pStyle w:val="Normal"/>
              <w:jc w:val="center"/>
              <w:rPr>
                <w:rStyle w:val="Fontstyle0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3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4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нежилое, производственное энергоснабжения (трансформаторная подстанция 232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кадастровый номер 18:08:000000:61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Удмуртская Республика, Завьяловский рай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01"/>
              </w:rPr>
              <w:t>1960</w:t>
            </w:r>
          </w:p>
          <w:p>
            <w:pPr>
              <w:pStyle w:val="Normal"/>
              <w:jc w:val="center"/>
              <w:rPr>
                <w:rStyle w:val="Fontstyle0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9/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 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4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сооружения энергетики (линии электропередач 0,4 кВ)</w:t>
            </w:r>
            <w:r>
              <w:rPr>
                <w:sz w:val="20"/>
                <w:szCs w:val="20"/>
              </w:rPr>
              <w:t xml:space="preserve"> кадастровый номер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18:08:000000:87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Российская Федерация, Удмуртская Республика, Завьяловский район, д. Большая Венья,                             ул. Трактов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01"/>
              </w:rPr>
              <w:t>1990</w:t>
            </w:r>
          </w:p>
          <w:p>
            <w:pPr>
              <w:pStyle w:val="Normal"/>
              <w:jc w:val="center"/>
              <w:rPr>
                <w:rStyle w:val="Fontstyle0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/38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4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нежилое, специальное (линия электропередач ВЛ-0,4 кВ от КТП № 495)</w:t>
            </w:r>
            <w:r>
              <w:rPr>
                <w:sz w:val="20"/>
                <w:szCs w:val="20"/>
              </w:rPr>
              <w:t xml:space="preserve"> кадастровый номер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18:08:138001:4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Удмуртская Республика, Завьяловский район, д. Семено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</w:rPr>
              <w:t>201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/166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4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 xml:space="preserve">сооружения энергетики и электропередачи (КТП-100 КВА № 577 с линией электропередач ВЛ - 0,4 кВ) </w:t>
            </w:r>
            <w:r>
              <w:rPr>
                <w:sz w:val="20"/>
                <w:szCs w:val="20"/>
              </w:rPr>
              <w:t xml:space="preserve">кадастровый номер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18:08:132001:1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Удмуртская Республика, Завьяловский район,                    д. Пойв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01"/>
              </w:rPr>
              <w:t>1984</w:t>
            </w:r>
          </w:p>
          <w:p>
            <w:pPr>
              <w:pStyle w:val="Normal"/>
              <w:jc w:val="center"/>
              <w:rPr>
                <w:rStyle w:val="Fontstyle0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/528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4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сооружение (трансформатор ТМ 100/10/0,4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Удмуртская Республика, Завьяловский район, д. Пестов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01"/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01"/>
                <w:sz w:val="20"/>
                <w:szCs w:val="20"/>
              </w:rPr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4 года</w:t>
            </w:r>
          </w:p>
        </w:tc>
      </w:tr>
      <w:tr>
        <w:trPr>
          <w:trHeight w:val="335" w:hRule="atLeast"/>
        </w:trPr>
        <w:tc>
          <w:tcPr>
            <w:tcW w:w="722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ab/>
      </w:r>
    </w:p>
    <w:sectPr>
      <w:type w:val="nextPage"/>
      <w:pgSz w:w="11906" w:h="16838"/>
      <w:pgMar w:left="1999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0:47:00Z</dcterms:created>
  <dc:creator>sob</dc:creator>
  <dc:description/>
  <dc:language>en-US</dc:language>
  <cp:lastModifiedBy>Собственность6</cp:lastModifiedBy>
  <cp:lastPrinted>2022-07-14T14:52:00Z</cp:lastPrinted>
  <dcterms:modified xsi:type="dcterms:W3CDTF">2024-02-13T10:47:00Z</dcterms:modified>
  <cp:revision>2</cp:revision>
  <dc:subject/>
  <dc:title/>
</cp:coreProperties>
</file>