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3543"/>
      </w:tblGrid>
      <w:tr>
        <w:trPr/>
        <w:tc>
          <w:tcPr>
            <w:tcW w:w="3960" w:type="dxa"/>
            <w:tcBorders/>
          </w:tcPr>
          <w:p>
            <w:pPr>
              <w:pStyle w:val="Heading3"/>
              <w:snapToGrid w:val="false"/>
              <w:spacing w:before="20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713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ЭРИ Ё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                                                                                           №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О внесении изменений в распоряжение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униципального образования «Муниципальный окру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Завьяловский район Удмуртской Республики»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т 28.10.2024 № 59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4962" w:leader="none"/>
          <w:tab w:val="left" w:pos="5103" w:leader="none"/>
          <w:tab w:val="left" w:pos="5812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Внести изменение в распоряжение Администрации муниципального образования «Муниципальный округ Завьяловский район Удмуртской Республики» от 28.10.2024 № 592 «О Прогнозе социально-экономического развития муниципального образования «Муниципальный округ Завьяловский район Удмуртской Республики» на 2025 год и плановый период 2026 и 2027 годов», изложив Прогноз социально-экономического развития муниципального образования «Муниципальный округ Завьяловский район Удмуртской Республики» на 2025 год и плановый период 2026 и 2027 годов, согласно приложению к настоящему распоряжению. </w:t>
      </w:r>
    </w:p>
    <w:p>
      <w:pPr>
        <w:pStyle w:val="Heading1"/>
        <w:tabs>
          <w:tab w:val="clear" w:pos="708"/>
          <w:tab w:val="left" w:pos="4962" w:leader="none"/>
          <w:tab w:val="left" w:pos="5103" w:leader="none"/>
          <w:tab w:val="left" w:pos="5812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Разместить настоящее распоряжение на официальном сайте муниципального образования в сети «Интернет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6663" w:leader="none"/>
          <w:tab w:val="right" w:pos="90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6663" w:leader="none"/>
          <w:tab w:val="right" w:pos="90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6663" w:leader="none"/>
          <w:tab w:val="right" w:pos="90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                                                                 </w:t>
        <w:tab/>
        <w:t>К.Н. Русинов</w:t>
      </w:r>
    </w:p>
    <w:p>
      <w:pPr>
        <w:pStyle w:val="ConsPlusNonformat"/>
        <w:tabs>
          <w:tab w:val="clear" w:pos="708"/>
          <w:tab w:val="left" w:pos="666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985" w:right="851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pytarget">
    <w:name w:val="copy_targe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00:00Z</dcterms:created>
  <dc:creator>lavr</dc:creator>
  <dc:description/>
  <cp:keywords/>
  <dc:language>en-US</dc:language>
  <cp:lastModifiedBy>Управление ОМ и ОРП (1)</cp:lastModifiedBy>
  <cp:lastPrinted>2023-10-23T08:25:00Z</cp:lastPrinted>
  <dcterms:modified xsi:type="dcterms:W3CDTF">2025-01-23T12:46:00Z</dcterms:modified>
  <cp:revision>3</cp:revision>
  <dc:subject/>
  <dc:title/>
</cp:coreProperties>
</file>