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ходе реализации муниципальной программы «Реализация демографической и социальной политики на территории Завьяловского района» за 2022 год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доклад о ходе реализации муниципальной программы  «Реализация демографической и социальной политики на территории Завьяловского района» (далее - Программа) подготовлен в соответствии с требованиями раздела 7 Порядка разработки, реализации и оценки эффективности муниципальных программ МО «Муниципальный округ Завьяловский район Удмуртской Республики», утвержденного постановлением Администрации МО «Муниципальный округ Завьяловский район Удмуртской Республики» от 30.12.2022 № 367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 утверждена постановлением Администрации МО «Завьялов-ский район» от  27.09.2019 № 1577 (изм. от 20.04.2020 № 561, от 31.03.2021 № 489, от 31.03.2022 № 560, от 19.10.2022 № 2759) и включала в себя 3 подпрограммы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благосостояния семей с детьм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опасное детство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ая поддержка и обеспечение жильём отдельных категорий граждан, формирование условий устойчивого развития доступной среды для инвалидов и других маломобильных групп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м направлением социальной, семейной, демографической политики, как на уровне Российской Федерации, так и Удмуртской Республики, является обеспечение социальных гарантий и улучшение благосостояния гражда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вьяловском районе укрепление института семьи, всесторонняя защита прав и законных интересов несовершеннолетних граждан и граждан, нуждающихся в государственной и социальной защите, профилактика безнадзорности и правонарушений, являются приоритетными направлениями деятельности управления семьи, материнства, детства и социальной поддержки нас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ми задачами Программы являютс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демографической ситуации и положения семей с детьми, а также детей, находящихся в трудной жизненной ситуации в муниципальном образовании «Завьяловский район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здание условий для повышения компетентности родителей обучающихся в вопросах образования и воспитания, в том числе для раннего развития детей в возрасте до трех лет путем предоставления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азание мер социальной поддержки отдельным категориям граждан.   </w:t>
      </w:r>
      <w:r>
        <w:rPr>
          <w:rFonts w:cs="Times New Roman" w:ascii="Times New Roman" w:hAnsi="Times New Roman"/>
          <w:sz w:val="24"/>
          <w:szCs w:val="24"/>
        </w:rPr>
        <w:t>Обеспечение создания комфортных условий в сельской местности путем строительства (приобретения) оборудованного всеми видами благоустройства жилья для граждан, проживающих в сельской местности (ввод (приобретение) жилья для граждан. Формирование условий устойчивого развития доступной среды для инвалидов и других маломобильных групп населения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1 подпрограмма: </w:t>
      </w:r>
      <w:r>
        <w:rPr>
          <w:rFonts w:cs="Times New Roman" w:ascii="Times New Roman" w:hAnsi="Times New Roman"/>
          <w:b/>
          <w:sz w:val="24"/>
          <w:szCs w:val="24"/>
        </w:rPr>
        <w:t xml:space="preserve"> Повышение благосостояния семей с детьм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Улучшение демографической ситуации и положения семей с детьми, а также детей, находящихся в трудной жизненной ситуации в муниципальном образовании </w:t>
      </w:r>
      <w:r>
        <w:rPr>
          <w:rFonts w:cs="Times New Roman" w:ascii="Times New Roman" w:hAnsi="Times New Roman"/>
          <w:sz w:val="24"/>
          <w:szCs w:val="24"/>
          <w:lang w:eastAsia="en-US"/>
        </w:rPr>
        <w:t>«Муниципальный округ Завьяловский район Удмуртской Республики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евые показатели (индикаторы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многодетных семей (семей): план на 2022 год – 1700 семей (на 01.11.2021  –  1850 сем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семей, получивших социальную помощь в рамках получения мер социальной поддержки, проведения районных социально значимых и благотворительных мероприятий (семей): план на 2022 г.  – 2100 семей (на 01.11.2021  –  2063 сем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анализировав результаты реализации подпрограммы можно сделать следующие выводы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индикаторы и показатели были не выполнены в </w:t>
      </w:r>
      <w:r>
        <w:rPr>
          <w:rFonts w:cs="Times New Roman" w:ascii="Times New Roman" w:hAnsi="Times New Roman"/>
          <w:b/>
          <w:sz w:val="24"/>
          <w:szCs w:val="24"/>
        </w:rPr>
        <w:t xml:space="preserve">связи с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прекращением осуществ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органами местного самоуправления в УР отдельных государственных полномочий в сфере социальной поддержки многодетных семей в Управление социальной защиты населения УР при Министерстве социальной политики и труда УР </w:t>
      </w:r>
      <w:r>
        <w:rPr>
          <w:rFonts w:cs="Times New Roman" w:ascii="Times New Roman" w:hAnsi="Times New Roman"/>
          <w:sz w:val="24"/>
          <w:szCs w:val="24"/>
          <w:lang w:eastAsia="en-US"/>
        </w:rPr>
        <w:t>в соответствии с Законом Удмуртской Республики от 27.04.2021 № 31-РЗ «О прекращении осуществления органами местного самоуправления в Удмуртской Республике отдельных государственных полномочий Удмуртской Республики по опеке и попечительству в отношении несовершеннолетних», Законом Удмуртской Республики от 11.05.2021            № 45-РЗ «О прекращении осуществления органами местного самоуправления в Удмуртской Республике отдельных государственных полномочий Удмуртской Республики по социальной поддержке детей-сирот и детей, оставшихся без попечения родителей, лиц из числа детей-сирот и детей, оставшихся без попечения родителей», Законом Удмуртской Республики от 11.05.2021 № 44-РЗ «О прекращении осуществления органами местного самоуправления в Удмуртской Республике отдельных государственных полномочий Удмуртской Республики по обеспечению детей-сирот и детей, оставшихся без попечения родителей, а также лиц из числа детей-сирот и детей, оставшихся без попечения родителей, благоустроенными жилыми помещения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 01.01.2022 финансовые средства на реализацию данных мероприятий в районном бюджете Завьяловского района не предусматривались. Дальнейшая реализация таких мероприятий подпрограммы, как: «Организация учета (регистрации) многодетных семей» и «Предоставление мер социальной поддержки многодетным семьям за счет средств субвенций», нецелесообразна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МО «Муниципальный округ Завьяловский район Удмуртской Республики» от 19.10.2022 № 2759 в Программу были внесены изменения, в соответствии с которыми данные мероприятия и целевые показатели были исключены из Программы, а сроки реализации Программы разделены на два этап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: 2020 – 2022 г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этап: 2023 – 2025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зделение сроков реализации программы на этапы связано с прекращением осуществления органами местного самоуправления отдельных государственных полномочий Удмуртской Республики по опеке и попечительству в отношении несовершеннолетних, социальной поддержке детей-сирот и многодетных семей, обеспечению детей-сирот и детей, оставшихся без попечения родителей, а также лиц из числа детей-сирот и детей, оставшихся без попечения родителей, благоустроенными жилыми помещениями с 01.11.202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воение бюджетных средств составило 13693,2 млн. руб. </w:t>
      </w:r>
      <w:r>
        <w:rPr>
          <w:rFonts w:cs="Times New Roman" w:ascii="Times New Roman" w:hAnsi="Times New Roman"/>
          <w:sz w:val="24"/>
          <w:szCs w:val="24"/>
        </w:rPr>
        <w:t>кассовый расход составил 100 % от пл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2 подпрограм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езопасное детство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Создание условий для повышения компетентности родителей обучающихся в вопросах образования и воспитания, в том числе для раннего развития детей в возрасте до трех лет путем предоставления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евые показатели (индикаторы) такие, как: </w:t>
      </w:r>
    </w:p>
    <w:p>
      <w:pPr>
        <w:pStyle w:val="Style21"/>
        <w:spacing w:before="0" w:after="0"/>
        <w:ind w:left="0" w:firstLine="708"/>
        <w:contextualSpacing/>
        <w:jc w:val="both"/>
        <w:rPr/>
      </w:pPr>
      <w:r>
        <w:rPr/>
        <w:t xml:space="preserve">- количество детей-сирот и детей, оставшихся без попечения родителей (человек), </w:t>
      </w:r>
    </w:p>
    <w:p>
      <w:pPr>
        <w:pStyle w:val="Style21"/>
        <w:spacing w:before="0" w:after="0"/>
        <w:ind w:left="0" w:firstLine="708"/>
        <w:contextualSpacing/>
        <w:jc w:val="both"/>
        <w:rPr/>
      </w:pPr>
      <w:r>
        <w:rPr/>
        <w:t>- доля устроенных детей-сирот и детей, оставшихся без попечения родителей, в замещающие семьи от общего количества выявленных детей в течение года (</w:t>
      </w:r>
      <w:r>
        <w:rPr>
          <w:kern w:val="2"/>
        </w:rPr>
        <w:t>%);</w:t>
      </w:r>
    </w:p>
    <w:p>
      <w:pPr>
        <w:pStyle w:val="Style21"/>
        <w:spacing w:before="0" w:after="0"/>
        <w:ind w:left="0" w:firstLine="708"/>
        <w:contextualSpacing/>
        <w:jc w:val="both"/>
        <w:rPr/>
      </w:pPr>
      <w:r>
        <w:rPr>
          <w:kern w:val="2"/>
        </w:rPr>
        <w:t xml:space="preserve">- </w:t>
      </w:r>
      <w:r>
        <w:rPr/>
        <w:t xml:space="preserve">количество мероприятий, проведенных с целью профилактики вторичного сиротства (мероприятий), </w:t>
      </w:r>
      <w:r>
        <w:rPr>
          <w:b/>
        </w:rPr>
        <w:t>не были выполнены</w:t>
      </w:r>
      <w:r>
        <w:rPr/>
        <w:t xml:space="preserve"> </w:t>
      </w:r>
      <w:r>
        <w:rPr>
          <w:b/>
        </w:rPr>
        <w:t>в связи с прекращением полномочий по осуществлению органами местного самоуправления в УР отдельных государственных полномочий в сфере опеки и попечительства над несовершеннолетними в Управление социальной защиты населения УР при Министерстве социальной политики и труда УР с 01.11.2021.</w:t>
      </w:r>
    </w:p>
    <w:p>
      <w:pPr>
        <w:pStyle w:val="Style21"/>
        <w:spacing w:before="0" w:after="0"/>
        <w:ind w:left="0" w:firstLine="708"/>
        <w:contextualSpacing/>
        <w:jc w:val="both"/>
        <w:rPr/>
      </w:pPr>
      <w:r>
        <w:rPr>
          <w:lang w:eastAsia="en-US"/>
        </w:rPr>
        <w:t xml:space="preserve">С 01.01.2022 финансовые средства на реализацию данных мероприятий в районном бюджете Завьяловского района не предусматривались. </w:t>
      </w:r>
    </w:p>
    <w:p>
      <w:pPr>
        <w:pStyle w:val="Style21"/>
        <w:spacing w:before="0" w:after="0"/>
        <w:ind w:left="0" w:firstLine="708"/>
        <w:contextualSpacing/>
        <w:jc w:val="both"/>
        <w:rPr>
          <w:lang w:eastAsia="en-US"/>
        </w:rPr>
      </w:pPr>
      <w:r>
        <w:rPr/>
        <w:t>Постановлением Администрации МО «Муниципальный округ Завьяловский район Удмуртской Республики» от 19.10.2022 № 2759 в Программу были внесены изменения, в соответствии с которыми данные мероприятия и целевые показатели были исключены из Программы.</w:t>
      </w:r>
    </w:p>
    <w:p>
      <w:pPr>
        <w:pStyle w:val="Style21"/>
        <w:spacing w:before="0" w:after="0"/>
        <w:ind w:left="0" w:firstLine="708"/>
        <w:contextualSpacing/>
        <w:jc w:val="both"/>
        <w:rPr/>
      </w:pPr>
      <w:r>
        <w:rPr/>
        <w:t>- Количество семей, находящихся в социально опасном положении, в отношении которых завершена индивидуальная программа социальной реабилитации (семей) – 39 семей (план на 2022 год – 23 семьи). В 2021 году ИПСР была завершена в отношении 25 семей. Показатель выполнен. Увеличение количества семей. снятых с учета, по которым завершена ИПСР, связано с активизацией работы органов системы профилактики.</w:t>
      </w:r>
    </w:p>
    <w:p>
      <w:pPr>
        <w:pStyle w:val="Style21"/>
        <w:spacing w:before="0" w:after="0"/>
        <w:ind w:left="0" w:firstLine="708"/>
        <w:contextualSpacing/>
        <w:jc w:val="both"/>
        <w:rPr/>
      </w:pPr>
      <w:r>
        <w:rPr/>
        <w:t>- количество семей, находящихся в социально опасном положении, в отношении которых запущена индивидуальная программа социальной реабилитации (семей) – 54 семьи (план на 2022 год – 70 семей). В 2021 году ИПСР была запущена в отношении 47 семей. Показатель выполнен. Увеличение количества семей, в отношении которых запущена ИПСР, связано с активизацией работы органов системы профилактики по выявлению таких сем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услуг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сихолого-педагогической, методической и консультативной помощи родителям (законным представителям) детей, а также  гражданам, желающим принять на воспитание в свои семьи детей, оставшихся без попечения родителей</w:t>
      </w:r>
      <w:r>
        <w:rPr>
          <w:rFonts w:cs="Times New Roman" w:ascii="Times New Roman" w:hAnsi="Times New Roman"/>
          <w:sz w:val="24"/>
          <w:szCs w:val="24"/>
        </w:rPr>
        <w:t xml:space="preserve"> (услуг) – 50 (план на 2022 год – 520 услуг). Показатель выполнен на 9,8 %, </w:t>
      </w:r>
      <w:r>
        <w:rPr>
          <w:rFonts w:cs="Times New Roman" w:ascii="Times New Roman" w:hAnsi="Times New Roman"/>
          <w:b/>
          <w:sz w:val="24"/>
          <w:szCs w:val="24"/>
        </w:rPr>
        <w:t xml:space="preserve">в связи с прекращением полномочий по осуществлению органами местного самоуправления в УР отдельных государственных полномочий в сфере опеки и попечительства над несовершеннолетними в Управление социальной защиты населения УР при Министерстве социальной политики и труда УР с 01.11.2021. </w:t>
      </w:r>
    </w:p>
    <w:p>
      <w:pPr>
        <w:pStyle w:val="Style21"/>
        <w:spacing w:before="0" w:after="0"/>
        <w:ind w:left="0" w:firstLine="708"/>
        <w:contextualSpacing/>
        <w:jc w:val="both"/>
        <w:rPr/>
      </w:pPr>
      <w:r>
        <w:rPr/>
        <w:t>Консультирование осуществлялось только в отношении детей и родителей, находящихся в трудной жизненной ситу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воение бюджетных средств подпрограммы составило 1273,6 млн. руб. </w:t>
      </w:r>
      <w:r>
        <w:rPr>
          <w:rFonts w:cs="Times New Roman" w:ascii="Times New Roman" w:hAnsi="Times New Roman"/>
          <w:sz w:val="24"/>
          <w:szCs w:val="24"/>
        </w:rPr>
        <w:t>кассовый расход составил 90 % от запланированной су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3 подпрограм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циальная поддержка и обеспечение жильем отдельных категорий граждан, формирование условий устойчивого развития доступной среды для инвалидов и других маломобильных групп населения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азание мер социальной поддержки отдельным категориям граждан.   </w:t>
      </w:r>
      <w:r>
        <w:rPr>
          <w:rFonts w:cs="Times New Roman" w:ascii="Times New Roman" w:hAnsi="Times New Roman"/>
          <w:sz w:val="24"/>
          <w:szCs w:val="24"/>
        </w:rPr>
        <w:t>Обеспечение создания комфортных условий в сельской местности путем строительства (приобретения) оборудованного всеми видами благоустройства жилья для граждан, проживающих в сельской местности (ввод (приобретение) жилья для граждан. Формирование условий устойчивого развития доступной среды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(индикаторы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граждан, получивших адресную социальную помощь (человек). За 2022 год материальная помощь была оказана на общую сумму 963,1 тыс. руб. (участникам ВОВ начиная с 90 лет – 54 тыс. руб.- 54 человека по 1000 руб., Золотые юбиляры: 105 семей получили по 2 тыс. рублей (всего - 210 тыс. руб.),  адресная социальная помощь гражданам, находящимся в трудной жизненной ситуации (64 чел. на 699,1 тыс. руб.). Дополнительно из резервного фонда Главы муниципального образования материальная помощь оказана 7 семьям на общую сумму 217,953 тыс. рубле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личество граждан, получивших меры государственной поддержки на улучшение жилищных условий (человек) в рамках реализации жилищных программ 39 человек (план на 2022 год – 31 человек). В 2021 году жилищные условия улучшили 58 семей. Показатель выполнен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од (приобретение) жилья для граждан, проживающих в сельской местности в рамках реализации жилищных программ (кв.м) – 606,5 кв.м (план на 2022 год - 1550 кв.м).</w:t>
      </w:r>
      <w:r>
        <w:rPr>
          <w:rFonts w:cs="Times New Roman" w:ascii="Times New Roman" w:hAnsi="Times New Roman"/>
          <w:sz w:val="24"/>
          <w:szCs w:val="24"/>
        </w:rPr>
        <w:t xml:space="preserve"> Ввод (приобретение) жилья для граждан, проживающих в сельской местности, в 2021 году составил – 1980,0 кв.м. Показатель не выполнен в связи с недостаточным финансированием. Количество введенных в эксплуатацию жилых площадей зависит от объемов средств, выделяемых из федерального и регионального бюдже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дельный вес зданий социальной сферы, адаптированных для доступности инвалидов и маломобильных групп населения (%) – 41%. В 2022 году показа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олнен на 87,2 % в связи с недостаточностью финансирования, был установлен пандус в МБОУ Люкская СОШ на сумму 626,1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личество пенсионеров, инвалидов, принявших участие в социо-культурных, физкультурно-оздоровительных мероприятиях (человек) - 670 человек (план на 2022 год – 665 человек). Исполнение показателя составило 10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воение бюджетных средств составило 5177,5 млн. руб. </w:t>
      </w:r>
      <w:r>
        <w:rPr>
          <w:rFonts w:cs="Times New Roman" w:ascii="Times New Roman" w:hAnsi="Times New Roman"/>
          <w:sz w:val="24"/>
          <w:szCs w:val="24"/>
        </w:rPr>
        <w:t>кассовый расход составил 95% от запланированной су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ссовый расход по муниципальной программе составил 98 %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ффектив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ализации программы в 2022 году - 1,07, что  свидетельствует о  высокоэффектив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оритетными задачами в 2023 году для управления семьи являются: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реализации национального проекта «Демография»;</w:t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- реализация п</w:t>
      </w:r>
      <w:r>
        <w:rPr>
          <w:bCs/>
          <w:sz w:val="24"/>
          <w:szCs w:val="24"/>
        </w:rPr>
        <w:t xml:space="preserve">лана мероприятий («Дорожная карта») по улучшению демографической ситуации в муниципальном образовании «Муниципальный округ Завьяловский район Удмуртской Республики» до 2024 года </w:t>
      </w:r>
      <w:r>
        <w:rPr>
          <w:sz w:val="24"/>
          <w:szCs w:val="24"/>
        </w:rPr>
        <w:t>и муниципальной программы «Реализация демографической и социальной политики на территории Завьяловского района» до 2025 года;</w:t>
      </w:r>
    </w:p>
    <w:p>
      <w:pPr>
        <w:pStyle w:val="Style21"/>
        <w:shd w:fill="FFFFFF" w:val="clear"/>
        <w:spacing w:before="0" w:after="0"/>
        <w:ind w:left="0" w:firstLine="708"/>
        <w:contextualSpacing/>
        <w:jc w:val="both"/>
        <w:rPr>
          <w:color w:val="000000"/>
        </w:rPr>
      </w:pPr>
      <w:r>
        <w:rPr/>
        <w:t>- у</w:t>
      </w:r>
      <w:r>
        <w:rPr>
          <w:color w:val="000000"/>
        </w:rPr>
        <w:t>крепление института семьи, пропаганда семейных ценностей, улучшение положения семей с детьми;</w:t>
      </w:r>
    </w:p>
    <w:p>
      <w:pPr>
        <w:pStyle w:val="Style19"/>
        <w:ind w:firstLine="708"/>
        <w:rPr/>
      </w:pPr>
      <w:r>
        <w:rPr>
          <w:sz w:val="24"/>
          <w:szCs w:val="24"/>
        </w:rPr>
        <w:t>- награждение достойных родителей Завьяловского района:</w:t>
      </w:r>
    </w:p>
    <w:p>
      <w:pPr>
        <w:pStyle w:val="Style1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наком отличия «Родительская слава» - 1 семья;</w:t>
      </w:r>
    </w:p>
    <w:p>
      <w:pPr>
        <w:pStyle w:val="Style19"/>
        <w:ind w:firstLine="709"/>
        <w:jc w:val="both"/>
        <w:rPr/>
      </w:pPr>
      <w:r>
        <w:rPr>
          <w:sz w:val="24"/>
          <w:szCs w:val="24"/>
        </w:rPr>
        <w:t>- Знаком отличия «Материнская слава» - 1 семья;</w:t>
      </w:r>
    </w:p>
    <w:p>
      <w:pPr>
        <w:pStyle w:val="Style1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щественной медалью «За любовь и верность» - 2-3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и проведение мероприятий  для людей с ограниченными возможностями здоровья с охватом не менее 50 чело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- участие в Инициативном бюджетировании, инклюзивный проект «Без границ», 4 проекта на сумму – 4 млн. руб.;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традиционных праздничных мероприятий: Международный День семьи, День семьи, любви и верности, День матери, День, пожилого человека, День инвалида; Новогодняя ёлка для детей, находящихся в трудной жизненной ситуации (не менее 200 детей из семей ТЖС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ализация плана мероприятий по работе с семьями военнослужащих, находящихся в зоне СВО, обеспечение оказания своевременной помощ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нижение случаев повторных изъятий детей из сем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подборе кандидатур на социальный контракт по ТЖС (не менее 20 семе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проекта «Абонемен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проекта «Трезвые родители - счастливые дет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ализация проекта «Наставник»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филактика безнадзорности и правонарушений на территории Завьяловского района;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количества семей, находящихся в социально опасном положении, в отношении которых завершена индивидуальная программа социальной реабилитации, до 25 семей;</w:t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- уменьшение количества семей, находящихся в социально опасном положении до 80 семей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профилактической работы с семьями, находящимися в социально опасном положении, консультационная и психологическая поддержка семей, находящихся в трудной жизненной ситуации;</w:t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- 100%-ный охват несовершеннолетних состоящих на учете в КДН и ЗП организованными формами отдыха;</w:t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- оказание своевременной адресной социальной помощи населению - не менее 100 семей Завьяловского района  получат адресную социальную помощь;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жилищных условий не менее 10 семей Завьяловского района.</w:t>
      </w:r>
    </w:p>
    <w:p>
      <w:pPr>
        <w:pStyle w:val="Style1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чальник  управления                                                                                  Е.В. Плот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социальному комплексу                                                                                Г.В. Шнейдер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TimesNewRoman">
    <w:name w:val="Основной текст + Times New Roman"/>
    <w:qFormat/>
    <w:rPr>
      <w:rFonts w:ascii="Times New Roman" w:hAnsi="Times New Roman" w:cs="Times New Roman"/>
      <w:b/>
      <w:spacing w:val="0"/>
      <w:sz w:val="19"/>
      <w:u w:val="none"/>
    </w:rPr>
  </w:style>
  <w:style w:type="character" w:styleId="Style14">
    <w:name w:val="Основной текст Знак"/>
    <w:qFormat/>
    <w:rPr>
      <w:rFonts w:ascii="Lucida Sans Unicode" w:hAnsi="Lucida Sans Unicode" w:cs="Lucida Sans Unicode"/>
      <w:spacing w:val="-10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Абзац списка Знак"/>
    <w:qFormat/>
    <w:rPr>
      <w:bCs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eastAsia="Calibri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 w:before="0" w:after="240"/>
    </w:pPr>
    <w:rPr>
      <w:rFonts w:ascii="Lucida Sans Unicode" w:hAnsi="Lucida Sans Unicode" w:cs="Lucida Sans Unicode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240" w:after="0"/>
      <w:ind w:left="720" w:hanging="0"/>
      <w:contextualSpacing/>
    </w:pPr>
    <w:rPr>
      <w:bCs/>
      <w:sz w:val="24"/>
      <w:szCs w:val="24"/>
    </w:rPr>
  </w:style>
  <w:style w:type="paragraph" w:styleId="11">
    <w:name w:val="Стиль1"/>
    <w:basedOn w:val="Normal"/>
    <w:qFormat/>
    <w:pPr>
      <w:keepNext w:val="true"/>
      <w:numPr>
        <w:ilvl w:val="0"/>
        <w:numId w:val="2"/>
      </w:numPr>
      <w:autoSpaceDE w:val="false"/>
      <w:spacing w:lineRule="auto" w:line="240" w:before="360" w:after="240"/>
      <w:ind w:right="709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240" w:after="0"/>
      <w:ind w:left="720" w:hanging="0"/>
      <w:contextualSpacing/>
    </w:pPr>
    <w:rPr>
      <w:rFonts w:ascii="Times New Roman" w:hAnsi="Times New Roman" w:cs="Times New Roman"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ализ отдела за 2013 год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52:00Z</dcterms:created>
  <dc:creator>Installer</dc:creator>
  <dc:description/>
  <dc:language>en-US</dc:language>
  <cp:lastModifiedBy>Вербицкая</cp:lastModifiedBy>
  <cp:lastPrinted>2023-02-20T15:54:00Z</cp:lastPrinted>
  <dcterms:modified xsi:type="dcterms:W3CDTF">2023-02-27T07:52:00Z</dcterms:modified>
  <cp:revision>2</cp:revision>
  <dc:subject/>
  <dc:title>Анализ деятельности отдела за 9 месяцев 2013 года</dc:title>
</cp:coreProperties>
</file>