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к письму Управления финансов </w:t>
      </w:r>
    </w:p>
    <w:p>
      <w:pPr>
        <w:pStyle w:val="Normal"/>
        <w:spacing w:lineRule="auto" w:line="240" w:before="0" w:after="0"/>
        <w:ind w:left="5245" w:hanging="0"/>
        <w:rPr/>
      </w:pPr>
      <w:r>
        <w:rPr>
          <w:rFonts w:cs="Times New Roman" w:ascii="Times New Roman" w:hAnsi="Times New Roman"/>
          <w:sz w:val="24"/>
          <w:szCs w:val="24"/>
        </w:rPr>
        <w:t xml:space="preserve">Администрации Завьяловского района </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от________________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jc w:val="center"/>
        <w:rPr/>
      </w:pPr>
      <w:r>
        <w:rPr>
          <w:rFonts w:cs="Times New Roman" w:ascii="Times New Roman" w:hAnsi="Times New Roman"/>
          <w:b/>
          <w:sz w:val="24"/>
          <w:szCs w:val="24"/>
        </w:rPr>
        <w:t>по объему бюджетных ассигнований годового отчета о реализации муниципальной программы «Создание условий для развития предпринимательства и привлечения инвестиций» за 2022 г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6.5 части 6 постановления Администрации муниципального образования ««Муниципальный округ Завьяловский район Удмуртской Республики»» от 30.12.2022 № 3673 «Об утверждении Порядка разработки, реализации и оценки эффективности муниципальных программ муниципального образования ««Муниципальный округ Завьяловский район Удмуртской Республики»» (далее – постановление Администрации от 30.12.2022 № 3673) Управлением финансов Администрации муниципального образования «Муниципальный округ Завьяловский район Удмуртской Республики» в составе годового отчета о реализации муниципальной программы «Развитие агропромышленного комплекса Завьяловского района» (далее – муниципальной программы) за 2022 год проверены следующие сведения:</w:t>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т об использовании бюджетных ассигнований бюджета муниципального образования «Завьяловский район» на реализацию муниципальной программы;</w:t>
      </w:r>
    </w:p>
    <w:p>
      <w:pPr>
        <w:pStyle w:val="Normal"/>
        <w:tabs>
          <w:tab w:val="clear" w:pos="708"/>
          <w:tab w:val="left" w:pos="1380" w:leader="none"/>
        </w:tabs>
        <w:spacing w:lineRule="auto" w:line="240" w:before="0" w:after="0"/>
        <w:ind w:firstLine="709"/>
        <w:jc w:val="both"/>
        <w:rPr/>
      </w:pPr>
      <w:r>
        <w:rPr>
          <w:rFonts w:cs="Times New Roman" w:ascii="Times New Roman" w:hAnsi="Times New Roman"/>
          <w:sz w:val="24"/>
          <w:szCs w:val="24"/>
        </w:rPr>
        <w:t>-  отчет о расходах на реализацию  муниципальной программы за счет всех источников финансирования;</w:t>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т о выполнении сводных показателей муниципальных заданий на оказание муниципальных услуг (выполнение работ).</w:t>
      </w:r>
    </w:p>
    <w:p>
      <w:pPr>
        <w:pStyle w:val="Normal"/>
        <w:tabs>
          <w:tab w:val="clear" w:pos="708"/>
          <w:tab w:val="left" w:pos="1380" w:leader="none"/>
        </w:tabs>
        <w:spacing w:lineRule="auto" w:line="240" w:before="0" w:after="0"/>
        <w:ind w:firstLine="709"/>
        <w:jc w:val="both"/>
        <w:rPr/>
      </w:pPr>
      <w:r>
        <w:rPr>
          <w:rFonts w:cs="Times New Roman" w:ascii="Times New Roman" w:hAnsi="Times New Roman"/>
          <w:sz w:val="24"/>
          <w:szCs w:val="24"/>
        </w:rPr>
        <w:t xml:space="preserve">Отчет об использовании бюджетных ассигнований бюджета муниципального образования «Завьяловский район» на реализацию муниципальной программы за 2022 год составлен в соответствии с формой 1 Приложения 3 к Порядку разработки, реализации и оценки эффективности муниципальных программ муниципального образования «Завьяловский район»,  утвержденной постановлением Администрации от 30.12.2022 № 3673. Целевые статьи кода бюджетной классификации соответствует коду аналитической программной классификации.  Код бюджетной классификации, расходы бюджета муниципального образования «Муниципальный округ Завьяловский район Удмуртской Республики» на реализацию муниципальной программы  за 2022 год (план на отчетный год, кассовое исполнение на конец отчетного периода) соответствуют решению Совета депутатов муниципального образования «Муниципальный округ Завьяловский район Удмуртской Республики» от 21.12.2022 № 398 «О внесении изменений в решение Совета депутатов муниципального образования «Завьяловский район» от 08.12.2021 № 99 «О бюджете муниципального образования ««Муниципальный округ Завьяловский район Удмуртской Республики»» на 2022 год и плановый период 2023 и 2024 годов», сводной бюджетной росписи бюджета муниципального образования «Завьяловский район» на 2022 год и плановый период 2023 и 2024 годов. Так, уточненный план за 2022 год по муниципальной программе составил 4842,7 тыс. руб., кассовое исполнение на конец отчетного периода составило 4792,2 тыс. руб. </w:t>
      </w:r>
    </w:p>
    <w:p>
      <w:pPr>
        <w:pStyle w:val="Normal"/>
        <w:tabs>
          <w:tab w:val="clear" w:pos="708"/>
          <w:tab w:val="left" w:pos="1380" w:leader="none"/>
        </w:tabs>
        <w:spacing w:lineRule="auto" w:line="240" w:before="0" w:after="0"/>
        <w:ind w:firstLine="709"/>
        <w:jc w:val="both"/>
        <w:rPr/>
      </w:pPr>
      <w:r>
        <w:rPr>
          <w:rFonts w:cs="Times New Roman" w:ascii="Times New Roman" w:hAnsi="Times New Roman"/>
          <w:sz w:val="24"/>
          <w:szCs w:val="24"/>
        </w:rPr>
        <w:t>Отчет о расходах на реализацию муниципальной программы за счет всех источников финансирования  составлен в соответствии с формой 2 Приложения 3 к Порядку разработки, реализации и оценки эффективности муниципальных программ муниципального образования «Муниципальный округ Завьяловский район Удмуртской Республики»,  утвержденной постановлением Администрации от 30.12.2022 № 3673. Отчет соответствует постановлению Администрации муниципального образования «Завьяловский район» от 26.08.2019 № 1409 «Об утверждении муниципальной программы «Развитие агропромышленного комплекса Завьяловского района» на 2022 год (в том числе в части иных источников финансирования).</w:t>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выполнении сводных показателей муниципального задания на оказание муниципальных услуг (выполнение работ) муниципальной программы составлен в соответствии с формой 4 Приложения 3 к Порядку разработки, реализации и оценки эффективности муниципальных программ муниципального образования «Муниципальный округ Завьяловский район Удмуртской Республики»,  утвержденной постановлением Администрации от 30.12.2022 № 3673. Муниципальные задания на оказание муниципальных услуг, выполнение муниципальных работ муниципальными учреждениями в рамках муниципальной программы не формируются.</w:t>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чальник Управления финан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округ Завьял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муртской Республики»           </w:t>
        <w:tab/>
        <w:tab/>
        <w:t xml:space="preserve">                                                           И.Ф. Кетова</w:t>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25:00Z</dcterms:created>
  <dc:creator>bud2</dc:creator>
  <dc:description/>
  <cp:keywords/>
  <dc:language>en-US</dc:language>
  <cp:lastModifiedBy>nush</cp:lastModifiedBy>
  <cp:lastPrinted>2022-02-28T16:35:00Z</cp:lastPrinted>
  <dcterms:modified xsi:type="dcterms:W3CDTF">2023-02-02T12:29:00Z</dcterms:modified>
  <cp:revision>3</cp:revision>
  <dc:subject/>
  <dc:title/>
</cp:coreProperties>
</file>