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ходе реализации муниципальной программы «Реализация демографической и социальной политики на территории Завьяловского района» за 2023 год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доклад о ходе реализации муниципальной программы  «Реализация демографической и социальной политики на территории Завьяловского района» (далее - Программа) подготовлен в соответствии с требованиями раздела 7 Порядка разработки, реализации и оценки эффективности муниципальных программ муниципального образования «Муниципальный округ Завьяловский район Удмуртской Республики» (далее – Администрация), утвержденного постановлением Администрации от 30.12.2022 № 367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 утверждена постановлением Администрации от  27.09.2019 </w:t>
        <w:br/>
        <w:t xml:space="preserve">№ 1577 (изменения от 20.04.2020 № 561, от 31.03.2021 № 489, от 31.03.2022 № 560, </w:t>
        <w:br/>
        <w:t>от 19.10.2022 № 2759, от 31.03.2023 № 993, от 31.07.2023 № 2728) и включала в себя 2 подпрограммы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опасное дет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ая поддержка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ым направлением социальной, семейной, демографической политики, как на уровне Российской Федерации, так и Удмуртской Республики, является обеспечение социальных гарантий и улучшение благосостояния гражда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вьяловском районе укрепление института семьи, всесторонняя защита прав и законных интересов несовершеннолетних граждан и граждан, нуждающихся в государственной и социальной защите, профилактика безнадзорности и правонарушений, являются приоритетными направлениями деятельности управления семьи, материнства, детства и социальной поддержки насе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ми задачами Программы явл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демографической ситуации и положения семей с детьми, а также детей, находящихся в трудной жизненной ситуации в муниципальном образовании «Муниципальный округ Завьяловский район Удмуртской Республики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азание мер социальной поддержки отдельным категориям граждан.  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создания комфортных условий в сельской местности путем строительства (приобретения) оборудованного всеми видами благоустройства жилья для граждан, проживающих в сельской местности (ввод (приобретение) жилья для гражд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ловий устойчивого развития доступной среды для инвалидов и других маломобильных групп насел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1 подпрограмма: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>Безопасное детств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улучшение демографической ситуации и положения семей с детьми, а также детей, находящихся в трудной жизненной ситуации, с</w:t>
      </w:r>
      <w:r>
        <w:rPr>
          <w:rFonts w:cs="Times New Roman" w:ascii="Times New Roman" w:hAnsi="Times New Roman"/>
          <w:kern w:val="2"/>
          <w:sz w:val="24"/>
          <w:szCs w:val="24"/>
        </w:rPr>
        <w:t>оздание условий для повышения компетентности родителей путем предоставления услуг психолого-педагогической, методической и консультативной помощ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дач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ое взаимодействие органов и учреждений системы профилактики безнадзорности и правонарушений несовершеннолетних по предупреждению семейного неблагополуч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нее выявление детского и семейного неблагополуч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благоприятных условий для развития детей в семье, реализация мероприятий </w:t>
      </w:r>
      <w:r>
        <w:rPr>
          <w:rFonts w:cs="Times New Roman" w:ascii="Times New Roman" w:hAnsi="Times New Roman"/>
          <w:kern w:val="2"/>
          <w:sz w:val="24"/>
          <w:szCs w:val="24"/>
        </w:rPr>
        <w:t>психолого-педагогической, методической и консультативной помощи родител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евые показатели (индикаторы)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мероприятий, проведенных с целью профилактики детского и семейного неблагополучия – 12 (2023 год – 15 мероприятий, показатель выполне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услуг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сихолого-педагогической, методической и консультативной помощи родителям (законным представителям) детей - не менее 15 консультаций (2023 год – 23 консультации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семей, находящихся в социально опасном положении, в отношении которых завершена индивидуальная программа социальной реабилитации (далее ИПСР) - до 25 семей (2023 год – 40 семе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ение количества семей, находящихся в социально опасном положении, в отношении которых запущена индивидуальная программа социальной реабилитации - до 65 семей (2023 год – 41 семь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воение бюджетных средств подпрограммы составило 1 172,4 тыс. рублей, </w:t>
      </w:r>
      <w:r>
        <w:rPr>
          <w:rFonts w:cs="Times New Roman" w:ascii="Times New Roman" w:hAnsi="Times New Roman"/>
          <w:sz w:val="24"/>
          <w:szCs w:val="24"/>
        </w:rPr>
        <w:t>кассовый расход составил 78,4 % от запланированной су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2 подпрограмма: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>Социальная поддержка насе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казание мер социальной поддержки отдельным категориям граждан.   </w:t>
      </w:r>
      <w:r>
        <w:rPr>
          <w:rFonts w:cs="Times New Roman" w:ascii="Times New Roman" w:hAnsi="Times New Roman"/>
          <w:sz w:val="24"/>
          <w:szCs w:val="24"/>
        </w:rPr>
        <w:t>Обеспечение создания комфортных условий в сельской местности путем строительства (приобретения) оборудованного всеми видами благоустройства жилья для граждан, проживающих в сельской местности (ввод (приобретение) жилья для граждан). Формирование условий устойчивого развития доступной среды для инвалидов и других маломобильных групп населения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азание адресной социальной помощи населению Завьялов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вышение доступности жилья для населения и уровня комфорта жилищного фонда, обеспечение баланса спроса и предложения на рынке жилья.</w:t>
      </w:r>
    </w:p>
    <w:p>
      <w:pPr>
        <w:pStyle w:val="Formattext"/>
        <w:spacing w:before="0" w:after="0"/>
        <w:ind w:firstLine="709"/>
        <w:jc w:val="both"/>
        <w:rPr/>
      </w:pPr>
      <w:r>
        <w:rPr/>
        <w:t xml:space="preserve">Обеспечение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(здравоохранение, социальная защита, спорт и физическая культура, информация и связь, культура, образование) и качества предоставляемых услуг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озможности для развития интеллектуального, творческого и художественного потенциала, повышения социальной независимости и экономической самостоятельности инвалидов и граждан пожилого возра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(индикаторы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граждан, получивших адресную социальную помощь – не менее 100 человек (в 2023 году на общую сумму 1596,4 тыс. рублей получили  255 человек, из них:  65 ветеранов ВОВ, 93 супружеские пары, отмечающие, юбилеи совместной жизи, 97 граждан, находящихся в трудной жизненной ситуации. Из резервного фонда Администрации оказано помощи на общую сумму 1040,0 тыс. рублей, получили 129 человек, из них: 92 человека, находящихся в трудной жизненной ситуации, в связи с ураганом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од (приобретение) жилья для граждан, проживающих в сельской местности в рамках реализации жилищных программ - кв.м (2023 год – 730 кв.м, показатель выполнен. Выполнение (не выполнение) данного показателя зависит только от суммы финансирования из бюджета Удмуртской Республики. Кассовое исполнение бюджетных средств - 100 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дельный вес зданий социальной сферы, адаптированных для доступности инвалидов и маломобильных групп населения – 5 % в год (в 2023 году установлен пандус в МБОУ «Италмасовская СОШ», показатель выполне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личество пенсионеров, инвалидов, принявших участие в социо-культурных, физкультурно-оздоровительных мероприятиях – человек (2023 год – 728 челове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емей, получивших социальную помощь в рамках проведения районных социально значимых и благотворительных мероприятий – семей (2023 год – 495 сем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воение бюджетных средств составило 21 225,9 тыс. рублей, </w:t>
      </w:r>
      <w:r>
        <w:rPr>
          <w:rFonts w:cs="Times New Roman" w:ascii="Times New Roman" w:hAnsi="Times New Roman"/>
          <w:sz w:val="24"/>
          <w:szCs w:val="24"/>
        </w:rPr>
        <w:t>кассовый расход составил 97,5 % от запланированной су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ссовый расход по муниципальной программе составил 22 398,3 тыс. рублей - 96 %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ффектив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еализации программы в 2023 году - 1,47, что  свидетельствует о  её высокоэффектив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оритетными задачами в 2024 году для управления семьи являются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ие в реализации национального проекта «Демография»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</w:t>
      </w:r>
      <w:r>
        <w:rPr>
          <w:bCs/>
          <w:sz w:val="24"/>
          <w:szCs w:val="24"/>
        </w:rPr>
        <w:t xml:space="preserve">лана мероприятий («Дорожная карта») по улучшению демографической ситуации в муниципальном образовании «Муниципальный округ Завьяловский район Удмуртской Республики» до 2024 года </w:t>
      </w:r>
      <w:r>
        <w:rPr>
          <w:sz w:val="24"/>
          <w:szCs w:val="24"/>
        </w:rPr>
        <w:t>и муниципальной программы «Реализация демографической и социальной политики на территории Завьяловского района» до 2025 года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государственной программы Удмуртской Республики «Доступная среда»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лана мероприятий в рамках «Года семьи», объявленного в Российской Федерации и в муниципальном образовании «Муниципальный округ Завьяловский район Удмуртской Республики в 2024 году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r>
        <w:rPr/>
        <w:t>У</w:t>
      </w:r>
      <w:r>
        <w:rPr>
          <w:color w:val="000000"/>
        </w:rPr>
        <w:t>крепление института семьи, пропаганда семейных ценностей, улучшение положения семей с детьм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граждение достойных родителей Завьяловского района:</w:t>
      </w:r>
    </w:p>
    <w:p>
      <w:pPr>
        <w:pStyle w:val="Style1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ком отличия «Родительская слава» - 1 семья;</w:t>
      </w:r>
    </w:p>
    <w:p>
      <w:pPr>
        <w:pStyle w:val="Style19"/>
        <w:ind w:firstLine="709"/>
        <w:jc w:val="both"/>
        <w:rPr/>
      </w:pPr>
      <w:r>
        <w:rPr>
          <w:sz w:val="24"/>
          <w:szCs w:val="24"/>
        </w:rPr>
        <w:t>Знаком отличия «Материнская слава» - 1 семья;</w:t>
      </w:r>
    </w:p>
    <w:p>
      <w:pPr>
        <w:pStyle w:val="Style1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ственной медалью «За любовь и верность» - 2 семь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проведение мероприятий  для людей с ограниченными возможностями здоровья с охватом не менее 50 человек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ие в Инициативном бюджетировании, реализация инклюзивного проекта «Без границ», 4 проекта на сумму – 4 млн. руб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традиционных праздничных мероприятий: Международный День семьи, День семьи, любви и верности, День матери, День, пожилого человека, День инвалида, Новогодняя ёлка для детей, находящихся в трудной жизненной ситуации (не менее 200 детей из семей, находящихся в социально опасном положении и трудной жизненной ситуаци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лана мероприятий по работе с семьями военнослужащих, находящихся в зоне специальной военной операции, обеспечение оказания своевременной помощ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одборе кандидатур на социальный контракт по трудной жизненной ситуации (не менее 10 семе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екта «Абонемент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екта «Трезвые родители - счастливые дет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екта «Трезвая деревн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екта «Наставник»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безнадзорности и правонарушений на территории Завьялов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лучаев повторных изъятий детей из семей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Увеличение количества семей, находящихся в социально опасном положении, в отношении которых завершена индивидуальная программа социальной реабилитации, до 30 семей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Уменьшение количества семей, находящихся в социально опасном положении до 80 семей.</w:t>
      </w:r>
    </w:p>
    <w:p>
      <w:pPr>
        <w:pStyle w:val="Style19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профилактической работы с семьями, находящимися в социально опасном положении, консультационная и психологическая поддержка семей, находящихся в трудной жизненной ситуации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00%-ный охват несовершеннолетних, состоящих на учете в Комиссии по делам несовершеннолетних и защите их прав организованными формами отдыха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своевременной адресной социальной помощи населению - не менее 100 семей Завьяловского района  получат адресную социальную помощь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учшение жилищных условий не менее 10 семей Завьяловского района.</w:t>
      </w:r>
    </w:p>
    <w:p>
      <w:pPr>
        <w:pStyle w:val="Style1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чальник  управления                                                                               А.Н. Новгородц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социальному комплексу                                                                        Г.В. Шнейдер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TimesNewRoman">
    <w:name w:val="Основной текст + Times New Roman"/>
    <w:qFormat/>
    <w:rPr>
      <w:rFonts w:ascii="Times New Roman" w:hAnsi="Times New Roman" w:cs="Times New Roman"/>
      <w:b/>
      <w:spacing w:val="0"/>
      <w:sz w:val="19"/>
      <w:u w:val="none"/>
    </w:rPr>
  </w:style>
  <w:style w:type="character" w:styleId="Style14">
    <w:name w:val="Основной текст Знак"/>
    <w:qFormat/>
    <w:rPr>
      <w:rFonts w:ascii="Lucida Sans Unicode" w:hAnsi="Lucida Sans Unicode" w:cs="Lucida Sans Unicode"/>
      <w:spacing w:val="-10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Абзац списка Знак"/>
    <w:qFormat/>
    <w:rPr>
      <w:bCs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eastAsia="Calibri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 w:before="0" w:after="240"/>
    </w:pPr>
    <w:rPr>
      <w:rFonts w:ascii="Lucida Sans Unicode" w:hAnsi="Lucida Sans Unicode" w:cs="Lucida Sans Unicode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240" w:after="0"/>
      <w:ind w:left="720" w:hanging="0"/>
      <w:contextualSpacing/>
    </w:pPr>
    <w:rPr>
      <w:bCs/>
      <w:sz w:val="24"/>
      <w:szCs w:val="24"/>
    </w:rPr>
  </w:style>
  <w:style w:type="paragraph" w:styleId="11">
    <w:name w:val="Стиль1"/>
    <w:basedOn w:val="Normal"/>
    <w:qFormat/>
    <w:pPr>
      <w:keepNext w:val="true"/>
      <w:numPr>
        <w:ilvl w:val="0"/>
        <w:numId w:val="3"/>
      </w:numPr>
      <w:autoSpaceDE w:val="false"/>
      <w:spacing w:lineRule="auto" w:line="240" w:before="360" w:after="240"/>
      <w:ind w:right="709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240" w:after="0"/>
      <w:ind w:left="720" w:hanging="0"/>
      <w:contextualSpacing/>
    </w:pPr>
    <w:rPr>
      <w:rFonts w:ascii="Times New Roman" w:hAnsi="Times New Roman" w:cs="Times New Roman"/>
      <w:bCs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нализ отдела за 2013 год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26:00Z</dcterms:created>
  <dc:creator>Installer</dc:creator>
  <dc:description/>
  <dc:language>en-US</dc:language>
  <cp:lastModifiedBy>Вербицкая</cp:lastModifiedBy>
  <cp:lastPrinted>2023-02-20T15:54:00Z</cp:lastPrinted>
  <dcterms:modified xsi:type="dcterms:W3CDTF">2024-03-22T11:26:00Z</dcterms:modified>
  <cp:revision>2</cp:revision>
  <dc:subject/>
  <dc:title>Анализ деятельности отдела за 9 месяцев 2013 года</dc:title>
</cp:coreProperties>
</file>