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3543"/>
      </w:tblGrid>
      <w:tr>
        <w:trPr/>
        <w:tc>
          <w:tcPr>
            <w:tcW w:w="3960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ЭРИ Ё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О Прогнозе социально-экономического развития муниципального образования «Муниципальный округ Завьяловский район Удмуртской Республики» на 2024 год и плановый период 2025 и 2026 год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4962" w:leader="none"/>
          <w:tab w:val="left" w:pos="5103" w:leader="none"/>
          <w:tab w:val="left" w:pos="5812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соответствии со статьей 173 Бюджетного кодекса Российской Федерации, решением Совета депутатов муниципального образования «Муниципальный округ Завьяловский район Удмуртской Республики» от 20.10.2021 № 28 «Об утверждении Положения о бюджетном процессе в муниципальном образовании «Муниципальный округ Завьяловский район Удмуртской Республик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4962" w:leader="none"/>
          <w:tab w:val="left" w:pos="5103" w:leader="none"/>
          <w:tab w:val="left" w:pos="581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Одобрить Прогноз социально-экономического развития муниципального образования «Муниципальный округ Завьяловский район Удмуртской Республики» на 2024 год и плановый период 2025 и 2026 годов, согласно приложению, и направить его в Совет депутатов муниципального образования «Муниципальный округ Завьяловский район Удмуртской Республики».</w:t>
      </w:r>
    </w:p>
    <w:p>
      <w:pPr>
        <w:pStyle w:val="Heading1"/>
        <w:tabs>
          <w:tab w:val="clear" w:pos="708"/>
          <w:tab w:val="left" w:pos="4962" w:leader="none"/>
          <w:tab w:val="left" w:pos="5103" w:leader="none"/>
          <w:tab w:val="left" w:pos="581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Разместить настоящее распоряжение на официальном сайте муниципального образования «Муниципальный округ Завьяловский район Удмуртской Республики» завьяловский.рф в сети «Интерн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6663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663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663" w:leader="none"/>
          <w:tab w:val="right" w:pos="90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                                                            </w:t>
        <w:tab/>
        <w:t>К.Н. Русинов</w:t>
      </w:r>
    </w:p>
    <w:p>
      <w:pPr>
        <w:pStyle w:val="ConsPlusNonformat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pytarget">
    <w:name w:val="copy_targe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51:00Z</dcterms:created>
  <dc:creator>lavr</dc:creator>
  <dc:description/>
  <cp:keywords/>
  <dc:language>en-US</dc:language>
  <cp:lastModifiedBy>Управление ОМ и ОРП (1)</cp:lastModifiedBy>
  <cp:lastPrinted>2022-10-21T10:54:00Z</cp:lastPrinted>
  <dcterms:modified xsi:type="dcterms:W3CDTF">2023-09-27T04:22:00Z</dcterms:modified>
  <cp:revision>4</cp:revision>
  <dc:subject/>
  <dc:title/>
</cp:coreProperties>
</file>